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color w:val="333399"/>
          <w:sz w:val="32"/>
          <w:szCs w:val="32"/>
        </w:rPr>
      </w:pPr>
      <w:r>
        <w:rPr>
          <w:rFonts w:cs="Times New Roman" w:ascii="Times New Roman" w:hAnsi="Times New Roman"/>
          <w:b/>
          <w:color w:val="333399"/>
          <w:sz w:val="32"/>
          <w:szCs w:val="32"/>
        </w:rPr>
        <w:t>Несбё Ю.</w:t>
      </w:r>
    </w:p>
    <w:p>
      <w:pPr>
        <w:pStyle w:val="Style15"/>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Нетопырь</w:t>
      </w:r>
    </w:p>
    <w:p>
      <w:pPr>
        <w:pStyle w:val="Style15"/>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rPr/>
      </w:pPr>
      <w:r>
        <w:rPr>
          <w:rFonts w:cs="Times New Roman" w:ascii="Times New Roman" w:hAnsi="Times New Roman"/>
          <w:sz w:val="22"/>
          <w:szCs w:val="22"/>
          <w:lang w:val="en-US"/>
        </w:rPr>
        <w:t>Jo</w:t>
      </w:r>
      <w:r>
        <w:rPr>
          <w:rFonts w:cs="Times New Roman" w:ascii="Times New Roman" w:hAnsi="Times New Roman"/>
          <w:sz w:val="22"/>
          <w:szCs w:val="22"/>
        </w:rPr>
        <w:t xml:space="preserve"> </w:t>
      </w:r>
      <w:r>
        <w:rPr>
          <w:rFonts w:cs="Times New Roman" w:ascii="Times New Roman" w:hAnsi="Times New Roman"/>
          <w:sz w:val="22"/>
          <w:szCs w:val="22"/>
          <w:lang w:val="en-US"/>
        </w:rPr>
        <w:t>Nesb</w:t>
      </w:r>
      <w:r>
        <w:rPr>
          <w:rFonts w:cs="Times New Roman" w:ascii="Times New Roman" w:hAnsi="Times New Roman"/>
          <w:sz w:val="22"/>
          <w:szCs w:val="22"/>
        </w:rPr>
        <w:t xml:space="preserve">ø. </w:t>
      </w:r>
      <w:r>
        <w:rPr>
          <w:rFonts w:cs="Times New Roman" w:ascii="Times New Roman" w:hAnsi="Times New Roman"/>
          <w:sz w:val="22"/>
          <w:szCs w:val="22"/>
          <w:lang w:val="en-US"/>
        </w:rPr>
        <w:t>Flaggermusmannen</w:t>
      </w:r>
      <w:r>
        <w:rPr>
          <w:rFonts w:cs="Times New Roman" w:ascii="Times New Roman" w:hAnsi="Times New Roman"/>
          <w:sz w:val="22"/>
          <w:szCs w:val="22"/>
        </w:rPr>
        <w:t>, 1997.</w:t>
      </w:r>
    </w:p>
    <w:p>
      <w:pPr>
        <w:pStyle w:val="Style15"/>
        <w:rPr>
          <w:rFonts w:ascii="Times New Roman" w:hAnsi="Times New Roman" w:cs="Times New Roman"/>
          <w:sz w:val="22"/>
          <w:szCs w:val="22"/>
        </w:rPr>
      </w:pPr>
      <w:r>
        <w:rPr>
          <w:rFonts w:cs="Times New Roman" w:ascii="Times New Roman" w:hAnsi="Times New Roman"/>
          <w:sz w:val="22"/>
          <w:szCs w:val="22"/>
        </w:rPr>
        <w:t>Несбё Ю.</w:t>
      </w:r>
    </w:p>
    <w:p>
      <w:pPr>
        <w:pStyle w:val="Style15"/>
        <w:rPr/>
      </w:pPr>
      <w:r>
        <w:rPr>
          <w:rFonts w:cs="Times New Roman" w:ascii="Times New Roman" w:hAnsi="Times New Roman"/>
          <w:sz w:val="22"/>
          <w:szCs w:val="22"/>
        </w:rPr>
        <w:t>Нетопырь: Роман / Пер. с норвежск. А. Штрыкова. –</w:t>
      </w:r>
    </w:p>
    <w:p>
      <w:pPr>
        <w:pStyle w:val="Style15"/>
        <w:rPr>
          <w:rFonts w:ascii="Times New Roman" w:hAnsi="Times New Roman" w:cs="Times New Roman"/>
          <w:sz w:val="22"/>
          <w:szCs w:val="22"/>
        </w:rPr>
      </w:pPr>
      <w:r>
        <w:rPr>
          <w:rFonts w:cs="Times New Roman" w:ascii="Times New Roman" w:hAnsi="Times New Roman"/>
          <w:sz w:val="22"/>
          <w:szCs w:val="22"/>
        </w:rPr>
        <w:t>М.: Иностранка, 2007. — 448 с. — (Лекарство от скуки).</w:t>
      </w:r>
    </w:p>
    <w:p>
      <w:pPr>
        <w:pStyle w:val="Style15"/>
        <w:rPr>
          <w:rFonts w:ascii="Times New Roman" w:hAnsi="Times New Roman" w:cs="Times New Roman"/>
          <w:sz w:val="22"/>
          <w:szCs w:val="22"/>
        </w:rPr>
      </w:pPr>
      <w:r>
        <w:rPr>
          <w:rFonts w:cs="Times New Roman" w:ascii="Times New Roman" w:hAnsi="Times New Roman"/>
          <w:sz w:val="22"/>
          <w:szCs w:val="22"/>
        </w:rPr>
        <w:t>Составитель серии Б. Акунин</w:t>
      </w:r>
    </w:p>
    <w:p>
      <w:pPr>
        <w:pStyle w:val="Style15"/>
        <w:rPr/>
      </w:pPr>
      <w:r>
        <w:rPr>
          <w:rFonts w:cs="Times New Roman" w:ascii="Times New Roman" w:hAnsi="Times New Roman"/>
          <w:sz w:val="22"/>
          <w:szCs w:val="22"/>
          <w:lang w:val="en-US"/>
        </w:rPr>
        <w:t>OCR</w:t>
      </w:r>
      <w:r>
        <w:rPr>
          <w:rFonts w:cs="Times New Roman" w:ascii="Times New Roman" w:hAnsi="Times New Roman"/>
          <w:sz w:val="22"/>
          <w:szCs w:val="22"/>
        </w:rPr>
        <w:t xml:space="preserve">: </w:t>
      </w:r>
      <w:r>
        <w:rPr>
          <w:rFonts w:cs="Times New Roman" w:ascii="Times New Roman" w:hAnsi="Times New Roman"/>
          <w:sz w:val="22"/>
          <w:szCs w:val="22"/>
          <w:lang w:val="en-US"/>
        </w:rPr>
        <w:t>sad</w:t>
      </w:r>
      <w:r>
        <w:rPr>
          <w:rFonts w:cs="Times New Roman" w:ascii="Times New Roman" w:hAnsi="Times New Roman"/>
          <w:sz w:val="22"/>
          <w:szCs w:val="22"/>
        </w:rPr>
        <w:t>369 (27.02.2007)</w:t>
      </w:r>
    </w:p>
    <w:p>
      <w:pPr>
        <w:pStyle w:val="Style15"/>
        <w:rPr>
          <w:rFonts w:ascii="Times New Roman" w:hAnsi="Times New Roman" w:cs="Times New Roman"/>
          <w:sz w:val="22"/>
          <w:szCs w:val="22"/>
        </w:rPr>
      </w:pPr>
      <w:r>
        <w:rPr>
          <w:rFonts w:cs="Times New Roman" w:ascii="Times New Roman" w:hAnsi="Times New Roman"/>
          <w:sz w:val="22"/>
          <w:szCs w:val="22"/>
        </w:rPr>
        <w:t>ISBN 978-5-94145-436-5</w:t>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 Сиднее зверски убита молодая норвежка Ингер Холтер. На помощь австралийским коллегам полиция Осло посылает следователя Харри Холе. В Австралии Харри подстерегает множество неожиданностей. Здесь он обретет и потеряет и добрых друзей, и свою большую любовь. А поиски жестокого убийцы, подобного страшному змею Буббуру из сказаний австралийских аборигенов, станут для Харри глубоко личным делом и превратятся в смертельную схватку с загадочным и многоликим вра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rPr>
      </w:pPr>
      <w:r>
        <w:rPr>
          <w:rFonts w:cs="Times New Roman" w:ascii="Times New Roman" w:hAnsi="Times New Roman"/>
        </w:rPr>
        <w:t>Поднялось в воздух, расправив крылья,</w:t>
      </w:r>
    </w:p>
    <w:p>
      <w:pPr>
        <w:pStyle w:val="Style15"/>
        <w:ind w:firstLine="567"/>
        <w:jc w:val="right"/>
        <w:rPr>
          <w:rFonts w:ascii="Times New Roman" w:hAnsi="Times New Roman" w:cs="Times New Roman"/>
        </w:rPr>
      </w:pPr>
      <w:r>
        <w:rPr>
          <w:rFonts w:cs="Times New Roman" w:ascii="Times New Roman" w:hAnsi="Times New Roman"/>
        </w:rPr>
        <w:t>потом упало на землю,</w:t>
      </w:r>
    </w:p>
    <w:p>
      <w:pPr>
        <w:pStyle w:val="Style15"/>
        <w:ind w:firstLine="567"/>
        <w:jc w:val="right"/>
        <w:rPr>
          <w:rFonts w:ascii="Times New Roman" w:hAnsi="Times New Roman" w:cs="Times New Roman"/>
        </w:rPr>
      </w:pPr>
      <w:r>
        <w:rPr>
          <w:rFonts w:cs="Times New Roman" w:ascii="Times New Roman" w:hAnsi="Times New Roman"/>
        </w:rPr>
        <w:t>и крылья превратились в плащ,</w:t>
      </w:r>
    </w:p>
    <w:p>
      <w:pPr>
        <w:pStyle w:val="Style15"/>
        <w:ind w:firstLine="567"/>
        <w:jc w:val="right"/>
        <w:rPr>
          <w:rFonts w:ascii="Times New Roman" w:hAnsi="Times New Roman" w:cs="Times New Roman"/>
        </w:rPr>
      </w:pPr>
      <w:r>
        <w:rPr>
          <w:rFonts w:cs="Times New Roman" w:ascii="Times New Roman" w:hAnsi="Times New Roman"/>
        </w:rPr>
        <w:t>туго обтягивающий тело человека.</w:t>
      </w:r>
    </w:p>
    <w:p>
      <w:pPr>
        <w:pStyle w:val="Style15"/>
        <w:ind w:firstLine="567"/>
        <w:jc w:val="right"/>
        <w:rPr>
          <w:rFonts w:ascii="Times New Roman" w:hAnsi="Times New Roman" w:cs="Times New Roman"/>
        </w:rPr>
      </w:pPr>
      <w:r>
        <w:rPr>
          <w:rFonts w:cs="Times New Roman" w:ascii="Times New Roman" w:hAnsi="Times New Roman"/>
        </w:rPr>
      </w:r>
    </w:p>
    <w:p>
      <w:pPr>
        <w:pStyle w:val="Style15"/>
        <w:ind w:firstLine="567"/>
        <w:jc w:val="right"/>
        <w:rPr>
          <w:rFonts w:ascii="Times New Roman" w:hAnsi="Times New Roman" w:cs="Times New Roman"/>
          <w:i/>
          <w:i/>
        </w:rPr>
      </w:pPr>
      <w:r>
        <w:rPr>
          <w:rFonts w:cs="Times New Roman" w:ascii="Times New Roman" w:hAnsi="Times New Roman"/>
          <w:i/>
        </w:rPr>
        <w:t>Фрэнк Миллер.</w:t>
      </w:r>
    </w:p>
    <w:p>
      <w:pPr>
        <w:pStyle w:val="Style15"/>
        <w:ind w:firstLine="567"/>
        <w:jc w:val="right"/>
        <w:rPr>
          <w:rFonts w:ascii="Times New Roman" w:hAnsi="Times New Roman" w:cs="Times New Roman"/>
        </w:rPr>
      </w:pPr>
      <w:r>
        <w:rPr>
          <w:rFonts w:cs="Times New Roman" w:ascii="Times New Roman" w:hAnsi="Times New Roman"/>
        </w:rPr>
        <w:t>Бэтмен, человек — летучая мыш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Валла</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w:t>
      </w:r>
    </w:p>
    <w:p>
      <w:pPr>
        <w:pStyle w:val="Style15"/>
        <w:jc w:val="center"/>
        <w:rPr>
          <w:rFonts w:ascii="Times New Roman" w:hAnsi="Times New Roman" w:cs="Times New Roman"/>
          <w:b/>
          <w:b/>
          <w:i/>
          <w:i/>
          <w:color w:val="993300"/>
          <w:sz w:val="22"/>
          <w:szCs w:val="22"/>
        </w:rPr>
      </w:pPr>
      <w:r>
        <w:rPr>
          <w:rFonts w:cs="Times New Roman" w:ascii="Times New Roman" w:hAnsi="Times New Roman"/>
          <w:b/>
          <w:i/>
          <w:color w:val="993300"/>
          <w:sz w:val="22"/>
          <w:szCs w:val="22"/>
        </w:rPr>
        <w:t>Сидней, мистер Кенсингтон и три звезды</w:t>
      </w:r>
    </w:p>
    <w:p>
      <w:pPr>
        <w:pStyle w:val="Style15"/>
        <w:ind w:firstLine="567"/>
        <w:rPr>
          <w:rFonts w:ascii="Times New Roman" w:hAnsi="Times New Roman" w:cs="Times New Roman"/>
          <w:b/>
          <w:b/>
          <w:i/>
          <w:i/>
          <w:color w:val="993300"/>
          <w:sz w:val="22"/>
          <w:szCs w:val="22"/>
        </w:rPr>
      </w:pPr>
      <w:r>
        <w:rPr>
          <w:rFonts w:cs="Times New Roman" w:ascii="Times New Roman" w:hAnsi="Times New Roman"/>
          <w:b/>
          <w:i/>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то было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ужащая паспортного контроля широко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lang w:val="en-US"/>
        </w:rPr>
        <w:t>How</w:t>
      </w:r>
      <w:r>
        <w:rPr>
          <w:rFonts w:cs="Times New Roman" w:ascii="Times New Roman" w:hAnsi="Times New Roman"/>
          <w:sz w:val="22"/>
          <w:szCs w:val="22"/>
        </w:rPr>
        <w:t xml:space="preserve"> </w:t>
      </w:r>
      <w:r>
        <w:rPr>
          <w:rFonts w:cs="Times New Roman" w:ascii="Times New Roman" w:hAnsi="Times New Roman"/>
          <w:sz w:val="22"/>
          <w:szCs w:val="22"/>
          <w:lang w:val="en-US"/>
        </w:rPr>
        <w:t>are</w:t>
      </w:r>
      <w:r>
        <w:rPr>
          <w:rFonts w:cs="Times New Roman" w:ascii="Times New Roman" w:hAnsi="Times New Roman"/>
          <w:sz w:val="22"/>
          <w:szCs w:val="22"/>
        </w:rPr>
        <w:t xml:space="preserve"> </w:t>
      </w:r>
      <w:r>
        <w:rPr>
          <w:rFonts w:cs="Times New Roman" w:ascii="Times New Roman" w:hAnsi="Times New Roman"/>
          <w:sz w:val="22"/>
          <w:szCs w:val="22"/>
          <w:lang w:val="en-US"/>
        </w:rPr>
        <w:t>you</w:t>
      </w:r>
      <w:r>
        <w:rPr>
          <w:rFonts w:cs="Times New Roman" w:ascii="Times New Roman" w:hAnsi="Times New Roman"/>
          <w:sz w:val="22"/>
          <w:szCs w:val="22"/>
        </w:rPr>
        <w:t xml:space="preserve">, </w:t>
      </w:r>
      <w:r>
        <w:rPr>
          <w:rFonts w:cs="Times New Roman" w:ascii="Times New Roman" w:hAnsi="Times New Roman"/>
          <w:sz w:val="22"/>
          <w:szCs w:val="22"/>
          <w:lang w:val="en-US"/>
        </w:rPr>
        <w:t>mate</w:t>
      </w:r>
      <w:r>
        <w:rPr>
          <w:rFonts w:cs="Times New Roman" w:ascii="Times New Roman" w:hAnsi="Times New Roman"/>
          <w:sz w:val="22"/>
          <w:szCs w:val="22"/>
        </w:rPr>
        <w:t xml:space="preserve">? </w:t>
      </w:r>
      <w:r>
        <w:rPr>
          <w:rFonts w:cs="Times New Roman" w:ascii="Times New Roman" w:hAnsi="Times New Roman"/>
          <w:b/>
          <w:i/>
          <w:sz w:val="22"/>
          <w:szCs w:val="22"/>
        </w:rPr>
        <w:t>{Привет, как долетели? (анг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fine</w:t>
      </w:r>
      <w:r>
        <w:rPr>
          <w:rFonts w:cs="Times New Roman" w:ascii="Times New Roman" w:hAnsi="Times New Roman"/>
          <w:sz w:val="22"/>
          <w:szCs w:val="22"/>
        </w:rPr>
        <w:t xml:space="preserve">, </w:t>
      </w:r>
      <w:r>
        <w:rPr>
          <w:rFonts w:cs="Times New Roman" w:ascii="Times New Roman" w:hAnsi="Times New Roman"/>
          <w:b/>
          <w:i/>
          <w:sz w:val="22"/>
          <w:szCs w:val="22"/>
        </w:rPr>
        <w:t>{Хорошо (англ.).}</w:t>
      </w:r>
      <w:r>
        <w:rPr>
          <w:rFonts w:cs="Times New Roman" w:ascii="Times New Roman" w:hAnsi="Times New Roman"/>
          <w:sz w:val="22"/>
          <w:szCs w:val="22"/>
        </w:rPr>
        <w:t xml:space="preserve"> — соврал Харри Холе. Тридцать часов назад он вылетел из Осло, сделал пересадку в Лондоне, потом еще одну в Бахрейне и последние часы провел на этом проклятом сиденье перед запасным выходом. Из соображений безопасности ему пришлось всю дорогу до Сингапура сидеть в самой неестественной позе, и он лишь чудом не вывернул себе позво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за столом перестала улыбаться и теперь с большим интересом исследовала его паспорт. Что ее так заинтересовало — фотография или почерк, — сказать было тру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Business? </w:t>
      </w:r>
      <w:r>
        <w:rPr>
          <w:rFonts w:cs="Times New Roman" w:ascii="Times New Roman" w:hAnsi="Times New Roman"/>
          <w:b/>
          <w:i/>
          <w:sz w:val="22"/>
          <w:szCs w:val="22"/>
        </w:rPr>
        <w:t>{Деловая поездка?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ньше Харри Холе полагал, что таможенные офицеры во всем мире из вежливости добавляют «сэр», но потом он прочитал, что подобные формальности в Австралии широкого распространения не получили. Ну и ладно. Харри не так часто путешествовал и снобом не был. Все, что ему нужно, — это гостиничный номер и постель, и чем скорее, тем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Yes. — Харри забарабанил пальцами по ст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губы ее скривились, а в голосе послышались визгливые нотки:</w:t>
      </w:r>
    </w:p>
    <w:p>
      <w:pPr>
        <w:pStyle w:val="Style15"/>
        <w:ind w:firstLine="567"/>
        <w:rPr>
          <w:rFonts w:ascii="Times New Roman" w:hAnsi="Times New Roman" w:cs="Times New Roman"/>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Why isn't there a visa in your passport, Sir? </w:t>
      </w:r>
      <w:r>
        <w:rPr>
          <w:rFonts w:cs="Times New Roman" w:ascii="Times New Roman" w:hAnsi="Times New Roman"/>
          <w:b/>
          <w:i/>
          <w:sz w:val="22"/>
          <w:szCs w:val="22"/>
        </w:rPr>
        <w:t>{А почему в вашем паспорте не проставлена виза, сэр?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дце его подскочило, будто предчувствуя катастрофу. Может, слово «сэр» здесь используют, только когда ситуация накаля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Sorry, I forgot, </w:t>
      </w:r>
      <w:r>
        <w:rPr>
          <w:rFonts w:cs="Times New Roman" w:ascii="Times New Roman" w:hAnsi="Times New Roman"/>
          <w:b/>
          <w:i/>
          <w:sz w:val="22"/>
          <w:szCs w:val="22"/>
        </w:rPr>
        <w:t>{Простите, забыл (англ.).}</w:t>
      </w:r>
      <w:r>
        <w:rPr>
          <w:rFonts w:cs="Times New Roman" w:ascii="Times New Roman" w:hAnsi="Times New Roman"/>
          <w:sz w:val="22"/>
          <w:szCs w:val="22"/>
        </w:rPr>
        <w:t xml:space="preserve"> — пробормотал Харри, лихорадочно роясь во внутренних карманах. И почему специальные визы не проставляют в паспорте, как обычные? Харри услышал, как у кого-то в очереди за ним зажужжал мобильный. Он знал, что это его сосед по самолету. У того еще во время полета все время звучала одна и та же мелодия. Ну почему он такой дурак, никогда не может запомнить, в какой карман кладет вещи? Было тепло, хотя наступил вечер — без нескольких минут десять. У Харри засвербило в заты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документ отыскался и Харри выложил его на стол.</w:t>
      </w:r>
    </w:p>
    <w:p>
      <w:pPr>
        <w:pStyle w:val="Style15"/>
        <w:ind w:firstLine="567"/>
        <w:rPr>
          <w:rFonts w:ascii="Times New Roman" w:hAnsi="Times New Roman" w:cs="Times New Roman"/>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Police officer, are you? </w:t>
      </w:r>
      <w:r>
        <w:rPr>
          <w:rFonts w:cs="Times New Roman" w:ascii="Times New Roman" w:hAnsi="Times New Roman"/>
          <w:b/>
          <w:i/>
          <w:sz w:val="22"/>
          <w:szCs w:val="22"/>
          <w:lang w:val="en-US"/>
        </w:rPr>
        <w:t>{</w:t>
      </w:r>
      <w:r>
        <w:rPr>
          <w:rFonts w:cs="Times New Roman" w:ascii="Times New Roman" w:hAnsi="Times New Roman"/>
          <w:b/>
          <w:i/>
          <w:sz w:val="22"/>
          <w:szCs w:val="22"/>
        </w:rPr>
        <w:t>Вы</w:t>
      </w:r>
      <w:r>
        <w:rPr>
          <w:rFonts w:cs="Times New Roman" w:ascii="Times New Roman" w:hAnsi="Times New Roman"/>
          <w:b/>
          <w:i/>
          <w:sz w:val="22"/>
          <w:szCs w:val="22"/>
          <w:lang w:val="en-US"/>
        </w:rPr>
        <w:t xml:space="preserve"> </w:t>
      </w:r>
      <w:r>
        <w:rPr>
          <w:rFonts w:cs="Times New Roman" w:ascii="Times New Roman" w:hAnsi="Times New Roman"/>
          <w:b/>
          <w:i/>
          <w:sz w:val="22"/>
          <w:szCs w:val="22"/>
        </w:rPr>
        <w:t>полицейский</w:t>
      </w:r>
      <w:r>
        <w:rPr>
          <w:rFonts w:cs="Times New Roman" w:ascii="Times New Roman" w:hAnsi="Times New Roman"/>
          <w:b/>
          <w:i/>
          <w:sz w:val="22"/>
          <w:szCs w:val="22"/>
          <w:lang w:val="en-US"/>
        </w:rPr>
        <w:t xml:space="preserve">? </w:t>
      </w:r>
      <w:r>
        <w:rPr>
          <w:rFonts w:cs="Times New Roman" w:ascii="Times New Roman" w:hAnsi="Times New Roman"/>
          <w:b/>
          <w:i/>
          <w:sz w:val="22"/>
          <w:szCs w:val="22"/>
        </w:rPr>
        <w:t>(англ.)}</w:t>
      </w:r>
      <w:r>
        <w:rPr>
          <w:rFonts w:cs="Times New Roman" w:ascii="Times New Roman" w:hAnsi="Times New Roman"/>
          <w:sz w:val="22"/>
          <w:szCs w:val="22"/>
        </w:rPr>
        <w:t xml:space="preserve"> — Женщина оторвала взгляд от визы и изучающе взглянула на него. Ее лицо приняло прежнее выражение. — Надеюсь, у нас не убили каких-нибудь норвежских блондинок. — Она громко рассмеялась и поставила на визу штам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Well, just one, </w:t>
      </w:r>
      <w:r>
        <w:rPr>
          <w:rFonts w:cs="Times New Roman" w:ascii="Times New Roman" w:hAnsi="Times New Roman"/>
          <w:b/>
          <w:i/>
          <w:sz w:val="22"/>
          <w:szCs w:val="22"/>
        </w:rPr>
        <w:t>{Только одну (англ.).}</w:t>
      </w:r>
      <w:r>
        <w:rPr>
          <w:rFonts w:cs="Times New Roman" w:ascii="Times New Roman" w:hAnsi="Times New Roman"/>
          <w:sz w:val="22"/>
          <w:szCs w:val="22"/>
        </w:rPr>
        <w:t xml:space="preserve"> — ответил Харри Х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ал ожидания был набит представителями туристических компаний и водителями, и каждый держал над собой табличку с чьим-то именем, но своего Харри не обнаружил. Он уже было решил взять такси, как вдруг увидел чернокожего мужчину в светлых джинсах и гавайской рубашке. У него был необычайно широкий нос и темные курчавые волосы. Расчищая себе путь между табличками, он шел прямо к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лагаю, мистер Хоули? — с победным видом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Холе сообразил не сразу. Он уже настроился первое время в Австралии поправлять тех, кто будет читать его фамилию как «Хоул» — «дырка». Но варианта «мистер Хоули» — «господин Святоша» — он никак не ожид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ндрю Кенсингтон, — с ухмылкой представился мужчина и словно тисками сжал ладонь Харри своей ручищей. — Добро пожаловать в Сидней, надеюсь, вам понравился полет. — Его казенно-приветливый голос звучал эхом слов, двадцать минут назад произнесенных стюардесс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взял потрепанный чемодан Харри и не оглядываясь пошел к выходу. Харри следовал за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из сиднейской полиции? — завел разговор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чно, приятель. Берег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ударила Харри прямо по носу, так что на глазах выступили слезы. Хорошее начало для низкопробной комедии! Норвежец потрогал нос и выругался на родном языке. Кенсингтон посмотрел на него сочувств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костные тут двери, верно? — сказал он.</w:t>
      </w:r>
    </w:p>
    <w:p>
      <w:pPr>
        <w:pStyle w:val="Style15"/>
        <w:ind w:firstLine="567"/>
        <w:rPr/>
      </w:pPr>
      <w:r>
        <w:rPr>
          <w:rFonts w:cs="Times New Roman" w:ascii="Times New Roman" w:hAnsi="Times New Roman"/>
          <w:sz w:val="22"/>
          <w:szCs w:val="22"/>
        </w:rPr>
        <w:t>Харри промолчал. Он не знал, как в Австралии отвечают на подобные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тоянке Кенсингтон открыл багажник маленькой, видавшей виды «тойоты» и аккуратно положил туда чемо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сесть за руль? — удиви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бнаружил, что стоит у двери водителя. Выходит, в Австралии левостороннее движение. Другое переднее сиденье было завалено бумагой, кассетами и прочим хламом, и Харри решил разместиться сза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аверное, абориген? — спросил Харри, когда они выехали на шос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ижу, тебя не проведешь. — Кенсингтон бросил взгляд в зерка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Норвегии мы называем вас «австралийскими негр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нсингтон еще раз посмотрел в зерка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чувствовал себя неую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э, я просто хотел сказать, что ваши предки, похоже, не из тех английских каторжников, которых привезли сюда двести лет назад. — Харри надеялся, что хоть какие-то познания из истории страны послужат ему оправда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ерно, Хоули, мои предки приехали малость пораньше. Четыре тысячи лет назад, если быть точным. — Кенсингтон посмотрел в зеркало, и Харри пообещал себе не болтать лиш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 Можешь называть меня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ет, Харри. А меня можешь звать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сю дорогу Эндрю говорил. Довезя Харри до Кингз-Кросс, он тут же поведал, что этот район славится проституцией, наркоманией и прочими темными делишками. Каждый второй публичный скандал в городе так или иначе связан с гостиницей или ночным клубом, расположенными на этом клочке земли величиной в квадратный киломе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мы и приехали, — внезапно заключил Эндрю. Он подъехал к краю тротуара, выскочил из машины и достал из багажника чемодан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завтра, — бросил Эндрю напоследок и укатил в своей машине. Харри оказался перед крикливой вывеской «Отель Кресент», спина у него затекла, суточный ритм сбился, и в этом городе, где населения было не меньше, чем во всей Норвегии, он чувствовал себя жутко одиноким. Рядом с названием отеля стояли три звездочки. Полицейское начальство в Осло не слишком пеклось об удобствах своих подчиненных. Но в конце концов, все не так плохо. Здесь должны быть скидки для государственных служащих и проживающих в самом маленьком номере, подум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л пра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w:t>
      </w:r>
    </w:p>
    <w:p>
      <w:pPr>
        <w:pStyle w:val="Style15"/>
        <w:jc w:val="center"/>
        <w:rPr>
          <w:rFonts w:ascii="Times New Roman" w:hAnsi="Times New Roman" w:cs="Times New Roman"/>
          <w:b/>
          <w:b/>
          <w:i/>
          <w:i/>
          <w:color w:val="993300"/>
          <w:sz w:val="22"/>
          <w:szCs w:val="22"/>
        </w:rPr>
      </w:pPr>
      <w:r>
        <w:rPr>
          <w:rFonts w:cs="Times New Roman" w:ascii="Times New Roman" w:hAnsi="Times New Roman"/>
          <w:b/>
          <w:i/>
          <w:color w:val="993300"/>
          <w:sz w:val="22"/>
          <w:szCs w:val="22"/>
        </w:rPr>
        <w:t>Тасманийский дьявол, клоун и шведка</w:t>
      </w:r>
    </w:p>
    <w:p>
      <w:pPr>
        <w:pStyle w:val="Style15"/>
        <w:ind w:firstLine="567"/>
        <w:rPr>
          <w:rFonts w:ascii="Times New Roman" w:hAnsi="Times New Roman" w:cs="Times New Roman"/>
          <w:b/>
          <w:b/>
          <w:i/>
          <w:i/>
          <w:color w:val="993300"/>
          <w:sz w:val="22"/>
          <w:szCs w:val="22"/>
        </w:rPr>
      </w:pPr>
      <w:r>
        <w:rPr>
          <w:rFonts w:cs="Times New Roman" w:ascii="Times New Roman" w:hAnsi="Times New Roman"/>
          <w:b/>
          <w:i/>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сторожно постучал в дверь начальника Южного полицейского округа Сидне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йдите, — прогремело от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окна позади дубового письменного стола стоял дружелюбный великан с брюшком. Из-под копны подрастерявших былое обаяние волос торчали кустистые брови, глаза улыб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Хоули из Норвегии, из Осло,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саживайся, Хоули. Еще рано, а вид у тебя помятый. Часом, не наведывался к здешним ребятам насчет наркотиков? — Нил Маккормак от души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из-за разницы в часовых поясах, — пояснил Харри. — Сегодня я проснулся в четыре утра и так и не смог ус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конечно. Я пошутил, только и всего. Знаешь, у нас тут пару лет назад десятерых полицейских судили, в том числе за то, что они приторговывали наркотой, своим же и продавали. А заподозрили их потому, что кое-кто из них сутки напролет был вот таким подозрительно вялым. Вообще-то с этим шутки плохи, — добродушно добавил он, надевая очки и приводя в порядок бумаги на столе. — Значит, тебя направили сюда, чтобы ты помог расследовать убийство Ингер Холтер, гражданки Норвегии, работавшей в Австралии. Волосы светлые, черты лица привлекательные — если верить фотографиям. Двадцати трех лет,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Маккормак посерьезн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е нашли рыбаки на берегу залива Уотсонс, а конкретнее — в парке Гэп. Она была наполовину раздета; судя по всему, ее сначала изнасиловали, потом мучили, но следов спермы не обнаружено. Потом под покровом ночи ее перевезли в парк, где сбросили со скалы. — Его лицо сморщилось. — Будь погода похуже, тело унесло бы в море, но оно так и осталось лежать среди камней до следующего утра. Спермы не осталось, потому что половые органы были полностью вырезаны, а море смыло все следы. По этой же причине мы не смогли найти отпечатков пальцев. Зато установили примерное время смерти... — Маккормак снял очки и провел рукой по лицу. — Но мы не знаем, кто убийца. И какого черта в это дело лезешь ты, Хо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обрался было ответить, но не усп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ты хочешь следить за ходом расследования, пока мы не найдем этого подонка, а попутно рассказывать норвежской прессе, как славно мы работаем вместе. А поскольку нам не хочется связываться с норвежским посольством и всем, что до него касается, придется с этим мириться, так что считай свое пребывание здесь просто отпуском и пошли пару открыток своей начальнице. Кстати, как у нее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роде норм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у вас что надо! И что она сказала насчет твоей р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и сказала. Участие в расследова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 Забудь. Здесь правила другие. Первое: с этого момента подчиняешься мне, мне и только мне. Второе: ни во что не лезешь, если только я сам не попрошу. И третье: шаг в сторону — и ты летишь домой первым же самол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это говорилось с улыбкой, но смысл был ясен: не суйся куда не просят, ты просто наблюдатель. Надо было захватить с собой плавки и фотоаппар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лышал, в Норвегии Ингер Холтер была своего рода телезнаменит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акая уж знаменитость, сэр. Пару лет назад она была телеведущей в молодежной программе. Но сейчас ее мало кто помн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не говорили, что ваши газетчики подняли шумиху вокруг этого убийства. Норвежские журналисты уже здесь. Мы им сказали все, что знаем, — а это не так много, так что им скоро станет скучно и они отбудут домой. О твоем приезде им не сообщали, у нас хватает своих людей, чтобы с ними нянчиться, так что можешь об этом за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признателен, сэр. — Харри действительно был рад, что теперь не придется отбиваться от надоедливых норвежских репорте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перь, Хоули, давай поговорим начистоту. От начальства мне известно, что власти Сиднея желают, чтобы убийство раскрыли как можно быстрее. Естественно, тут все дело в политике и эконом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кономи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считано, что безработица в городе к концу года перевалит за десять процентов, на счету каждый цент, полученный от туризма. На носу Олимпиада-2000, растет поток туристов из Скандинавии. А убийства, особенно нераскрытые, — плохая реклама для города. Поэтому мы стараемся изо всех сил: работает следственная группа из четырех человек, имеющих в своем распоряжении все базы данных, технический персонал, экспертов-криминалистов. И так дал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ккормак достал какой-то документ и, хмурясь, просмотре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бственно, ты должен был работать с Уодкинсом, но раз уж сам попросил дать тебе Кенсингтона, я не вижу причин отказ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эр, я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енсингтон — хороший парень. Мало кто из аборигенов достигает таких выс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ккормак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ак уж оно выходит. Итак, Хоули, если что, помни о нашем разговоре. Вопросы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е-какие формальности, сэр. К старшему по званию здесь принято обращаться «сэр», или это чересч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фициально? Да, пожалуй. Но мне нравится. По крайней мере чувствуешь, что ты здесь все еще начальник. — Маккормак снова расхохотался и на прощание крепко пожал Харри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январе в Австралии туристический сезон, — объяснил Эндрю, пробираясь сквозь поток машин у набережной Серкулар. — Все приезжают посмотреть на Оперный театр, прокатиться по гавани на лодке и поглазеть на загорающих на Бонди-Бич. Но ты, к сожалению, должен рабо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мне как-то все равно. Признаться, от всех этих увеселений меня с души воро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йота» выбралась на Новое Южное шоссе и помчалась на восток, в сторону залива Уотсо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сточная часть Сиднея — не то что захудалый Ист-Энд в Лондоне, — говорил Эндрю, между тем как за окном мелькали дома, один богаче другого. — Этот район называется Дабл-Бэй — Двойная бухта. Но мы зовем его Дабл-Пэй — Двойная пл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жила Ингер Хол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которое время она со своим парнем жила в Ньютауне. Потом они разъехались, и она поселилась в однокомнатной квартире на Глиб-пойнт-роу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пар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встралиец, инженер-компьютерщик. Они познакомились пару лет назад, когда она приезжала сюда отдохнуть. У него хорошее алиби, к тому же он вовсе не похож на убийцу. Хотя как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становились возле парка Гэп, одного из многочисленных зеленых массивов Сиднея. Крутые каменистые дорожки вели в продуваемый ветрами парк, откуда открывался вид на залив Уотсонс на севере и Тихий океан на востоке. Стоило полицейским открыть двери автомобиля, как на них пахнуло теплом. Эндрю надел большие солнечные очки, и Харри подумал, что теперь он похож на воротилу порнобизнеса. Сегодня австралиец почему-то натянул на себя тесный костюм, и Харри было забавно смотреть, как этот черный широкоплечий человек шагает перед н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Харри, это Тихий океан, — сказал Эндрю, когда они поднялись на высокий берег. — Следующая остановка — Новая Зеландия. До нее всего-то две тысячи мокрых километ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смотрелся. На западе виднелся центр города с мостом через гавань, на севере — пляж и яхты в Уотсонс-Бэй, а еще Мэнли, пригород на северной стороне залива. На востоке синими переливами неба и воды играл горизонт. Прямо перед ними срывались вниз утесы, а далеко внизу обрывали среди камней свой долгий путь морские вол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Харри, сейчас ты стоишь на историческом месте, — объявил Эндрю. — В 1788 году англичане отправили в Австралию первую партию каторжников. Решено было поселить их в бухте Ботани-Бэй, в нескольких милях к югу отсюда. Но потом милостивый капитан Филлип рассудил, что пейзаж там чересчур суровый, и послал лодку вдоль берега — выбрать местечко получше. Обогнув мыс, на котором мы сейчас стоим, они нашли лучший залив в мире. Немного погодя сюда прибыл и капитан Филлип, а с ним — 11 кораблей, 750 каторжников — мужчин и женщин, 400 моряков, 4 роты солдат и провиант на два года. Но в этом краю не так легко жить, как кажется на первый взгляд. Англичане не умели ладить с природой так, как аборигены. И когда через два с половиной года приплыл еще один корабль с провизией, оказалось, что англичане почти вымерли от гол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хоже, со временем дела пошли лучше, — Харри кивнул в сторону зеленых вершин. От жары у него по коже стекали струйки п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англичан — да. — Эндрю сплюнул с обрыва. Они проследили взглядом путь жирного плевка, пока тот не пропал из виду. — Ей посчастливилось, что к моменту падения она уже была мертва, — сказал он. — Пока тело падало, ударяясь о скалы, камнями из него вырывало кус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лько времени она была мертва, когда ее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поморщ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дмедэксперт установил, что 48 часов. Н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его жесту Харри понял, что доктор любит вы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тому же ты не доверяешь круглым цифр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ло нашли в пятницу утром, поэтому можно предположить, что смерть наступила в ночь на ср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идетели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идишь, машины можно ставить там, внизу. Ночью это место не освещено и людей здесь практически не бывает. До сих пор свидетелей не объявилось, и не думаю, что они вообще появя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 нам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делаем, как мне сказал шеф: пойдем в ресторан и будем тратить государственные деньги. Как-никак, ты сейчас самый высокий представитель норвежской полиции в радиусе двух тысяч километров. По меньшей м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и Харри сели за столик, покрытый белой скатертью. Рыбный ресторан «Дойлз» находился на берегу Уотсонс-Бэй, от моря его отделяла лишь узкая полоска пля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тебе? — поинтересовался Эндр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в глянцевом журн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ними на пляже мальчик и девочка возводили песчаный замок. За ними расстилалось лазурное море, вдали высились величественные зеленые горы и небоскребы Сидне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казал эскалопы и тасманийскую форель, Эндрю — австралийскую камбалу, о которой Харри никогда раньше не слышал, и бутылку шардоне, «конечно, не подходящего для подобного случая, зато белого по цвету, приятного по вкусу и приемлемого по цене». Он очень удивился, когда Харри заявил, что не пь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квакер?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ты! — отверг его предположение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сторан «Дойлз», пример старого семейного бизнеса, по словам Эндрю, считался одним из лучших в Сиднее. Сейчас посетителей в ресторане было много, чем Харри попытался объяснить то, что их долго не обслуживаю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ешние официанты похожи на планету Плутон, — нервно заметил Эндрю. — Двигаются по периферии, появляются раз в двадцать лет и абсолютно не заметны невооруженным глаз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е смог выдавить из себя ни капли желчи в ответ и просто откинулся на спинку ст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крайней мере, здесь вкусно кормят, — признал он. — Ты поэтому так выряд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а, и нет. Как видишь, посетители здесь не при параде. Но я зарекся приходить в подобные места в футболке и джинсах. Костюм — хоть какая-то компенсац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смы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посмотрел на напарн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аборигенов не такой уж высокий статус, как ты и сам заметил. Уже первые прибывшие сюда англичане писали, что местное население падко на спиртное,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 интересом слуш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читалось, что это у нас в крови. «Они только и могут, что дуть в длинные деревянные трубки, которые называют диджериду, производя адский шум», — писал один из них. Здесь хвалятся, что в Австралии удалось интегрировать несколько культур и создать благоустроенное общество. Но для кого оно благоустроенное? Вся беда или вся прелесть — с какой стороны посмотреть — в том, что местное население уже в расчет не принимают.</w:t>
      </w:r>
    </w:p>
    <w:p>
      <w:pPr>
        <w:pStyle w:val="Style15"/>
        <w:ind w:firstLine="567"/>
        <w:rPr/>
      </w:pPr>
      <w:r>
        <w:rPr>
          <w:rFonts w:cs="Times New Roman" w:ascii="Times New Roman" w:hAnsi="Times New Roman"/>
          <w:sz w:val="22"/>
          <w:szCs w:val="22"/>
        </w:rPr>
        <w:t>Аборигены практически не участвуют в общественной жизни Австралии, кроме разве что политических вопросов, непосредственно затрагивающих интересы коренного населения и его культуры. Австралийцы охотно украшают свои дома произведениями туземного искусства. А самих туземцев чаще всего можно встретить в списках неимущих, самоубийц и заключенных. В Австралии у чернокожего в 26 раз больше шансов оказаться в тюрьме, чем у белого. Подумай над этим, Харри Хо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допил вино, а Харри стал думать над этим. И над тем, что за свои тридцать два года он ни разу не ел рыбы вкус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расизма здесь не больше, чем в других странах. Австралия — поликультурная страна, здесь живут люди со всех концов света. Просто, чтобы пойти в ресторан, мне приходится надевать костю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Что тут ска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лышал, Ингер Холтер работала в ба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 Бар «Олбери» на Оксфорд-стрит в Паддингтоне. Я думаю, вечером можно будет туда навед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не сейчас? — Харри начинала бесить вся эта неспеш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сначала надо поздороваться с хозяи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на звездном небе показался Плу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Глиб-Пойнт-роуд оказалась уютной и не слишком деловой улицей, сплошь застроенной скромными ресторанчиками, в основном с национальной кух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то здесь был богемный район Сиднея, — рассказывал Эндрю. — В семидесятых я жил совсем неподалеку. И до сих пор здесь можно найти вегетарианские рестораны для людей, свихнувшихся на охране природы и альтернативном образе жизни, а также книжные магазины для лесбиянок и много всего прочего. А вот старые добрые хиппи и «кислотники» перевелись. Чем популярнее делалась Глиб, тем дороже здесь становилось жить, и теперь я со своей зарплатой полицейского уже не могу себе этого позвол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вернули направо, к Херфорд-стрит, и вошли в калитку с номером 54. Навстречу им с визгом выскочило мелкое косматое черное существо и оскалило мелкие острые зубки. Чудовище выглядело свирепым и поразительно напоминало иллюстрацию из туристического буклета. «Тасманийский дьявол. Агрессивен, мертвой хваткой вцепляется в горло. Вид на грани исчезновения». На последнее Харри очень надеялся. Но когда данный экземпляр бросился вперед с широко разинутой пастью, Эндрю пинком отшвырнул его, и животное, скуля, отлетело в кус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полицейские миновали лестницу, в дверях их встретил заспанный пузаты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сделали с моей псиной? — спросил он недово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аслаждается ароматом роз, — с улыбкой пояснил Эндрю. — Мы из полиции. Отдел убийств. Мистер Робертсон, если не ошиб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шибаетесь. Что вам еще нужно? Я уже сказал, что сказал все, что зн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еперь вы сказали, что сказали все, что сказали... — Эндрю умолк, но не перестал улыб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ачал переминаться с ноги на но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те, мистер Робертсон, не хочу вас сильно удивлять, но вот это — брат Ингер Холтер, и он желает осмотреть ее комнату. Если вас это, конечно, не затрудн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ражение лица Робертсона сразу измени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прощения, я не знал... Проходите! — Он открыл дверь и стал подниматься по лестнице, показывая им дорогу. — Я ведь и не знал, что у Ингер есть брат. Но когда вы сказали, я сразу же заметил сход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его спиной Харри обратил к Эндрю страдальческое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нату Ингер даже не пытались прибрать. Повсюду валялись одежда, журналы, полные пепельницы и пустые буты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э, полицейские просили пока ничего не трог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то вечером она просто не вернулась домой. Проп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мистер Робертсон, мы об этом чит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говорил ей, что не надо ходить по дороге между Бридж-роуд и рыбным рынком, когда возвращаешься домой поздно. Там темно и много черных и желтых... — Он осекся и покосился на Эндрю Кенсингтона. — Извините, я не хот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в порядке. Можете идти, мистер Роберт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сон пошлепал вниз по лестнице, и полицейские услышали, как он открывает бутылку на кух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в комнате была кровать, несколько книжных полок и письменный стол. Осмотревшись, Харри попытался представить себе Ингер Холтер. Легче понять, если вжиться в шкуру потерпевшего. Он припомнил ту отвязную девчонку из телепрограммы, ее благие юные начинания и синий невинный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сяком случае, на домоседку она не тянула и уж точно не собиралась проводить в гнездышке все свободное время. Картин в комнате не было, только афиша «Храброго сердца» с Мелом Гибсоном: Харри запомнил этот фильм лишь потому, что он непонятно за что получил «Оскара». Ага, подумал полицейский, значит, в фильмах она разбиралась плохо. Как и в мужчинах. Сам Харри, подобно многим другим, считал, что со стороны Гибсона было просто предательством стать голливудской звез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на стене висела фотография Ингер и каких-то волосатых и бородатых парней на скамейке перед ярко освещенным домом, похожим на салун. На ней было свободное сиреневое платье. Распущенные светлые волосы обрамляли бледное серьезное лицо. Она держала за руку молодого человека, который прижимал к себе ребенка.</w:t>
      </w:r>
    </w:p>
    <w:p>
      <w:pPr>
        <w:pStyle w:val="Style15"/>
        <w:ind w:firstLine="567"/>
        <w:rPr/>
      </w:pPr>
      <w:r>
        <w:rPr>
          <w:rFonts w:cs="Times New Roman" w:ascii="Times New Roman" w:hAnsi="Times New Roman"/>
          <w:sz w:val="22"/>
          <w:szCs w:val="22"/>
        </w:rPr>
        <w:t>На полке лежала пачка сигарет, несколько книг по астрологии и треснутая грубая деревянная маска с носом, напоминающим птичий клюв. Харри повертел маску в руках. На этикетке значилось: «Сделано в Новой Гви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 одежда, что не валялась на полу и кровати, висела в небольшом платяном шкафу. Несколько хлопчатобумажных рубашек, старое пальто, а на верхней полке — большая соломенная шля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достал из ящика стола пачку папиросной бумаги и прочел надпись на упаков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г сайз». Она сама скручивала себе куре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ркотиков здесь нет?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покачал головой и указал на папиросную бума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если порыться в пепельницах, бьюсь об заклад, найдутся следы мариху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не порылись? Сюда приходила следственная групп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во-первых, у нас нет оснований считать это местом преступления. Во-вторых, ни к чему поднимать из-за марихуаны шум, в Новом Южном Уэльсе отношение к ней куда более терпимое, чем в других штатах Австралии. Не исключено, что наркотики могут иметь отношение к убийству, но я так не думаю. Может, она принимала и более сильные наркотики — кто знает? В баре «Олбери» бывают наркодилеры, но ни один из тех, кого мы допросили, ничего такого не говорил. В крови у нее тоже ничего не обнаружили. Так или иначе, тяжелой наркотой она не баловалась. Следов от уколов на теле нет, да и за всеми этими шайками мы приглядыв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зглянул на него, Эндрю откашл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основная версия у нас есть. И еще кое-что, с чем ты мог бы помочь нам разобр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тянул Харри письмо. Оно начиналось словами «Дорогая Элизабет» и явно не было закончено. Харри пробежал его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rPr>
          <w:rFonts w:ascii="Times New Roman" w:hAnsi="Times New Roman" w:cs="Times New Roman"/>
        </w:rPr>
      </w:pPr>
      <w:r>
        <w:rPr>
          <w:rFonts w:cs="Times New Roman" w:ascii="Times New Roman" w:hAnsi="Times New Roman"/>
        </w:rPr>
        <w:t>«Да, да, у меня все хорошо, а лучше всего то, что я влюбилась! Разумеется, он безумно красив, у него длинные каштановые кудри, узкие бедра и взгляд, в котором читаешь то, что он уже шептал тебе: он хочет овладеть тобой сейчас — прямо здесь — за ближайшей стеной, в туалете, на столе, на полу, где угодно. Его зовут Эванс, ему тридцать два, он (приготовься!) уже был женат, и у него есть милый сынишка Том-Том, которому полтора года. Сейчас он пока нигде не работает, так, делает кое-что для себя.</w:t>
      </w:r>
    </w:p>
    <w:p>
      <w:pPr>
        <w:pStyle w:val="Style15"/>
        <w:ind w:left="567" w:firstLine="567"/>
        <w:rPr>
          <w:rFonts w:ascii="Times New Roman" w:hAnsi="Times New Roman" w:cs="Times New Roman"/>
        </w:rPr>
      </w:pPr>
      <w:r>
        <w:rPr>
          <w:rFonts w:cs="Times New Roman" w:ascii="Times New Roman" w:hAnsi="Times New Roman"/>
        </w:rPr>
        <w:t>Да, знаю, ты предчувствуешь проблемы! Обещаю не сломаться. По крайней мере сейчас.</w:t>
      </w:r>
    </w:p>
    <w:p>
      <w:pPr>
        <w:pStyle w:val="Style15"/>
        <w:ind w:left="567" w:firstLine="567"/>
        <w:rPr>
          <w:rFonts w:ascii="Times New Roman" w:hAnsi="Times New Roman" w:cs="Times New Roman"/>
        </w:rPr>
      </w:pPr>
      <w:r>
        <w:rPr>
          <w:rFonts w:cs="Times New Roman" w:ascii="Times New Roman" w:hAnsi="Times New Roman"/>
        </w:rPr>
        <w:t>Ну, хватит об Эвансе. Я по-прежнему работаю в «Олбери». С тех пор как однажды вечером в бар зашел Эванс, «мистер Бин» больше не подкатывает ко мне. А это прогресс. Но он по-прежнему ходит за мной по пятам и вечно на меня глазеет. Черт! Честно говоря, я начинаю уставать от этой работы, главное теперь продержаться, чтобы мне продлили вид на жительство. Я говорила с НРК, они планируют возобновить передачу со следующей осени и приглашают меня в ней участвовать. Опять приходится ре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м письмо обрывалось — ни подписи, ни даты. На прощание Харри благодарно пожал Робертсону руку, а тот с сочувственным поклоном сказал, что Ингер была хорошей девушкой и замечательной квартиранткой, да, настоящим украшением всего дома, а может, и всех домов в округе, кто знает? От Робертсона пахло пивом, язык заплетался. По пути к калитке полицейские услышали слабый вой: из розовых кустов за ними следила пара испуганных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решили закусить в многолюдном вьетнамском ресторане в бухте Дарлинг. Там было полно азиатов — судя по всему, завсегдатаев: с официантом они разговаривали на непонятном языке с немыслимым чередованием высоких и низких то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они время от времени вдыхают гелий, чтобы разговаривать, как Дональд Дак, — сказа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любишь азиатов? — поинтересовался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ишь — не любишь. Сам не знаю. Скажем так, у меня нет причин их не любить. Вроде бы честные, трудолюбивые люди. А ты что скаж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огие азиаты хотят переехать в Австралию, но отнюдь не всем нравится здесь жить. Я против них не выступаю. По мне, пускай приезж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азалось, что он понял подтекст: «Все равно мой народ уже потерял эту зем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ьше года назад азиатам и мечтать не приходилось о том, чтобы получить здесь вид на жительство — власти по мере сил пытались сохранить страну для белых. Официально — чтобы избежать крупных межнациональных конфликтов, ведь попытки «ассимилировать аборигенов в социум» обернулись, мягко говоря, неудачей. Но потом японцы предложили свои инвестиции, и власти запели по-новому. Вдруг оказалось, что нельзя изолироваться от мира, а надо все делить с соседями. Ближайший наш сосед — Азия. Вскоре Япония стала основным торговым партнером Австралии, обогнав США и Европу. Японские компании начали строить отели вдоль Золотого берега до самого Брисбена. Теперь там японские директора, повара и администраторы, а австралийцам достались места горничных и помощников официанта. И протеста с их стороны ждать уже недолго. Кому же понравится быть на побегушках в собственной стр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воему народу это не нравится,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лыбка Эндрю стала свиреп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вропейцы никогда не просили у аборигенов вид на житель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зглянул на часы. До открытия бара «Олбери», где работала Ингер Холтер, оставалось не больше двух час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е хочешь сначала заехать домой?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о я сейчас там найду, кроме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 Это «сейчас» длится уже десять лет. Я разведен. Жена живет в Ньюкасле вместе с дочками. Я стараюсь навещать их почаще, но это далековато, да и девчонки скоро вырастут — по выходным им будет не до меня. В их жизни появятся и другие мужчины. Одной четырнадцать, другой пятнадцать. Маленькие красивые плутовки. Черт! Всякому, кто только подойдет к их двери, не поздоро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широко улыбнулся. Этот человек не может не нравиться, подум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уж мир устроен,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ерно, приятель. А у тебя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Жены нет. Детей нет. Собаки нет. Все, что у меня есть, — это мой шеф, мой отец и пара людей, которых я зову приятелями, хотя они звонят мне раз в год. Или я 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в таком поряд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енно в т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рассмеялись. За окном начиналась вечерняя сутолока. Эндрю заказал еще пива («Виктория», горькое). Из магазинов и банков выливался поток людей: седые горбоносые греки, азиаты в темных костюмах и очках, голландцы и рыжие девицы, несомненно английского происхождения. Они бежали, чтобы не упустить автобус на Параматта, спешили к метро. Деловой люд в шортах — типично австралийское явление, как сказал Эндрю, — торопился на пристань, чтобы успеть на паром, отплывающий к пригородам на северной стороне залива Порт-Джек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теперь? — спроси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цирк! Он как раз на этой улице, а я обещал приятелю как-нибудь заскочить. «Как-нибудь» и значит «сейчас», ведь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гочисленная труппа цирка «Энергетик» уже начала свое бесплатное вечернее представление для немногочисленной, но молодой и оживленной аудитории. Раньше, когда в Сиднее еще были трамваи, сказал Эндрю, в этом здании были электростанция и трамвайное депо. А теперь оно походило на музей современности. Две девушки только что закончили номер на трапеции — не особенно эффектный, но заслуживший бурные и искренние аплодисм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анеже одновременно появились огромная гильотина и клоун в пестром костюме и фригийском колпаке по французской революционной моде. На радость ребятишкам, он спотыкался и показывал фокусы. Потом вышел другой клоун, в длинном белом парике, и до Харри постепенно дошло, что он будет изображать Людовика XVI.</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говорен к смерти большинством в один голос, — объявил клоун во фригийском колпа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говоренного быстро возвели на эшафот, и после шумных жалоб и воплей он, к великому веселью детишек, положил голову прямо под нож гильотины. Послышалась барабанная дробь, нож упал, и, ко всеобщему (включая Харри) удивлению, после звука, напоминающего стук топора в лесу, голова монарха отвалилась. Подпрыгивая, она покатилась по сцене и угодила в корзину. Свет погас, а когда зажегся снова, безголовый король стоял на сцене с собственной головой под мышкой. Детской радости не было предела. Свет снова погас, и вот уже на манеже стояла и раскланивалась труппа в полном составе. Представление закончилось. Зрители направились к выходу, а Эндрю и Харри — за сцену. В импровизированной гримерной артисты уже снимали костюмы и смывали гр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то, поздоровайся с гостем из Норвегии, — прокричал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ин из артистов, тот, что изображал Людовика XVI, обернулся. Без парика и в размытом гриме он выглядел не слишком величеств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индеец Ту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арри, это Отто Рехтнаг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то изящно протянул руку и щелкнул пальцами, а когда немного растерявшийся Харри слегка пожал ее, изобразил возму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целуй, красав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то думает, что он — дама. Благородного происхождения, — пояснил Эндр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рось, Тука. Отто знает, что он мужчина. Что это вы, молодые люди? Не хотите ли убедиться 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Харри покраснели уши. Клоун перевел свои накладные ресницы на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вой дружок умеет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прощения. Меня зовут Харри... э-э... Хоули. Мне понравился ваш номер. И костюмы. Очень... натурально. И необы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юдовик номер шестнадцать? Необычно? Да что вы, это же классика жанра. Впервые этот номер был поставлен семьей Яндашевских всего через две недели после подлинной казни в январе 1793 года. Народу понравилось. Народу всегда нравятся публичные казни. Знаете, сколько раз в год американские телеканалы прокручивают убийство Кенне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то задумчиво посмотрел в пото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ко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то считает себя последователем великого Янди Яндашевс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 В знаменитых клоунских династиях Харри особо не разбир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ука, я-то думал, твой приятель смыслит, что к чему. Итак, семья Яндашевских была музыкальной комической труппой, которая в начале XX века приехала на гастроли и обосновалась в Австралии. До самой смерти Янди в 71-м они руководили цирком. Я впервые увидел Янди, когда мне было шесть лет. С тех пор я знал, кем стану, когда вырасту. И я им 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устная клоунская улыбка проступила сквозь гр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вы друг с другом? — спросил Харри. Эндрю и Отто переглянулись. По их выражению Он понял, что ляпнул что-то не то. — В смысле — познакомились... Ну, полицейский и клоун... не совс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долгая история, — ответил Эндрю. — Мы, можно сказать, росли вместе. Отто, разумеется, маму родную бы продал за кусок моей задницы, но я с детства бегал за девчонками и вел себя как мерзкий гетеросексуал. Наверное, дурная наследственность или окружающая среда, как думаешь, От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рассмеялся, но Отто жестом заставил его затк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ыло бы у тебя денег и работы, и твоя попка досталась бы мне, — посетовал он. Харри посмотрел вокруг: другие члены труппы, казалось, не обращали на их разговор никакого внимания. Одна из девушек, выступавших на трапеции, подмигнула полицейск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Харри собираемся вечерком прогуляться до «Олбери». Составишь компа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знаешь, Тука, я туда больше ни ногой, — раздраженно бросил От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силь себя, Отто. Ведь жизнь продолж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меешь в виду, продолжается у других. А моя остановилась здесь, именно здесь. Любовь гибнет, и я вместе с ней. — Он театрально приложил руку ко 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хоч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тому же мне надо заскочить домой — покормить Вальдорфа. Идите без меня, я, может, подойду попоз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свидания. — Харри чмокнул протянутую ему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скорого свидания, красав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нце уже зашло, когда они нашли автостоянку на Оксфорд-стрит в Паддингтоне, рядом с парком. У входа красовалась табличка «Green Park», хотя трава уже пожухла и стала коричневой, и кроме беседки в самом центре, зеленого там ничего не было. Под деревом валялся пожилой абориген. Одежда изодрана в клочья, а сам до того грязный, что казался скорее серым, чем черным. Завидев Эндрю, он приветственно помахал рукой, но тот никак не отреагир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баре «Олбери» народу было столько, что полицейские с трудом протиснулись в стеклянные двери. Харри постоял у входа, разглядывая пеструю толпу посетителей. Кого здесь только не было, но больше всего молодых людей: рокеров в потертых куртках, «яппи» в строгих костюмах, «художников» с бородками и коктейлями, симпатичных белобрысых и белозубых поклонников серфинга и чернокожих эм-си — как их назвал Эндрю, «байкиз». Посреди бара в полном разгаре было шоу с участием длинноногих девиц в чересчур откровенных темно-красных нарядах. Они скакали вокруг Стойки и под фонограмму пели «I will survive» Глории Гейнор. Время от времени они подменяли тех, «то обслуживал посетителей, подмигивая и откровенно заигрывая с н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толкав посетителей локтями, Харри подошел к стойке и сделал зак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ю минуту, милашка! — пробасила официантка в римском шлеме и лукаво ухмыль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мы с тобой что, единственные в этом городе, у кого нормальная ориентация? — спросил Харри, возвращаясь к напарнику с пивом и стаканом со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е Сан-Франциско здесь самое большое в мире скопление голубых, — признал Эндрю. — В сельской местности у нас извращенцев не слишком жалуют. Ну вот деревенские педерасты и тянутся в Сидней со всей Австралии. Да и не только с Австралии — со всего м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дошли к другой стойке в глубине бара, и Эндрю обратился к девушке, стоявшей к ним спиной. У девушки были рыжие волосы — таких рыжих Харри в жизни не видел. Они доходили до задних карманов обтягивающих джинсов, однако не скрывали стройную спину и округлые бедра. Девушка обернулась и улыбнулась ослепительно-белой улыбкой. У нее были красивые, тонкие черты лица, небесно-голубые глаза и бесчисленные веснушки. Обидно, если она окажется мужчиной, подума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т, это опять я. — Эндрю старался перекричать громоподобное диско семидесятых. — Помните, я спрашивал про Ингер. Есть время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ыжая посерьезнела, кивнула и, сказав что-то своим напарникам, пошла в курилку за кух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нибудь нашли? — спросила она по-английски. Одной этой фразы хватило, чтобы Харри понял: она куда лучше говорит по-шведс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ажды я встретил старика, — сказал Харри по-норвежски. Девушка удивленно посмотрела на него. — Он плавал по Амазонке. После того как он сказал мне три слова по-португальски, я понял, что он швед. Он прожил там тридцать лет. А я ни слова не знаю по-португаль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дивление девушки сменилось звонким смехом, напомнившим Харри пение лесной птицы.</w:t>
      </w:r>
    </w:p>
    <w:p>
      <w:pPr>
        <w:pStyle w:val="Style15"/>
        <w:ind w:firstLine="567"/>
        <w:rPr>
          <w:rFonts w:ascii="Times New Roman" w:hAnsi="Times New Roman" w:cs="Times New Roman"/>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Ar det varkligen sa uppenbart? </w:t>
      </w:r>
      <w:r>
        <w:rPr>
          <w:rFonts w:cs="Times New Roman" w:ascii="Times New Roman" w:hAnsi="Times New Roman"/>
          <w:b/>
          <w:i/>
          <w:sz w:val="22"/>
          <w:szCs w:val="22"/>
        </w:rPr>
        <w:t>{Разве это так заметно? (шведск.)}</w:t>
      </w:r>
      <w:r>
        <w:rPr>
          <w:rFonts w:cs="Times New Roman" w:ascii="Times New Roman" w:hAnsi="Times New Roman"/>
          <w:sz w:val="22"/>
          <w:szCs w:val="22"/>
        </w:rPr>
        <w:t xml:space="preserve"> — спросила она спокойным низким голосом, слегка грассиру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онация, — объяснил Харри. — Вы никак не можете отвыкнуть от своей интонац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ебята, вы что, знакомы? — услышали они английскую речь. Эндрю с подозрением смотрел на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зглянул на девуш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т, — ответила 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жаль, подумал Харри про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звали Биргитта Энквист, она прожила в Австралии уже четыре года и год проработала в баре «Олб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разумеется, мы иногда болтали на работе, но близкими подругами не были — она как-то держалась в стороне. Мы иногда всей толпой выбирались в город погулять. Ингер ездила с нами, но особо себя там не проявляла. Когда пришла сюда устраиваться, она только-только съехала от своего парня в Ньютауне. Насколько мне известно, они долго были вместе, но это все. И еще — она очень любила находить в жизни что-то нов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не представляете, с кем из своих знакомых она чаще всего встречалась? — спросил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зать по правде, нет. Я же говорю, она особенно о себе не распространялась. Да и мне это было не слишком интересно. В октябре она ездила в Квинсленд и там повстречалась с какими-то ребятами, потом поддерживала с ними контакт. Может, и парня она там подцепила — он как-то заходил сюда. Но ведь об этом я уже рассказывала? — Ее голос звучал вопросите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да, я знаю, фрекен Энквист, просто хочу, чтобы это услышал мой норвежский коллега, а заодно и посмотрел, где работала Ингер. Может быть, мы здесь, в сиднейской полиции, чего-то не заметили, и на это нам укажет Харри Хоули — лучший следователь Норвег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кашл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такой «мистер Бин»? — наконец спросил он не своим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Бин»? — Биргитта удивленно посмотрела на полицейск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е актер Роуен Аткинсон, а тот, который, по-вашему, на него похо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а, «мистер Бин»! — Биргитта снова залилась своим звонким смехом. Как он ей идет, подумал Харри. — Это наш управляющий Алекс. Он всегда опазд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есть основания полагать, что он интересовался Инг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а ему нравилась. И не только она — большинство девушек, работающих в баре, изнывают от его навязчивых ухаживаний. Мы еще называем его Камбалой. А кличку «мистер Бин» придумала Ингер. Ему, бедняге, тоже нелегко: за тридцать, живет с матерью, и вряд ли что-нибудь изменится. Но управляющий он хороший. И человек безобидный, если это вас интерес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откуда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почесала н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по нему ви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делал вид, будто записывает ее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не вспомните кого-нибудь из знакомых Ингер, по кому было бы видно друг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юда много народу ходит. Не все ведь педики. Ингер многим нравилась, она красивая. Была. Но вот так чтобы вспомнить... Пожалу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рапорте сказано, что в ночь убийства Ингер была здесь. Вы не знаете, она договаривалась встретиться с кем-нибудь после работы или собиралась сразу пойти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забрала с кухни остатки еды, сказала, для псины. Я и не знала, что у нее есть собака, поэтому спросила, куда она собирается. Она сказала, что домой. Больше я ничего не зн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ьявол, — пробормотал Харри. И в ответ на недоуменный взгляд Биргитты пояснил: — У ее домовладельца есть тасманийский дьявол. Значит, эту тварь надо было чем-нибудь умаслить, чтобы проскочить в дом целой и невреди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благодарив Биргитту, полицейские уже собирались уходить, когда девушк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здесь, в «Олбери», все очень сожалеем о том, что произошло. Как там ее роди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боюсь, не очень хорошо, — ответил Харри. — Естественно, оба в шоке. И винят себя в том, что позволили ей сюда уехать. Гроб с телом отправят в Норвегию завтра. Если хотите послать цветы на похороны, я могу дать вам адрес в Ос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очень любезно с вашей сто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хотелось спросить еще кое о чем, но решил, что это будет неуместно после беседы о смерти и похоронах. Напоследок он поймал ее улыбку, и долго еще она сияла у него перед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 пробормотал он. — А, была не 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баре гремела музыка «Walking On Sunshine», и все трансвеститы, а также некоторые гости дергались под нее, забравшись на стойку б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их местах, как «Олбери», печали и скорби не задерживаются, — заметил Эндр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удивительно, — отозвался Харри. — Жизнь продолж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просив Эндрю подождать, он вернулся в бар и помахал рукой Биргит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прощения, еще один вопр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делал глубокий вдох. Он уже пожалел, что сказал это, но отступать было поз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е знаете, здесь есть какой-нибудь хороший тайский рестор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задум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а... есть, на Бент-стрит, в Сити. Знаете, где это? Говорят, очень даже прилич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 так, не могли бы вы сходить туда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то глупо звучит, подумал Харри. И непрофессионально. Даже слишком. Биргитта обреченно вздохнула. Но Харри понял, что это — начало. К тому же она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часто так делаете, господин следова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 срабатыв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плане статистики? Не оч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ссмеялась и с интересом посмотрела на Харри. Потом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 почему бы и нет? Среда у меня выходной. Встречаемся в девять. И платишь ты, snutjavel. </w:t>
      </w:r>
      <w:r>
        <w:rPr>
          <w:rFonts w:cs="Times New Roman" w:ascii="Times New Roman" w:hAnsi="Times New Roman"/>
          <w:b/>
          <w:i/>
          <w:sz w:val="22"/>
          <w:szCs w:val="22"/>
        </w:rPr>
        <w:t>{Негодник (шведс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w:t>
      </w:r>
    </w:p>
    <w:p>
      <w:pPr>
        <w:pStyle w:val="Style15"/>
        <w:jc w:val="center"/>
        <w:rPr>
          <w:rFonts w:ascii="Times New Roman" w:hAnsi="Times New Roman" w:cs="Times New Roman"/>
          <w:b/>
          <w:b/>
          <w:i/>
          <w:i/>
          <w:color w:val="993300"/>
          <w:sz w:val="22"/>
          <w:szCs w:val="22"/>
        </w:rPr>
      </w:pPr>
      <w:r>
        <w:rPr>
          <w:rFonts w:cs="Times New Roman" w:ascii="Times New Roman" w:hAnsi="Times New Roman"/>
          <w:b/>
          <w:i/>
          <w:color w:val="993300"/>
          <w:sz w:val="22"/>
          <w:szCs w:val="22"/>
        </w:rPr>
        <w:t>Епископ, боксер и медуза</w:t>
      </w:r>
    </w:p>
    <w:p>
      <w:pPr>
        <w:pStyle w:val="Style15"/>
        <w:ind w:firstLine="567"/>
        <w:rPr>
          <w:rFonts w:ascii="Times New Roman" w:hAnsi="Times New Roman" w:cs="Times New Roman"/>
          <w:b/>
          <w:b/>
          <w:i/>
          <w:i/>
          <w:color w:val="993300"/>
          <w:sz w:val="22"/>
          <w:szCs w:val="22"/>
        </w:rPr>
      </w:pPr>
      <w:r>
        <w:rPr>
          <w:rFonts w:cs="Times New Roman" w:ascii="Times New Roman" w:hAnsi="Times New Roman"/>
          <w:b/>
          <w:i/>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Харри открыл глаза, было всего три часа ночи. Он попытался заснуть снова, но не мог отвлечься от мыслей о странном убийстве Ингер Холтер и о том, что сейчас в Осло восемь вечера. К тому же он вспоминал веснушчатое лицо, которое видел всего пару минут, а потом чувствовал себя последним дура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олух ты, Холе! — ругал он себя шепотом в темн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шесть часов он понял, что надо вставать. Приняв освежающий душ, Харри вышел навстречу неяркому небу и утреннему солнцу и стал искать, где бы позавтракать. Со стороны Сити доносился гул, но городская суета пока еще не достигла своего пика. У района Кингз-Кросс был свой шарм, свое очарование небрежности, и Харри заметил, что идет, напевая какой-то веселый мотивчик. На улицах пусто, если не считать нескольких загулявшихся полуночников, спящей парочки, мило устроившейся под одеялом на лестнице, и легко одетой бледной проститутки, заступившей на утреннюю см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ле ресторанчика у обочины стоял его владелец и мыл тротуар. В замечательном настроении Харри заказал ветчину и тост и расправился с завтраком, глядя, как легкий ветерок заигрывает с салфеткой на ст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рановато, Хоули, — сказал Маккормак. — Ну и правильно: мозг лучше всего работает утром, между половиной седьмого и одиннадцатью. А потом уже толку не жди. К тому же с утра тут тихо. Зато в девять начинается такой бедлам, что я простой мысли в голове удержать не могу. Ты, думаю, тоже. А вот у сына в комнате вечно гремит магнитофон. Говорит, в тишине он не может делать уроки. Представля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чера я решил, что с меня хватит, вошел к нему и вырубил эту адскую машину. А он кричит: «Я иначе не могу сосредоточиться!» Я ему сказал, что нормальные люди так не читают. А он мину скорчил: «Люди, папуля, бывают разные!» Ну что с него взять, в его-то возра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ккормак приумолк и посмотрел на фотографию на своем ст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 тебя есть дети, Хоули? Нет? Я вот иногда задаюсь вопросом: чего я, собственно говоря, достиг в жизни? Кстати, в какой дыре тебя посел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ель «Кресент» на Кингз-Кросс, сэ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 Кингз-Кросс. Ты не первый норвежец, которому довелось там пожить. Пару лет назад сюда с официальным визитом приезжал епископ Норвегии или вроде того — не помню, как по имени. Но помню, его ребята заказали ему номер в отеле на Кингз-Кросс. Решили, что «Кингз-Кросс» — это «Царский крест» или что-нибудь еще в библейском духе. Ну, значит, приезжает он туда, сразу же попадает на глаза местным шлюхам, и одна из них подходит к нему и делает довольно откровенное предложение. Бьюсь об заклад, епископ выписался из отеля еще до того, как туда занесли его чемод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ккормак смеялся, пока на глазах не выступили сле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но как, Хоули. Ну так чем думаешь заняться 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л взглянуть на тело Ингер Холтер, пока его не отправили в Норвегию,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ждись Кенсингтона — он проводит тебя до морга. Но ты ведь читал копию отчета о вскрыт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 просто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о —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рнувшись к окну, Маккормак пробормотал что-то, что Харри принял за одобр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улице было плюс двадцать восемь, а в подвале морга Южного Сиднея — плюс восем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о нового узнал? — спросил Эндрю, поплотнее запахиваясь в пидж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общем-то нет. — Харри смотрел на останки Ингер Холтер. Лицо при падении относительно не пострадало. Да, кончик носа разбит, на одной щеке — заметная вмятина, но никаких сомнений в том, что это лицо той самой улыбающейся девушки с фотографии, приложенной к полицейскому отчету. Вокруг шеи черные отметины, по всему телу — синяки, раны и несколько глубоких порезов, а в одном месте видна белая к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одители хотят посмотреть на снимки. Норвежский посол пытался их отговорить, но адвокат настоял. Не думаю, что матери стоит видеть дочь в таком виде, — покачал головой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зял лупу и стал внимательно изучать синяки на ш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шили голыми руками. Это не так-то просто. Убийце либо силы не занимать, либо он одержим жаждой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есть опыт в подобных дел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мы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е нет ни кожи под ногтями, ни волос убийцы на одежде, по рукам не скажешь, что она отбивалась. Она погибла так быстро, что почти не успела оказать сопроти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 похожим уже сталки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работай здесь с мое — любое убийство будет на что-то пох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нет, подумал Харри. Как раз наоборот. Чем дольше работаешь, тем больше убеждаешься, что в каждом убийстве есть свои детали и нюансы, делающие его непохожим на осталь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посмотрел на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полчаса утреннее совещание. Надо поторапли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льником следственной группы был Ларри Уодкинс, выпускник юридического факультета, стремительно взбежавший по карьерной лестнице. Губы тонкие, волосы редкие. Говорит кратко, быстро и по делу, не заботясь о ненужных интонациях и прилагательны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и о вежливости, — признался Эндрю. — Опытный следователь, но не из тех, кого просишь позвонить родителям, когда дочь находят мертвой. К тому же он, когда нервничает, начинает руг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авая рука Уодкинса — Сергей Лебье, подтянутый югослав с бритой головой и острой бородкой, что делало его похожим на Мефистофеля в костюме. Вообще-то Эндрю недолюбливал людей, которые слишком заботятся о своей внеш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Лебье — совсем другое дело. Он не павлин, просто хочет выглядеть аккуратно. А еще у него есть привычка во время разговора изучать свои ногти. Но не чтобы кого-то задеть. А в обеденный перерыв он чистит свои туфли. И разговаривать особо не любит: ни о себе, ни о чем-либо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ым младшим в команде был Юн Суэ — невысокий сухощавый паренек с неизменной улыбкой. Его семья приехала в Австралию из Китая тридцать лет тому назад. А лет десять назад, когда Суэ было девятнадцать, родители решили съездить на родину и не вернулись. Дед говорил, что сын «ввязался в политику», но не распространялся на эту тему. Суэ так и не узнал, что же с ними произошло. Теперь на нем были старики и двое младших братьев, поэтому он работал по двенадцать часов в сутки, из которых по меньшей мере десять улыб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знаешь тупую шутку — расскажи ее Суэ. Он смеется надо всем, — говорил Эндрю по дор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все они собрались в тесной комнатушке с жалобно скрипящим вентилятором под потолком. Уодкинс встал у доски и представил Харри оста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 норвежский коллега перевел письмо, найденное в квартире Ингер. Что ты можешь о нем рассказать, Хо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прощения, Хо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она пишет о человеке по имени Эванс. И судя по всему, именно его она держит за руку на фотографии над письменным сто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роверили, — сказал Лебье. — Похоже, что это Эванс Уай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 — Уодкинс удивленно поднял тонкую бров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нем нам известно не так много. Родители приехали из Штатов в конце шестидесятых и получили вид на жительство. Тогда это не было проблемой, — добавил Лебье. — Так или иначе, они колесили по стране, практикуя вегетарианство и балуясь марихуаной и ЛСД, по тем временам дело обычное. Потом родился Эванс, родители развелись, и когда парню было восемнадцать, отец уехал обратно в Штаты. Мать занимается знахарством, сайентологией и всякого рода мистикой. На каком-то ранчо на Золотом берегу она открыла свое заведение, так называемый «Хрустальный храм», и там продает туристам и духовным искателям камни-амулеты и всякое привозное барахло из Таиланда. В восемнадцать лет Эванс решил заняться тем же, что и большинство австралийских подростков, — он посмотрел на Харри. — То есть ни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откинулся на спинку кресла и громко пробур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хорошо просто бродить по Австралии, заниматься серфингом и жить на деньги налогоплательщиков. Отличная социальная система, отличный климат. Отличная у нас страна! — И он снова сел пря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уже давно нет определенного места жительства, — продолжил Лебье. — Но нам известно, что не так давно он обитал где-то на окраине Сиднея вместе с «белой рванью». Однако те, у кого мы спрашивали, говорят, он куда-то запропал. Его ни разу не арестовывали. Так что единственное его фото, какое у нас есть, — фотография на паспорт, который он получил в тринадц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ы волшебники, — заметил Харри. — Это ж как вам удалось по одной фотографии и имени так быстро отыскать парня среди восемнадцати миллио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бье кивнул на Кенсингт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ндрю узнал город на фотографии. Копию фотографии мы отправили в местный полицейский участок, и они выдали нам имя. Оказалось, что там парень «занимает положение в определенных кругах». В переводе на нормальный язык это значит, что он — один из наркобаронов, торгует марихуа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я по всему, городок совсем небольшой, — предполож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мбин, свыше тысячи жителей, — сообщил Эндрю. — Основным занятием было молочное животноводство, до тех пор пока в 1973 году Австралийское национальное студенческое общество не надумало провести так называемый фестиваль «Аквариус». — На лицах у присутствующих появились ухмылки. — Собственно говоря, лозунгами фестиваля были идеализм, альтернативный образ жизни, возврат к природе и все такое прочее. Газеты только и писали, что о студентах, которые ходили нагишом и занимались сексом направо и налево, не считаясь с приличиями. Праздник длился десять дней, но кое у кого он затянулся. Почва в окрестностях Нимбина плодородная. Для всего. И сейчас я, если можно так выразиться, сомневаюсь, что молочное животноводство там по-прежнему важнейшая статья дохода. На главной улице, в пятидесяти метрах от полицейского участка, находится самый открытый в Австралии рынок, где торгуют марихуаной. Не удивлюсь, если и ЛС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или иначе, — подытожил Лебье, — Эванса, если верить полиции, недавно видели в Нимб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астоящее время губернатор Нового Южного Уэльса развернул борьбу с наркотиками, — вставил Уодкинс. — Должно быть, правительство заставило его ужесточить меры против растущей нарком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 кивнул Лебье. — Полиция делает аэрофотосъемку полей, засеянных коноп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К делу, — сказал Уодкинс. — Нужно найти этого парня. Кенсингтон, ты, похоже, неплохо ориентируешься в тех краях, а вам, Хоули, будет интересно поездить по Австралии. Маккормак позвонит в Нимбин, предупредит о вашем приезде. Юн, продолжай стучать по клавиатуре и искать, искать, искать. </w:t>
      </w:r>
      <w:r>
        <w:rPr>
          <w:rFonts w:cs="Times New Roman" w:ascii="Times New Roman" w:hAnsi="Times New Roman"/>
          <w:sz w:val="22"/>
          <w:szCs w:val="22"/>
          <w:lang w:val="en-US"/>
        </w:rPr>
        <w:t>Let</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make</w:t>
      </w:r>
      <w:r>
        <w:rPr>
          <w:rFonts w:cs="Times New Roman" w:ascii="Times New Roman" w:hAnsi="Times New Roman"/>
          <w:sz w:val="22"/>
          <w:szCs w:val="22"/>
        </w:rPr>
        <w:t xml:space="preserve"> </w:t>
      </w:r>
      <w:r>
        <w:rPr>
          <w:rFonts w:cs="Times New Roman" w:ascii="Times New Roman" w:hAnsi="Times New Roman"/>
          <w:sz w:val="22"/>
          <w:szCs w:val="22"/>
          <w:lang w:val="en-US"/>
        </w:rPr>
        <w:t>some</w:t>
      </w:r>
      <w:r>
        <w:rPr>
          <w:rFonts w:cs="Times New Roman" w:ascii="Times New Roman" w:hAnsi="Times New Roman"/>
          <w:sz w:val="22"/>
          <w:szCs w:val="22"/>
        </w:rPr>
        <w:t xml:space="preserve"> </w:t>
      </w:r>
      <w:r>
        <w:rPr>
          <w:rFonts w:cs="Times New Roman" w:ascii="Times New Roman" w:hAnsi="Times New Roman"/>
          <w:sz w:val="22"/>
          <w:szCs w:val="22"/>
          <w:lang w:val="en-US"/>
        </w:rPr>
        <w:t>good</w:t>
      </w:r>
      <w:r>
        <w:rPr>
          <w:rFonts w:cs="Times New Roman" w:ascii="Times New Roman" w:hAnsi="Times New Roman"/>
          <w:sz w:val="22"/>
          <w:szCs w:val="22"/>
        </w:rPr>
        <w:t xml:space="preserve">! </w:t>
      </w:r>
      <w:r>
        <w:rPr>
          <w:rFonts w:cs="Times New Roman" w:ascii="Times New Roman" w:hAnsi="Times New Roman"/>
          <w:b/>
          <w:i/>
          <w:sz w:val="22"/>
          <w:szCs w:val="22"/>
        </w:rPr>
        <w:t>{Давайте сделаем что-нибудь хорошее! (англ.) — цитата из фильма Брайана Де Пальмы «Неприкасаемы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lang w:val="en-US"/>
        </w:rPr>
        <w:t>Let</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have</w:t>
      </w:r>
      <w:r>
        <w:rPr>
          <w:rFonts w:cs="Times New Roman" w:ascii="Times New Roman" w:hAnsi="Times New Roman"/>
          <w:sz w:val="22"/>
          <w:szCs w:val="22"/>
        </w:rPr>
        <w:t xml:space="preserve"> </w:t>
      </w:r>
      <w:r>
        <w:rPr>
          <w:rFonts w:cs="Times New Roman" w:ascii="Times New Roman" w:hAnsi="Times New Roman"/>
          <w:sz w:val="22"/>
          <w:szCs w:val="22"/>
          <w:lang w:val="en-US"/>
        </w:rPr>
        <w:t>some</w:t>
      </w:r>
      <w:r>
        <w:rPr>
          <w:rFonts w:cs="Times New Roman" w:ascii="Times New Roman" w:hAnsi="Times New Roman"/>
          <w:sz w:val="22"/>
          <w:szCs w:val="22"/>
        </w:rPr>
        <w:t xml:space="preserve"> </w:t>
      </w:r>
      <w:r>
        <w:rPr>
          <w:rFonts w:cs="Times New Roman" w:ascii="Times New Roman" w:hAnsi="Times New Roman"/>
          <w:sz w:val="22"/>
          <w:szCs w:val="22"/>
          <w:lang w:val="en-US"/>
        </w:rPr>
        <w:t>dinner</w:t>
      </w:r>
      <w:r>
        <w:rPr>
          <w:rFonts w:cs="Times New Roman" w:ascii="Times New Roman" w:hAnsi="Times New Roman"/>
          <w:sz w:val="22"/>
          <w:szCs w:val="22"/>
        </w:rPr>
        <w:t xml:space="preserve">, </w:t>
      </w:r>
      <w:r>
        <w:rPr>
          <w:rFonts w:cs="Times New Roman" w:ascii="Times New Roman" w:hAnsi="Times New Roman"/>
          <w:b/>
          <w:i/>
          <w:sz w:val="22"/>
          <w:szCs w:val="22"/>
        </w:rPr>
        <w:t>{Давайте пообедаем (англ.).}</w:t>
      </w:r>
      <w:r>
        <w:rPr>
          <w:rFonts w:cs="Times New Roman" w:ascii="Times New Roman" w:hAnsi="Times New Roman"/>
          <w:sz w:val="22"/>
          <w:szCs w:val="22"/>
        </w:rPr>
        <w:t xml:space="preserve"> — бросил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мешавшись с туристами, они сели на монорельс до бухты Дарлинг, сошли в Харборсайде и расположились на обед в кафе под открытым небом с видом на зал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мо продефилировали длинные ноги на высоких шпильках. Эндрю не постеснялся охнуть и присвистнуть, обратив на себя внимание посетителей. Харри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оживает твой друг От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Места себе не находит. Ему предпочли женщину. Говорит, если у твоего любовника кроме тебя есть женщина, он останется с ней, а не с тобой. Не беда, ему не впервой. Как-нибудь переж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азалось, что на него упала пара капель. Он удивленно взглянул на небо — и правда, с северо-запада незаметно подкралась тяжелая грозовая ту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ты узнал Нимбин по фотографии какого-то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мбин? Забыл тебе сказать: я старый хиппи, — осклабился Эндрю. — Всем известно, что те, кто хвастает, будто помнит фестиваль «Аквариус», на самом деле врут. Ну я-то во всяком случае помню дома на главной улице. И ощущение, как будто оказался в бандитском городке из вестерна, раскрашенном каким-то психом в сиреневый и золотой. Думаю, эти цвета застряли в моем подсознании, так на меня подействовало их сочетание. И я сразу вспомнил про них, увидев ту фотографи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обеда Уодкинс созвал еще одно совещание. На этот раз кое-что интересное удалось найти Юн Суэ.</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осмотрел все нераскрытые убийства в Новом Южном Уэльсе за последние десять лет и нашел четыре похожих на наше. Трупы найдены в глухих местах: два в мусорных кучах, один — на опушке леса, возле шоссе, и еще один всплыл в реке Дарлинг. Женщины сперва были изнасилованы и убиты в другом месте, а потом выброшены. И что самое важное — все до одной задушены и у всех на шее были синяки от паль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 Суэ ослепительно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откашл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малость занесло, Суэ. Удушение — не такой уж редкий способ убийства, если оно сопряжено с изнасилованием. А география, Суэ? Река Дарлинг — это черт-те где! За сто километров от Сидне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есь загвоздка, сэр. Я не могу выявить никакой территориальной закономер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 у Юна был измуче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не думаю, что на основании того, что за десять лет по всей стране были найдены четыре задушенные женщи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кое-что, сэр. У всех них светлые волосы. И не просто светлые, а бел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бье тихо присвистнул. За столом стало ти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Уодкинса оставалось недоверчи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Юн, ты можешь сделать кое-какие подсчеты? Посмотри статистику, прикинь, как эти дела с ней соотносятся, насколько они выходят за рамки обычного, чтобы нам не бить тревогу раньше времени. Для большей надежности проверь всю Австралию. Разбери в том числе нераскрытые случаи изнасилования. Может, там что найд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это уйдет какое-то время. Но я постараюсь, сэр, — снова улыбнулся Ю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Кенсингтон и Хоули, почему вы еще не в Нимби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езжаем завтра утром, сэр, — ответил Эндрю. — В Литгау свежий случай изнасилования, и я хочу сначала заняться им. Мне кажется, здесь возможна какая-то связь с нашим делом. Мы как раз собирались туда отправ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наморщил 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тгау? Кенсингтон, мы работаем в команде. А это значит, обсуждаем и координируем наши действия, а не просто мечемся, как нам в голову взбредет. По-моему, мы здесь не обсуждали никакого изнасилования в Литга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просто предчувствие,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Маккормак говорит, что у вас какая-то там особая интуи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аборигенов, связь с миром духов сильнее, чем у вас, бледнолиц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оем отделении, Кенсингтон, подобные соображения в расчет не беру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осто пошутил, сэр. Но это дело интересует меня и по другой прич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только не пропусти, пожалуйста, утром свой сам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шоссе они доехали до Литгау — промышленного городка с десятью-двенадцатью тысячами жителей, напомнившего Харри большой поселок. Возле полицейского участка горел проблесковый маячок, бросая осколки синего света на стоящий рядом столб.</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льник полиции принял их радушно. Он оказался добродушным толстяком с немыслимым двойным подбородком и фамилией Ларсен. У него были дальние родственники в Норвег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в Норвегии есть знакомые Ларсены?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е один, — ответ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бабушка рассказывала, что у нас там большая семь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 об изнасиловании Ларсен помнил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счастью, в Литгау такое нечасто. Случилось это в начале ноября. Женщина возвращалась домой с фабрики, с ночной смены. В переулке ее сбили с ног, посадили в машину и увезли. Угрожая жертве ножом, преступник отвез ее в лес у подножия Голубых гор, где изнасиловал на заднем сиденье. Он уже схватил ее за шею и начал душить, когда услышал позади автомобильный сигнал. Водитель ехал в загородный дом и, решив, что помешал влюбленной парочке, не стал выходить из машины. Пока насильник перебирался на переднее сиденье, женщина успела выскочить и бросилась ко второй машине. Насильник понял, что его дело плохо, нажал на газ и у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нибудь заметил номер автомоби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едь было темно, да и все произошло слишком быс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женщина успела разглядеть преступника? Обратила внимание на особые прим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у, то есть... В общем, было тем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с собой есть одна фотография. А у вас есть адрес той женщ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рсен достал архивную папку и, тяжело дыша, начал листать стра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ще, — сказал Харри. — Вы не знаете, она не блонди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ондин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 у нее случайно не светлые волосы? Может, бел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ыхание Ларсена стало еще тяжелее, двойной подбородок затрясся. Харри понял, что толстяк сме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думаю, приятель. Она — куу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опросительно посмотрел на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черненькая, — устало пояснил т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уголь, — добавил Лар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ури — это название племени? — спросил Харри, снова оказавшись в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е совсем, — сказал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вс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го рассказывать. В общем, когда в Австралию прибыли белые, там уже было шестьсот-семьсот местных племен — это 750 тысяч жителей. Они говорили на 250 языках, некоторые были так же непохожи, как английский и китайский. Но благодаря огнестрельному оружию, невиданным дотоле болезням, расовой интеграции и другим благам, которые принесли с собой белые, местное население заметно сократилось. Вымирали целые племена. И когда от изначальной племенной структуры ничего не осталось, тех, кто выжил, стали обозначать общими названиями. Здесь, на юго-востоке, аборигенов называют «куу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кажи мне, почему ты сначала не проверил, блондинка она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шибся. Наверное, какой-то компьютерный сбой. Что, у вас в Норвегии такого не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ндрю, ты понимаешь, что на такие марш-броски у нас сейчас нет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У нас даже есть время, чтобы тебя развеселить. — Эндрю резко повернул напра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мы е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на Австралийскую ярмарку сельскохозяйственной продук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рмарку? Эндрю, у меня сегодня вечером встре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умаю, с «Мисс Швеция»? Да ладно, успокойся, успеешь! Но как представителя правоохранительных органов должен тебя предупредить: личные отношения с потенциальным свидетелем могут привести 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разумеется, этот ужин имеет отношение к расследованию. У меня к ней кое-какие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ыночная площадь казалась обширной проплешиной среди густо посаженных фабричных корпусов и гаражей. Когда Харри и Эндрю подъехали к большому шатру, воздух еще был насыщен выхлопными газами — только что прошли гонки на тракторах. На площади кипела жизнь: повсюду шумели и кричали, улыбались и пили п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удная смесь праздника и базара, — объявил Эндрю. — Такого в Норвегии не уви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у нас есть праздник «мартн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а-ар...» к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а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ле шатра пестрели большие плакаты. «Команда боксеров Джима Чайверса» — гласила огромная огненная надпись. Ниже помещалась фотография десяти боксеров, очевидно, из этой команды. Тут же вкратце сообщалось о каждом: имя, возраст, место рождения, вес. И в самом низу слова: «Ты готов принять вызов?»</w:t>
      </w:r>
    </w:p>
    <w:p>
      <w:pPr>
        <w:pStyle w:val="Style15"/>
        <w:ind w:firstLine="567"/>
        <w:rPr/>
      </w:pPr>
      <w:r>
        <w:rPr>
          <w:rFonts w:cs="Times New Roman" w:ascii="Times New Roman" w:hAnsi="Times New Roman"/>
          <w:sz w:val="22"/>
          <w:szCs w:val="22"/>
        </w:rPr>
        <w:t>Внутри шатра, на ринге, в тусклом пучке света разминался первый боксер. Он прыгал в развевающемся блестящем халате и отрабатывал удары. К неописуемому восторгу зрителей, на ринг вылез полный мужчина средних лет в потрепанном смокинге. Похоже, его здесь знали, потому что со всех сторон послышалось одобрительное скандирование: «Тер-ри! Тер-ри!»</w:t>
      </w:r>
    </w:p>
    <w:p>
      <w:pPr>
        <w:pStyle w:val="Style15"/>
        <w:ind w:firstLine="567"/>
        <w:rPr/>
      </w:pPr>
      <w:r>
        <w:rPr>
          <w:rFonts w:cs="Times New Roman" w:ascii="Times New Roman" w:hAnsi="Times New Roman"/>
          <w:sz w:val="22"/>
          <w:szCs w:val="22"/>
        </w:rPr>
        <w:t>Терри жестом прекратил крики и взял свисавший сверху микрофон. «Леди и джентльмены! — возгласил он. — Кто поднимет брошенную перчатку?» Одобрительный гул. Далее последовала длинная и витиеватая ритуальная речь о «благородном искусстве самозащиты», о почете и славе и о непростых отношениях с властями, которые осуждали бокс как проповедь жестокости. И в конце — тот же вопрос: «Кто поднимет брошенную перча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е-кто из зрителей поднял руку, и Терри жестом подозвал их. Добровольцы выстроились в очередь у письменного стола, где им, по всей видимости, давали что-то подпис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ейчас происходит?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и ребята приехали из разных уголков страны, чтобы сразиться с кем-нибудь из боксеров Джима Чайверса. Победивший получит большие деньги и — что еще важнее — почет и славу. А сейчас они подписывают заявление, что находятся в добром здравии и понимают, что с этого момента организатор снимает с себя какую бы то ни было ответственность за внезапные изменения в их самочувствии, — объяснил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это зако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сказать, — протянул Эндрю. — Вроде бы это запретили в 71-м, поэтому пришлось слегка изменить форму. Понимаешь, в Австралии у подобных развлечений давние традиции. Имя Джимми Чайверса сейчас только этикетка. Настоящий Джимми разъезжал с командой боксеров по всей стране после Второй мировой. В чутье ему не откажешь! Позже некоторые из его ребят стали мастерами. Кого только не было в его команде: китайцы, итальянцы, греки! И аборигены. Добровольцы сами могли выбирать, против кого драться. И если ты, к примеру, антисемит, то вполне мог выбрать себе еврея. Хотя было очень вероятно, что это еврей тебя побьет, а не ты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хохот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это только разжигает расиз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почесал подборо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ак сказать. Во всяком случае, так можно было выплеснуть накопившуюся агрессию. В Австралии люди привыкли уживаться с разными культурами и расами. В общем-то получается неплохо. Но без трений все равно не обходится. И тогда уж лучше намять друг другу бока на ринге, а не на улице. Возьмем, скажем, борьбу аборигенов с белыми. За такими матчами всегда очень внимательно следили. Если абориген из команды Джимми Чайверса побеждал, в родном поселке он становился героем. И несмотря на все унижения, люди начинали гордиться собой и становились сплоченнее. Не думаю, чтобы это разжигало расовую вражду. Когда черный колотил белых, его скорее уважали, чем ненавидели. Если так посмотреть, австралийцы — спортивная на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рассуждаешь, как дерев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ти угадал. Я окер. Одинокий человек из сельской мест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всем не похож.</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рассмеялся еще гром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лся первый поединок. В одном углу ринга — низенький и плотный рыжий паренек, который притащил сюда собственные перчатки и собственную группу поддержки. В другом — боксер из команды Чайверса, тоже рыжий, но еще ниже рос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рландец против ирландца, — с видом знатока заметил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обая интуиция? — поинтересовался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рмальное зрение. Рыжие — значит, ирландцы. Выносливые, черти, — драка затян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й-бей, Джонни! Бей-бей-бей! — вопила группа поддерж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успели повторить свою кричалку еще дважды, потом поединок закончился. Три удара по носу отбили у Джонни всякую охоту продолж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ирландцы теперь уже не те, что раньше, — вздохнул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на следующий бой уже вовсю делали ставки. Народ толпился вокруг двух букмекеров в широкополых кожаных шляпах, крича во все горло и протягивая немнущиеся австралийские купюры. Разговор с букмекером длился недолго, записей никто не делал, о том, что ставка принята, сообщали коротким кив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что превратился игорный устав! — посетовал Эндрю и выкрикнул три-четыре слова, которые Харри не разоб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сейчас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авил сотню на то, что боец Чайверса победит до конца второго раун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думаешь, тебя кто-нибудь у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ухмыльнулся. Ему, очевидно, нравилось читать лек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ты не увидел, что букмекер поднял одну бровь? Это, дружище, называется многозадачностью. Частично врожденное свойство, частично — наживное. Умение слушать несколько вещей сразу, пропускать мимо ушей шум и видеть только глав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ыш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слышать. Пробовал когда-нибудь? В жизни приго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омкоговорители затрещали, и Терри, снова взяв микрофон, представил Робина Тувумбу по прозвищу Мурри из команды Чайверса и Бобби Пейна по прозвищу Лобби, местного богатыря, который с ревом выпрыгнул на ринг, сорвал с себя футболку и выпятил мощную волосатую грудь и накачанные плечи. Послав воздушный поцелуй прыгавшей возле ринга женщине в белом, Бобби с помощью двух помощников стал натягивать перчатки. В зале послышался гул: на ринг вылез Тувумба — высокий боксер, необычайно черный и краси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рри? — переспроси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бориген из Квинслен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ельщики Джонни оживились — они вдруг поняли, что могут использовать ту же кричалку и для Бобби. Ударили в гонг, боксеры начали сходиться. Белый выглядел крупнее и почти на голову выше своего черного противника, но невооруженным глазом было видно, что движения у Мурри легче и чет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инувшись вперед, Бобби со всей силы обрушился на Тувумбу, но тот ловко увернулся. По толпе прокатился вздох, а женщина в белом выкрикнула что-то ободряющее. Когда Бобби провел еще пару неудачных атак, Тувумба подскочил к нему и осторожно, будто примеряясь, ударил по лицу. Бобби отступил на два шага, при этом лицо у него было такое, будто с него уже хват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было поставить две сотни, — сказал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вумба кружил вокруг противника, нанося ему время от времени несильные удары и ускользая от ответных. Мускулистый Бобби пыхтел и ревел от злобы — Тувумба нигде не задерживался больше чем на полсекунды. Зрители начали свистеть. Протянув руку, будто для приветствия, Тувумба двинул противника в живот. Бобби, скорчившись и не двигаясь, остался стоять в углу ринга. Тувумба с озабоченным лицом отступил на пару шаг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бей его, черный сукин сын! — крикнул Эндрю. Тувумба удивленно посмотрел в его сторону, улыбнулся и помахал рукой. — Что ты стоишь как истукан?! Работай, придурок! Я на тебя деньги пост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вумба повернулся было, чтобы нанести Бобби последний удар, но тут раздался гонг. Боксеры разошлись по своим углам, ведущий взял микрофон. Женщина в белом уже была рядом с Бобби и ругалась на чем свет стоит, пока помощники открывали для него бутылку п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был недово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бин не хочет поранить белого, это хорошо. Но никчемный гаденыш должен считаться с тем, что я на него пост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 ним зна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Робином Тувумбой?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гонг, но теперь Бобби стоял в углу и, глядя, как к нему уверенными шагами приближается Тувумба, высоко держал руки, прикрывая голову. Поэтому Тувумба снова ударил его в живот. Бобби снова сложился вдвое. Тувумба обернулся к Терри-ведущему — который также выполнял обязанности судьи, — чтобы тот прекратил 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вскрикнул, но поз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дар Бобби свалил Тувумбу с ног, и тот шлепнулся на ринг, а когда поднялся снова, противник налетел на него как ураган. Точные удары следовали один за другим, и голова Тувумбы отскакивала взад-вперед, как теннисный мячик. Из носа потекла струйка к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Черт! Hustler! </w:t>
      </w:r>
      <w:r>
        <w:rPr>
          <w:rFonts w:cs="Times New Roman" w:ascii="Times New Roman" w:hAnsi="Times New Roman"/>
          <w:b/>
          <w:i/>
          <w:sz w:val="22"/>
          <w:szCs w:val="22"/>
        </w:rPr>
        <w:t>{Мошенник (англ.).}</w:t>
      </w:r>
      <w:r>
        <w:rPr>
          <w:rFonts w:cs="Times New Roman" w:ascii="Times New Roman" w:hAnsi="Times New Roman"/>
          <w:sz w:val="22"/>
          <w:szCs w:val="22"/>
        </w:rPr>
        <w:t xml:space="preserve"> — закричал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Hustler?</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ш приятель Бобби разыгрывал из себя любителя. Старый трюк, чтобы заставить чайверсовского боксера расслабиться и раскрыться. Наверное, парень — местный мастер. Робин, раззява, тебя пров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вумба заслонил лицо руками и прогнулся, а Бобби продолжал наносить короткие прямые удары левой рукой и тяжелые боковые и апперкоты — правой. Зрители были в восторге. Женщина в белом снова вскочила и кричала первый слог его име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о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ри качал головой. Группа поддержки уже скандировала новую крича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й-бей, Бобби! Бей-бей-бей! Бобби, Бобби, бей силь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а... Ну все, — вздохнул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вумба проигр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ятил? — Кенсингтон удивленно взглянул на Харри. — Тувумба его прикончит. Я-то надеялся, что сегодня все обойдется малой кров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тарался увидеть то, что видел Эндрю. Тувумба откинулся на канаты ринга и, казалось, расслабился, в то время как Бобби молотил его по животу. На мгновение Харри подумал, что он сейчас заснет. Женщина в белом переместилась за спину Мурри. Бобби изменил тактику и теперь метил в голову, но Тувумба уходил от ударов, медленно и неторопливо раскачиваясь взад-вперед. Почти как очковая змея, подумал Харри,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б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бби замер, не успев довести удар до конца. Голова его была слегка повернута налево, на лице такое выражение, будто он только сейчас что-то вспомнил, глаза закатились, загубник вывалился, переносица сломана, из раны течет кровь. Дождавшись, пока Бобби начнет падать, Тувумба ударил снова. В шатре стало совсем тихо, и Харри услышал, с каким мерзким звуком нос Бобби встретил второй удар. И голос женщины в белом, которая кричала второй сло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иии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бби растекся в углу ринга в луже собственной к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ри проскользнул на ринг и сказал, что бой окончен, хотя все и так поняли. В шатре по-прежнему стояла полная тишина, если не считать стука каблуков женщины в белом, когда та выбегала наружу. Спереди ее платье стало красным, а на лице было то же удивление, что и у Бобб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вумба попробовал поднять Бобби на ноги, но его помощники оттащили тело. Послышались слабые и недолгие аплодисменты, но когда Терри поднял вверх руку Тувумбы, они утонули в свисте. Эндрю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сегодня многие поставили на местного бойца, — решил он. — Идиоты! Пойдем, получим выигрыш, да надо перекинуться словечком с этим болваном Му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обин! Ты, недоумок! По тебе тюрьма пла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ин Тувумба по прозвищу Мурри, прижимавший к одному глазу платок со льдом, расцвел в улыб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ука! Я слышал твой голос. Что, снова потянуло на азартные игры? — негромко спросил он. Любит, чтобы к нему прислушивались, тут же решил Харри. Голос был приятный и мягкий и, казалось, не мог принадлежать боксеру, который только что сломал нос человеку вдвое больше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шмыгнул нос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зартные игры, говоришь? Хорошо, если я теперь могу позволить себе ставить на ребят Чайверса. Да и то не наверняка. Того и гляди какой-нибудь белый отморозок тебя проведет. Что тогда? — Харри кашлянул. — Ах да, Робин, поздоровайся с моим другом. Его зовут Харри Хоули. Харри, это Робин Тувумба, самый скверный и опасный маньяк в Квинслен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здоровались, и Харри показалось, будто его руку прищемили дверью. Простонал формальное «Как дела?» и получил в ответ «Отлично, дружище, как у тебя?» и белозубую улы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учше не бывает. — Харри потер руку. Эта австралийская манера здороваться в гроб его вгонит. А в ответ, по словам Эндрю, должна раздаваться искренняя и бурная радость. Вялое «спасибо, ничего» воспринималось здесь как оскорб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вумба кивком указал на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стати, приятель, Тука говорил, что он в свое время сам боксировал в команде Джима Чайвер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 этого я не знал о... э-э, Туке. Он состоит из одних зага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ка? — рассмеялся Тувумба. — Да он состоит из одних отгадок. Сам тебе все рассказывает, только надо уметь слышать. Но он, естественно, не сказал, что из команды его попросили уйти потому, что он был слишком опасен? Тука, сколько у тебя на совести сломанных скул, носов и челюстей? Он долго был лучшим боксером в Новом Южном Уэльсе. Но вот беда — совсем не умел себя контролировать, ну нисколько. В конце концов однажды отправил в нокаут судью за то, что тот, по мнению Туки, слишком рано присудил ему победу! Вот это буян так буян! Его дисквалифицировали на два го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три с половиной, — осклабился Эндрю. Очевидно, ему нравилось слушать, как другие рассказывают о его боксерской карьере. — Парень был еще тот придурок, поверь. Я только сбил его с ног, а кости он себе сам все перело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вумба и Эндрю расхохота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я боксировал, Робин еще пешком под стол ходил. Так что пересказывает все с моих слов, — сказал Кенсингтон Харри. — Когда удавалось выкроить время, я работал с трудными детьми — был среди них и Робин. Я объяснял, как важно уметь себя контролировать. В назидание наплел им пару страшилок про самого себя. Только Робин все понял неправильно и решил пойти по моим стоп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вумба посерьезн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нормальные, славные ребята, Харри. Обычно даем им порезвиться, перед тем как врезать пару раз, чтоб не задавались, понимаешь? Но этот парень умел драться! Такие типы получают то, что заслуж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приоткры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тебя дери, Тувумба! Как будто у нас до этого проблем не хватало! Нет, обязательно надо сломать нос зятю шефа местной полиции! — пробурчал Терри-ведущий и с подчеркнутым недовольством шумно сплю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о рефлекс, шеф, — сказал Тувумба, глядя на жирный бурый плевок. — Такое больше не повторится. — Он незаметно подмигнул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нявшись напоследок с Эндрю, Тувумба попрощался с Харри на неизвестном языке, и норвежец поспешил дружески похлопать его по плечу, чтобы избежать рукопожа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каком языке вы говорили под конец? — спросил Харри, когда они сели в автомоби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это! Креольский, смесь английского и слов аборигенов. На нем говорят многие аборигены по всей стране. Как тебе бо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было посмотреть, как ты зарабатываешь деньги, но сейчас мы могли бы уже добраться до Нимб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ы мы не поехали сюда, то сегодня вечером тебя бы не было в Сиднее, — ответил Эндрю. — Таким женщинам так просто свидания не назначают. Может, потом она станет твоей женой и нарожает тебе маленьких Хо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улыбнулись. За стеклом на фоне закатного неба проплывали мимо деревья и маленькие дом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асветло в Сидней они не успели, но телевышка посреди города освещала улицы, словно огромная лампа. Эндрю остановился возле лагуны Серкулар, неподалеку от Оперного театра. В свете фар трепыхался маленький нетопырь. Эндрю зажег сигару. Харри понял, что выходить из машины не сто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опырь у аборигенов — символ смерти. 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этого не зн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дставь себе населенное место, на сорок тысяч лет отрезанное от всего мира. То есть в этом месте не знали ни иудаизма, ни христианства, ни ислама, потому что между этим местом и ближайшим континентом — целое море. А картина сотворения мира у местных жителей выглядит так. Первым человеком был Бир-рок-бурн. Его вылепил Байме, «несотворенный», который был началом всего и любил все создания свои и заботился о них. Короче, этот Байме — парень хоть куда, и друзья звали его Великий Отческий Дух. И когда Байме создал Бир-рок-бурну и его жене неплохие в общем условия для жизни, он указал на древо ярран, где был пчелиный у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е есть все, что захотите, на земле, подаренной вам, но это дерево — мое, — предупредил он их. — Потому не ешьте с него, иначе вам и потомкам вашим достанется на орехи». — Ну, в этом роде. Как бы то ни было, однажды, когда Бир-рок-бурн ушел за хворостом, его жена подошла к древу ярран. Сначала она испугалась, увидев перед собой высокое священное дерево, и хотела со всех ног бежать от него, но вокруг было так много хвороста, что она не стала спешить. Кроме того, про хворост Байме ничего не говорил. Собирая хворост, она услышала над собой тихое жужжание, подняла голову и увидела улей и мед, который стекал из улья по стволу дерева. До этого она пробовала мед всего лишь один раз, а тут его было очень много. На вязких желтых каплях играло солнце, и Бир-рок-бурнова жена в конце концов не устояла и полезла на дере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 же мгновение со скоростью ветра с дерева слетело ужасное существо с огромными крыльями. И был то нетопырь Нарадарн, которого Байме посадил стеречь священное дерево. Женщина свалилась на землю и кинулась к своей землянке. Но было поздно — смерть уже пришла в мир в образе нетопыря Нарадарна, и проклятье его легло на всех потомков Бир-рок-бурна. И от такого горя заплакало древо ярран горькими слезами. Слезы сбегали вниз по стволу и застывали, и красные клейкие капли до сих пор можно увидеть на коре деревьев ярр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с довольным видом сбил пепел с сига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ем не Адам и Ева, 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признавая, что да, какое-то сходств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иногда у народов в разных уголках планеты просто появляются схожие толкования или фантазии. Может, это врожденное, записано в подсознании. И мы, несмотря на всю нашу непохожесть, рано или поздно все равно приходим к одинаковым отве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ем надеяться. — Эндрю, прищурившись, вглядывался в сигарный дым. — Будем наде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пришла в десять минут десятого, когда Харри уже допивал второй стакан колы. На ней было простое белое хлопковое платье, рыжие волосы собраны в симпатичный хвост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 боялся, что ты не придешь, — сказал Харри. Вроде бы в шутку, но ведь он действительно этого боялся. С того самого момента, как назначил ей встреч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да? — Она игриво посмотрела на Харри. Он решил, что вечер обещает быть прият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заказали свинину под карри, цыпленка с кешью по-китайски и австралийского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я до сих пор удивляюсь, как тебя занесло так далеко от Шве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тоит. В Австралии живет около девяноста тысяч шве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ая волна была перед Первой мировой, потом молодежь потянулась в восьмидесятые, когда в Швеции стала расти безработ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думал, вы, шведы, не успеете уехать из дома, как начинаете тосковать по родной еде и праздни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ерно, только это про норвежцев. Да-да! Те норвежцы, с которыми я здесь встречалась, начинали скучать по дому чуть ли не с первых дней, а через пару месяцев возвращались в Норвегию, к своим вязаным свитер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Ингер была не из так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посерьезн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Ингер была не из так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она осталась здесь, в Австра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же, что и большинство из нас. Приезжаешь погостить и влюбляешься в страну, погоду, легкую жизнь или какого-нибудь парня. Хочется продлить вид на жительство. Скандинавки без труда находят работу в баре. А потом понимаешь, что это уже твой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обой было примерно то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мерно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которое время они ели молча. Мясо было вкусное и хорошо прожарен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ы знаешь о новом парне Инг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один раз он заглянул в наш бар. Они познакомились в Квинсленде. Думаю, на острове Фрэзер. Он смахивал на тот тип хиппи, который, я думала, уже совершенно вымер, но оказалось, неплохо прижился в Австралии. Длинные волосы, цветастая просторная одежда, сандалии. Как будто только что с пляжа в Вудсто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яж? Но в Вудстоке нет моря, он посреди Нью-Джерс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м ведь, кажется, есть озеро, где купаются? Насколько я 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нимательно посмотрел на нее. Биргитта слегка ссутулилась над тарелкой. Возле переносицы сбились в стаю веснушки. Харри подумал, что она очень м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е можешь этого помнить. Ты еще слишком молод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с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что, стар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у, на пару дней, может, постарше. Есть вещи, без которых в моей работе не обойтись. И где-то внутри быстро начинаешь чувствовать себя дряхлым стариком. Но будем надеяться, что я еще не потерял способность ощущать жизнь и себя в н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бедняж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атянуто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й что хочешь, но я это сказал не чтобы вызвать твое сострадание — хотя, конечно, было бы неплохо, — просто так оно и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озвал проходившего мимо официанта и заказал еще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який раз, когда копаешься в убийстве, это оставляет свой след. К сожалению, копаться приходится не в тех мотивах, о которых писала Агата Кристи, а больше в чужом грязном белье и просто в дерьме. Раньше я казался себе эдаким рыцарем правосудия, но со временем все больше чувствую себя мусорщиком. Обычно убийцы — жалкие люди, и не так уж сложно найти как минимум десять причин, почему они стали такими. В итоге остается одно-единственное чувство — раздражение. Оттого, что они хотят не просто разрушить свою жизнь, но, падая, хотят прихватить еще и других. Это, конечно, звучит несколько сентимента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 не хотела казаться циничной. Я понимаю, о чем ты говоришь,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ламя свечи между ними дрогнуло от легкого ветерка с ул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заговорила о себе и своем друге: как они четыре года назад собрали в Швеции свои вещи и с рюкзаками за спиной прибыли в Австралию. Как пешком и на автобусах добирались от Сиднея до Кернза, ночуя в палатках и дешевых гостиницах для таких же бродяг, иногда подрабатывая в этих же гостиницах внештатными администраторами и поварами. Как выбрались к самому Большому Барьерному рифу, как ныряли в океан, плавали бок о бок с черепахами и молот-рыбами. Как, затаив дыхание, смотрели на древнюю скалу Айрес-рок. Как на сэкономленные деньги купили билет на поезд «Аделаида — Элис-Спрингз», как в Мельбурне побывали на концерте группы «Крау-дед Хаус» и, вконец измотанные, очутились в сиднейском мот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дивительно, как хорошее порой оборачивается плох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лох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вздохнула. Может, подумала, что рассказала этому навязчивому норвежцу слишком м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как объяснить. По дороге мы, наверное, что-то потеряли. То, что раньше принимали как само собой разумеющееся. Со временем мы перестали замечать, а потом забыли друг друга. Просто попутчики. Было хорошо. Ведь и номер на двоих снимать дешевле, и в палатке вдвоем ночевать спокойнее. Он нашел себе в Нузе богатенькую немку, а я поехала дальше, чтобы лишний раз не напоминать о себе. Наплевать на все. Когда он приехал в Сидней, я сказала, что встречаюсь с одним американцем, фанатом серфинга. Не знаю, поверил ли он, может, и понял, что я просто пытаюсь поставить в наших отношениях точку. В том сиднейском мотеле мы пробовали ссориться, но и это не спасло наши отношения. Я попросила его уехать в Швецию и сказала, что приеду сле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он уже зажд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были вместе шесть лет. Веришь, я даже не помню, как он выгляд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снова вздох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думала, что все так получится. Я была уверена, что мы поженимся, заведем детей и поселимся где-нибудь в предместье Мальме. И у нас будет дом с садиком, и каждое утро перед дверью будет лежать свежая газета. А теперь — теперь я уже почти забыла, как звучит его голос, или как хорошо нам было вместе, или как... — Она посмотрела на Харри. — Или как он из вежливости терпел мою болтовню после пары бокалов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это время Харри улыбался. Бутылки вина ему явно не хватило, но Биргитта это никак не прокомментиро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из вежливости, я из интереса, — сказа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тогда расскажи что-нибудь о себе, кроме того что ты работаешь в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наклонилась к нему, Харри заставил себя не смотреть в вырез ее платья. Но теперь он почувствовал легкий запах ее духов и жадно втянул его носом. Стоп, стоп! Держать себя в руках! Эти сволочи у Карла Лагерфельда и Кристиана Диора знают, как свести мужчину с у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пах был волшеб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ак, — начал Харри. — У меня есть старшая сестра, мать умерла несколько лет назад, сам я живу в Осло — снимаю в Тейене квартиру, едва свожу концы с концами. Долгих романов в моей жизни не было, кроме, пожалуй, од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И сейчас у тебя тоже никого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не совсем. Так, пара женщин, с которыми я играю в какие-то глупые и бессмысленные игры. Иногда я звоню им, иногда они —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нахмур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не так?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как я отношусь к такого рода мужчинам. И женщинам. В этом я несколько старомо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еперь все это, естественно, в прошлом. — Харри поднял бо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казать, чтобы мне понравились твои блестящие ответы. — Они чокну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е ты прежде всего ценишь в мужчи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няв позу мыслителя, она какое-то время молча смотрела в пустоту, прежде чем отве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Наверное, легче будет сказать, что мне в мужчинах не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же? Помимо блестящих отве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 нравится, когда мне устраивают провер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это сильно заде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улыб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й тебе совет, Казанова, — если хочешь очаровать женщину, дай ей понять, что она уникальна, что к ней у тебя особое отношение, не такое, как к остальным. Парням, которые цепляют девушек в барах, этого не понять. Да и развратникам вроде тебя —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 «пара», я имел в виду «две». А «пара» я сказал потому, что это звучит немного иначе, вроде как... «три». Одну недавно бросил молодой человек, ну, по ее словам. В последний раз она благодарила меня за то, что я такой... неискусственный, а наши отношения — такие... наверное, ни к чему не обязывающие. Другая — это женщина, с которой я давно уже поддерживаю ненавязчивые отношения, и она настаивает, что поскольку начал их я, то я же обязан обеспечивать ее каким-то минимумом личной жизни, пока один из нас не найдет себе что-то взамен. Погоди — а с чего это я оправдываюсь? Я обычный парень, мухи не обижу. Думаешь, я кого-то здесь пытаюсь очаро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Ты пытаешься очаровать меня. И не отриц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рицать Харри не с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И как у меня по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думчиво взяла бокал, отпила из него и отв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рмально. Во всяком случае, сносно. А вообще, нет, отлично. Впол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учит как «на пять с мину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оде 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ядом с заливом было темно и почти безлюдно. Дул свежий ветер. На лестнице Оперного театра фотограф что-то объяснял необычайно тучным новобрачным. Тем явно не нравилось то и дело переходить с места на место, да и неудивительно при их телесах. Но наконец идеальный вариант был найден, и они закончили фотосессию с улыбками, смехом и, возможно, сле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и Биргитта наблюдали эту картину с балюстра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что значит лопаться от радости, — сказал Харри. — Или по-шведски так не говоря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нет? Бывает, человек так счастлив, что и по-шведски можно сказать: он лопается от радости. — Биргитта вынула из волос заколку и подставила лицо ветру. — Бывает, — повторила она чуть слы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тояла лицом к морю, и ветер развевал ее огненные волосы, так что они походили на щупальца огромной меду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раньше и не подозревал, что медузы бывают такими красив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4</w:t>
      </w:r>
    </w:p>
    <w:p>
      <w:pPr>
        <w:pStyle w:val="Style15"/>
        <w:jc w:val="center"/>
        <w:rPr>
          <w:rFonts w:ascii="Times New Roman" w:hAnsi="Times New Roman" w:cs="Times New Roman"/>
          <w:b/>
          <w:b/>
          <w:i/>
          <w:i/>
          <w:color w:val="993300"/>
          <w:sz w:val="22"/>
          <w:szCs w:val="22"/>
        </w:rPr>
      </w:pPr>
      <w:r>
        <w:rPr>
          <w:rFonts w:cs="Times New Roman" w:ascii="Times New Roman" w:hAnsi="Times New Roman"/>
          <w:b/>
          <w:i/>
          <w:color w:val="993300"/>
          <w:sz w:val="22"/>
          <w:szCs w:val="22"/>
        </w:rPr>
        <w:t>Городок Нимбин, Коре Виллок и Элис Купер</w:t>
      </w:r>
    </w:p>
    <w:p>
      <w:pPr>
        <w:pStyle w:val="Style15"/>
        <w:ind w:firstLine="567"/>
        <w:rPr>
          <w:rFonts w:ascii="Times New Roman" w:hAnsi="Times New Roman" w:cs="Times New Roman"/>
          <w:b/>
          <w:b/>
          <w:i/>
          <w:i/>
          <w:color w:val="993300"/>
          <w:sz w:val="22"/>
          <w:szCs w:val="22"/>
        </w:rPr>
      </w:pPr>
      <w:r>
        <w:rPr>
          <w:rFonts w:cs="Times New Roman" w:ascii="Times New Roman" w:hAnsi="Times New Roman"/>
          <w:b/>
          <w:i/>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олет приземлился в Брисбене, когда у Харри на часах было одиннадцать, но стюардесса по громкой связи настаивала, что всего дес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в Квинсленде, время не делят на зимнее и летнее, — объяснил Эндрю. — Были настоящие политические баталии, но в итоге фермеры собрались на референдум и высказались пр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е чувство, что это большая дерев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оде того. Еще недавно парней с длинными волосами сюда просто не пускали. Это было запрещ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ут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винсленд — особая статья. Скоро отсюда погонят бритоголов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лыбнулся и провел рукой по бритому заты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щ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если ты привез с собой марихуану, оставь ее лучше в самолете. В Квинсленде к наркоманам относятся строже, чем в остальных штатах. Неудивительно, что фестиваль «Аквариус» проводили именно здесь — прямо на границе с Новым Южным Уэль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ой их целью было найти машину. В конторе по прокату оказалась свободной и исправной только о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о в Квинсленде есть места вроде острова Фрэзер, где познакомились Ингер Холтер и Эванс Уайт. По большому счету, остров этот — просто огромный пляж, но есть на нем и тропический лес, и озера с чистейшей в мире водой. А песок до того белый, что пляж кажется мраморным. Такой песок называют силиконовым — из-за повышенного содержания кремния. Из него можно сразу лепить компьют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на изобилия, верно? — Парень за стойкой протянул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орд эскорт»? — Эндрю в задумчивости потер нос, но потом все-таки согласился, спросив только: — Неужели они еще существу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обое предложение,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мнев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нце добела раскалило Тихоокеанское шоссе, и построенные из стекла и бетона небоскребы Брисбена светились, как хрустальная люс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асиво, — сказал Харри. — Так правильно и чисто. Как будто этот город кто-то нарис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далек от истины. Брисбен в общем-то молодой город. Не так давно здесь было просто большое село со стотысячным населением. Если хорошенько приглядеться, у местных до сих пор ноги колесом. Сейчас город похож на подновленную кухню в крестьянском доме: блестящий, броский и деловой. А вокруг бродят задумчивые коро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арисовал симпатичную картину, Эндр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ыпендрива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ехали по шоссе на восток. Вокруг простирались зеленые холмы, перемежавшиеся лесом и возделанными поля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бро пожаловать в австралийскую деревню, — объявил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овали пасущихся коров, проводивших их безразличным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ще? — спросил Эндр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Видел карикатуру Ларсона, </w:t>
      </w:r>
      <w:r>
        <w:rPr>
          <w:rFonts w:cs="Times New Roman" w:ascii="Times New Roman" w:hAnsi="Times New Roman"/>
          <w:b/>
          <w:i/>
          <w:sz w:val="22"/>
          <w:szCs w:val="22"/>
        </w:rPr>
        <w:t>{Гэри Ларсон (р. 1950) — известный американский карикатурист, автор серии «По ту сторону».}</w:t>
      </w:r>
      <w:r>
        <w:rPr>
          <w:rFonts w:cs="Times New Roman" w:ascii="Times New Roman" w:hAnsi="Times New Roman"/>
          <w:sz w:val="22"/>
          <w:szCs w:val="22"/>
        </w:rPr>
        <w:t xml:space="preserve"> где две коровы стоят на задних ногах, разговаривают, курят и одна кричит: «Осторожно, ма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у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акой Ларс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про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мо проносились низенькие деревянные домики, непременно с верандами, сетками от комаров и пикапами перед дверью, меланхоличные рабочие лошади с широким крупом, пасеки и блаженствующие в грязи свиньи. Дорога становилась все уже. Перевалило за полдень, когда они остановились на заправку в маленьком городке. Если верить вывеске, он назывался Юки и уже два года претендовал на звание самого чистого города в Австра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ну! — воскликнул Харри, когда они приехали в Нимб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Центр города (около ста метров) был разукрашен во все цвета радуги. Харри увидел персонажей, знакомых ему по фильмам Чича и Чон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же семидесятые! — выдохнул он. — Смотри, там стоит Питер Фонда и обнимается с Дженис Джоп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медленно поехали по улице, провожаемые застывшими взглядами изображ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антастика! Не думал, что такие места еще существуют. Умереть со сме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 спросил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это не кажется забав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Может быть, — пожал плечами Эндрю. — Сегодня, конечно, легко смеяться над этими чудаками. Я знаю, что ребята, которые верили во flower-power generation1, </w:t>
      </w:r>
      <w:r>
        <w:rPr>
          <w:rFonts w:cs="Times New Roman" w:ascii="Times New Roman" w:hAnsi="Times New Roman"/>
          <w:b/>
          <w:i/>
          <w:sz w:val="22"/>
          <w:szCs w:val="22"/>
        </w:rPr>
        <w:t>{Поколение детей цветов (англ.).}</w:t>
      </w:r>
      <w:r>
        <w:rPr>
          <w:rFonts w:cs="Times New Roman" w:ascii="Times New Roman" w:hAnsi="Times New Roman"/>
          <w:sz w:val="22"/>
          <w:szCs w:val="22"/>
        </w:rPr>
        <w:t xml:space="preserve"> были дуралеями, они только и делали, что бренчали на гитарах, читали стихи собственного сочинения и трахали друг друга. Что организаторы фестиваля в Вудстоке разгуливали, нацепив галстуки, и давали смехотворные интервью, над наивностью которых потешаются до сих пор. Но еще я знаю, что без их идей наша жизнь была бы совершенно другой. Может, сегодня такие лозунги, как «мир» и «любовь», кажутся затертыми, но мы, те, кто вырос в то время, в них верили. Всей душ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е староват ты был для хиппи, Эндр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Староват. Я был опытным и коварным хиппи, — улыбнулся он. — Но скольким девочкам дядя Эндрю открыл двери в волшебный мир люб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хлопал товарища по пл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ый развратник, мне-то казалось, ты только что толковал про идеализ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и был идеализм! — возмутился Эндрю. — Не мог же я доверить эти нежные бутоны какому-то неуклюжему прыщавому подростку, чтобы девушка до конца семидесятых страдала от душевной травм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вот в чем важнейший вклад семидесятых в развитие общ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х, приятель. Это наш дух. Дух свободы. Веры в человека. В возможность построить что-то новое. Пусть Билл Клинтон заявляет, что в то время не курил марихуану, — он вдыхал тот же воздух, тот же дух, что и все мы. А это как-то влияет на то, кем ты станешь. Черт возьми! Нужно было вообще не дышать, чтобы не вдохнуть частичку того, что витало в воздухе! Так что смейся, Харри Хоули. Через двадцать лет, когда забудутся клёши и глупые стихи, мысли того поколения предстанут совсем в другом свете, попомни мо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Харри все равно рассме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обижайся, Эндрю, но я принадлежу к уже другому, следующему поколению. И как вы смеялись над узкими рубашками и бриллиантиновыми проборами пятидесятых, так и мы смеемся над вашими «махатмами» с цветами в волосах. Думаешь, современные подростки не смеются над такими, как я? Так было всегда. Но здесь, кажется, семидесятые затяну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махнул ру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у нас в Австралии просто очень хорошие почва и климат. Движение хиппи никогда не исчезало — оно изменилось, вступив в Новую эру. В любой книжной лавке хотя бы одна полка отводится для книг об альтернативном образе жизни, целительстве, контакте с внутренним «я» и о том, как избавиться от вещизма и жить в гармонии с самим собой и окружающим миром. Но разумеется, не все курят трав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Эндрю, это не Новая эра. Это старые, добрые, обкуренные хиппи, ни больше ни ме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выглянул в окно и усмехнулся. На скамейке у края дороги сидел человек с длинной седой бородой и в куртке и на пальцах показывал им букву «V» — знак победы. Рядом была вывеска с изображением старого желтого вагончика хиппи и надписью «Музей марихуаны». И ниже — маленькими буквами: «Вход один доллар. Если нет таких денег, все равно захо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стный музей наркоты, — объяснил Эндрю. — В основном барахло, но есть пара интересных фотографий из мексиканской поездки Кена Кизи, Джека Керуака и других бравых ребят, которые экспериментировали с галлюциногенными наркоти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СД тогда считали безопас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секс тогда был безопасным. Славное было времечко, Харри Хоули. Тебе бы понрав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новившись в начале главной улицы, они вышли из машины и повернули обратно. Харри снял полицейские очки «рэй-бен» и старался ничем не походить на стража порядка. Денек в Нимбине, очевидно, выдался тихий, и Харри с Эндрю шли сквозь строй торговцев, кричащих: «Хорошая травка!», «Эй, ребята, лучшая травка в Австралии!», «Травка из Папуа — Новой Гвинеи, уносит только т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апуа — Новой Гвинеи! — фыркнул Эндрю. — Даже здесь, в столице марихуаны, некоторые воображают, будто за границей травка лучше. Хочешь совет? Покупай австралийск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дящая на табурете перед «музеем» беременная, но все равно тощая женщина помахала им рукой. Ей могло быть от двадцати до сорока. Одежда просторная и цветастая, причем рубашка застегнута только на верхние пуговицы, так что виден круглый, с туго натянутой кожей живот. Харри показалось, что он ее уже где-то видел. Зрачки сильно расширены, поэтому сомневаться не приходится: на завтрак было что-то покрепче марихуаны.</w:t>
      </w:r>
    </w:p>
    <w:p>
      <w:pPr>
        <w:pStyle w:val="Style15"/>
        <w:ind w:firstLine="567"/>
        <w:rPr>
          <w:rFonts w:ascii="Times New Roman" w:hAnsi="Times New Roman" w:cs="Times New Roman"/>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Looking for something else? </w:t>
      </w:r>
      <w:r>
        <w:rPr>
          <w:rFonts w:cs="Times New Roman" w:ascii="Times New Roman" w:hAnsi="Times New Roman"/>
          <w:b/>
          <w:i/>
          <w:sz w:val="22"/>
          <w:szCs w:val="22"/>
          <w:lang w:val="en-US"/>
        </w:rPr>
        <w:t>{</w:t>
      </w:r>
      <w:r>
        <w:rPr>
          <w:rFonts w:cs="Times New Roman" w:ascii="Times New Roman" w:hAnsi="Times New Roman"/>
          <w:b/>
          <w:i/>
          <w:sz w:val="22"/>
          <w:szCs w:val="22"/>
        </w:rPr>
        <w:t>Ищите</w:t>
      </w:r>
      <w:r>
        <w:rPr>
          <w:rFonts w:cs="Times New Roman" w:ascii="Times New Roman" w:hAnsi="Times New Roman"/>
          <w:b/>
          <w:i/>
          <w:sz w:val="22"/>
          <w:szCs w:val="22"/>
          <w:lang w:val="en-US"/>
        </w:rPr>
        <w:t xml:space="preserve"> </w:t>
      </w:r>
      <w:r>
        <w:rPr>
          <w:rFonts w:cs="Times New Roman" w:ascii="Times New Roman" w:hAnsi="Times New Roman"/>
          <w:b/>
          <w:i/>
          <w:sz w:val="22"/>
          <w:szCs w:val="22"/>
        </w:rPr>
        <w:t>что</w:t>
      </w:r>
      <w:r>
        <w:rPr>
          <w:rFonts w:cs="Times New Roman" w:ascii="Times New Roman" w:hAnsi="Times New Roman"/>
          <w:b/>
          <w:i/>
          <w:sz w:val="22"/>
          <w:szCs w:val="22"/>
          <w:lang w:val="en-US"/>
        </w:rPr>
        <w:t>-</w:t>
      </w:r>
      <w:r>
        <w:rPr>
          <w:rFonts w:cs="Times New Roman" w:ascii="Times New Roman" w:hAnsi="Times New Roman"/>
          <w:b/>
          <w:i/>
          <w:sz w:val="22"/>
          <w:szCs w:val="22"/>
        </w:rPr>
        <w:t>то</w:t>
      </w:r>
      <w:r>
        <w:rPr>
          <w:rFonts w:cs="Times New Roman" w:ascii="Times New Roman" w:hAnsi="Times New Roman"/>
          <w:b/>
          <w:i/>
          <w:sz w:val="22"/>
          <w:szCs w:val="22"/>
          <w:lang w:val="en-US"/>
        </w:rPr>
        <w:t xml:space="preserve"> </w:t>
      </w:r>
      <w:r>
        <w:rPr>
          <w:rFonts w:cs="Times New Roman" w:ascii="Times New Roman" w:hAnsi="Times New Roman"/>
          <w:b/>
          <w:i/>
          <w:sz w:val="22"/>
          <w:szCs w:val="22"/>
        </w:rPr>
        <w:t>еще</w:t>
      </w:r>
      <w:r>
        <w:rPr>
          <w:rFonts w:cs="Times New Roman" w:ascii="Times New Roman" w:hAnsi="Times New Roman"/>
          <w:b/>
          <w:i/>
          <w:sz w:val="22"/>
          <w:szCs w:val="22"/>
          <w:lang w:val="en-US"/>
        </w:rPr>
        <w:t xml:space="preserve">? </w:t>
      </w:r>
      <w:r>
        <w:rPr>
          <w:rFonts w:cs="Times New Roman" w:ascii="Times New Roman" w:hAnsi="Times New Roman"/>
          <w:b/>
          <w:i/>
          <w:sz w:val="22"/>
          <w:szCs w:val="22"/>
        </w:rPr>
        <w:t>(англ.)}</w:t>
      </w:r>
      <w:r>
        <w:rPr>
          <w:rFonts w:cs="Times New Roman" w:ascii="Times New Roman" w:hAnsi="Times New Roman"/>
          <w:sz w:val="22"/>
          <w:szCs w:val="22"/>
        </w:rPr>
        <w:t xml:space="preserve"> — спросила она, видя, что парни вовсе не собираются покупать мариху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нет... — нач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Acid. Кислота. Хотите ЛСД? — Она наклонилась вперед и говорила быстро и настойчи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ЛСД мы не хотим, — тихо и уверенно ответил Эндрю. — Мы здесь за другим. Я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одолжала сидеть, уставившись на них. Эндрю уже собрался идти дальше и потянул за собою Харри, но женщина вдруг вскочила с табуретки (необычайно резво для беременной) и ухватила Эндрю за рука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Но не здесь. Встретимся в пабе через дорогу. Я подойду минут через дес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кивнул, и женщина с круглым животом быстро зашагала вниз по улице в сопровождении маленького щ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о чем ты думаешь, Харри. — Эндрю зажег сигару. — О том, что нехорошо обманывать сердобольную мадам: мол, нам нужен героин. И что в ста метрах отсюда — полицейский участок, где мы можем все разузнать об Эвансе Уайте. Но у меня есть чувство, что так пойдет быстрее. Пойдем глотнем пива и посмотрим, что из этого всего вы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полчаса в почти пустой бар зашла та самая сердобольная мадам в сопровождении парня, на вид такого же запуганного, как и она сама. Парень смахивал на графа Дракулу в исполнении Клауса Кински: весь в черном, бледный и тощий, с синими кругами вокруг гл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это забота о покупателях, — прошептал Эндрю. — Самолично проверять качество тов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добольная мадам и «Дракула» торопливо приблизились к столику. «Вампиру» явно не хотелось проводить много времени при свете дня, поэтому он сразу перешел к де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лько запла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демонстративно продолжал сидеть к нему спи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лишних ушей тут не надо, — бросил он, не оборачив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акула» зыркнул на сердобольную мадам, и та, сделав недовольное лицо, удалилась. Очевидно, она получала с каждой сделки какую-то долю, и, как большинство наркоторговцев, они с «Дракулой» не особо друг другу довер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с собой ничего нет, а если вы копы, я вам яйца отрежу. Покажите сначала бабки, и я вас кое-куда отведу. — Он говорил быстро и нервно, а глаза у него беспрестанно бегали.</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t>— </w:t>
      </w:r>
      <w:r>
        <w:rPr>
          <w:rFonts w:cs="Times New Roman" w:ascii="Times New Roman" w:hAnsi="Times New Roman"/>
          <w:sz w:val="22"/>
          <w:szCs w:val="22"/>
        </w:rPr>
        <w:t>Далеко</w:t>
      </w:r>
      <w:r>
        <w:rPr>
          <w:rFonts w:cs="Times New Roman" w:ascii="Times New Roman" w:hAnsi="Times New Roman"/>
          <w:sz w:val="22"/>
          <w:szCs w:val="22"/>
          <w:lang w:val="en-US"/>
        </w:rPr>
        <w:t xml:space="preserve">? — </w:t>
      </w:r>
      <w:r>
        <w:rPr>
          <w:rFonts w:cs="Times New Roman" w:ascii="Times New Roman" w:hAnsi="Times New Roman"/>
          <w:sz w:val="22"/>
          <w:szCs w:val="22"/>
        </w:rPr>
        <w:t>осведомился</w:t>
      </w:r>
      <w:r>
        <w:rPr>
          <w:rFonts w:cs="Times New Roman" w:ascii="Times New Roman" w:hAnsi="Times New Roman"/>
          <w:sz w:val="22"/>
          <w:szCs w:val="22"/>
          <w:lang w:val="en-US"/>
        </w:rPr>
        <w:t xml:space="preserve"> </w:t>
      </w:r>
      <w:r>
        <w:rPr>
          <w:rFonts w:cs="Times New Roman" w:ascii="Times New Roman" w:hAnsi="Times New Roman"/>
          <w:sz w:val="22"/>
          <w:szCs w:val="22"/>
        </w:rPr>
        <w:t>Эндрю</w:t>
      </w:r>
      <w:r>
        <w:rPr>
          <w:rFonts w:cs="Times New Roman" w:ascii="Times New Roman" w:hAnsi="Times New Roman"/>
          <w:sz w:val="22"/>
          <w:szCs w:val="22"/>
          <w:lang w:val="en-US"/>
        </w:rPr>
        <w:t>.</w:t>
      </w:r>
    </w:p>
    <w:p>
      <w:pPr>
        <w:pStyle w:val="Style15"/>
        <w:ind w:firstLine="567"/>
        <w:rPr>
          <w:rFonts w:ascii="Times New Roman" w:hAnsi="Times New Roman" w:cs="Times New Roman"/>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It's a short walk, but a lo-ong trip. </w:t>
      </w:r>
      <w:r>
        <w:rPr>
          <w:rFonts w:cs="Times New Roman" w:ascii="Times New Roman" w:hAnsi="Times New Roman"/>
          <w:b/>
          <w:i/>
          <w:sz w:val="22"/>
          <w:szCs w:val="22"/>
        </w:rPr>
        <w:t>{Идти близко, но унесет вас о-очень далеко (англ.).}</w:t>
      </w:r>
      <w:r>
        <w:rPr>
          <w:rFonts w:cs="Times New Roman" w:ascii="Times New Roman" w:hAnsi="Times New Roman"/>
          <w:sz w:val="22"/>
          <w:szCs w:val="22"/>
        </w:rPr>
        <w:t xml:space="preserve"> — Он коротко осклаб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хватит. Заткнись и сядь, — приказал Эндрю и показал ему полицейский знач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акула» ошарашенно посмотрел на него. Харри встал и сунул руку за спину, будто собираясь достать из кобуры пистолет. Но «Дракуле» не захотелось проверять, есть ли у него оружие. Он послушно плюхнулся на стул перед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беспредел? Я ж говорю, у меня ничего с собой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агаю, ты знаком с местным шерифом и его помощником? Они, думаю, тоже с тобой знакомы. А вот знают ли они о том, что ты занялся «большой ду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мпир»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тут говорил о «большой дури»? Я думал, вы за трав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еще бы. О «герике» никто и не заикался. И не заикнется, если ты потрудишься кое-что нам рас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ы рехнулись? Стану я башкой рисковать и стучать только потому, что два нездешних копа, у которых ничего на меня нет, вламываются 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носить? Мы встретились, не смогли договориться о цене на товар, и все. К тому же у тебя есть свидетель — она подтвердит, за каким делом мы явились. Если будешь паинькой, больше нас не увидишь. Мы вообще здесь больше не появи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закурил, щурясь, посмотрел на бедного «вампира» и выпустил дым ему в лиц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А вот если не будешь паинькой, мы выйдем отсюда с полицейскими значками на груди. Потом тут кого-нибудь арестуют, и сомневаюсь, что после этого к тебе станут лучше относиться. Не знаю, как часто здесь, как ты выразился, отрезают яйца стукачам, potheads </w:t>
      </w:r>
      <w:r>
        <w:rPr>
          <w:rFonts w:cs="Times New Roman" w:ascii="Times New Roman" w:hAnsi="Times New Roman"/>
          <w:b/>
          <w:i/>
          <w:sz w:val="22"/>
          <w:szCs w:val="22"/>
        </w:rPr>
        <w:t>{Люди, которые торгуют или балуются травкой (англ.).}</w:t>
      </w:r>
      <w:r>
        <w:rPr>
          <w:rFonts w:cs="Times New Roman" w:ascii="Times New Roman" w:hAnsi="Times New Roman"/>
          <w:sz w:val="22"/>
          <w:szCs w:val="22"/>
        </w:rPr>
        <w:t xml:space="preserve"> — обычно ребята мирные. Но они ведь кое-что про тебя знают, и я не удивлюсь, если в один прекрасный вечер к тебе завалится шериф с обыском — так, ни с того ни с сего — и перевернет все вверх дном. Potheads не любят конкурентов, торгующих тяжелыми наркотиками. К тому же стукачей. А что тебе светит, если у тебя найдут столько героина, думаю, ты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пустил дым в лицо «Дракуле». Не каждый день выпадает такое удовольствие, подума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так, — сказал Эндрю, так и не дождавшись ответа. — Эванс Уайт. Где он? Кто он? И как его найти? 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акула» затравленно огляделся. Большая голова с впалыми щеками и тонкая шея делали его похожим на грифа, который присел полакомиться падалью, но боится, как бы не вернулись ль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 — спросил он. — Или еще ч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ничего, — бросил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ткуда мне знать: вдруг вы вернетесь и потребуете чего-нибудь ещ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от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акула» кивнул, будто именно такого ответа и ж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Он пока не бог весть какая шишка, но, слышал, идет в гору. Работал на мадам Россо, здешнюю королеву марихуаны, а сейчас вот открыл свое дело. Травка, ЛСД... морфий, наверное. Травка у него та же, что и у нас всех, местная. Но у него в Сиднее какие-то свои связи. Он возит травку туда, а оттуда привозит дешевую и хорошую кислоту. ЛСД сейчас особо цен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разве не экстази и геро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бы? — скривился наркоторгов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у, так обстоят дела там, откуда я приехал: считается, что половина английских подростков старше шестнадцати после волны «хауса» </w:t>
      </w:r>
      <w:r>
        <w:rPr>
          <w:rFonts w:cs="Times New Roman" w:ascii="Times New Roman" w:hAnsi="Times New Roman"/>
          <w:b/>
          <w:i/>
          <w:sz w:val="22"/>
          <w:szCs w:val="22"/>
        </w:rPr>
        <w:t>{«Хаус» (house — англ.) — возникшее в 1980-х гг. музыкальное направление, получило распространение среди наркоманов.}</w:t>
      </w:r>
      <w:r>
        <w:rPr>
          <w:rFonts w:cs="Times New Roman" w:ascii="Times New Roman" w:hAnsi="Times New Roman"/>
          <w:sz w:val="22"/>
          <w:szCs w:val="22"/>
        </w:rPr>
        <w:t xml:space="preserve"> пробовали экстази. А после фильма «На игле» героин стал наркотиком ном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Хаус»? «На игле»? — «Вампир» непонимающе уставился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мечал, что о последних событиях в мире наркоманы не имеют ни малейшего предста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можно найти Эванса? — потребовал Эндр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часто бывает в Сиднее, но на днях я видел его здесь. У него есть сын. От телки из Брисбена, которая раньше тут ошивалась. Не знаю, где она сейчас, но сын живет у папаши, тут, в Нимб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вкратце рассказал, как найти дом Эван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из себя этот Уайт? — продолжал Эндр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как бы объяснить... — «Вампир» почесал гладкий подбородок. — Смазливый придурок. Кажется, теперь это так назы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 Эндрю, ни Харри понятия не имели, как это теперь называют, но оба понимающе кивну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щаться с ним легко, но не завидую его девушке, если вы понимаете, о чем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непонимающе помотали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едь бабник и одной телкой не довольствуется. Бабы его вечно скандалят — кричат и орут. И никто не удивляется, когда какая-нибудь из них ходит с финга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Ты не знаком с одной норвежкой, блондинкой по имени Ингер Холтер? На прошлой неделе ее труп нашли в заливе Уотсонс в Сид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и разу о ней не слыхал. — Газет он, видно, тоже не чи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затушил сигару. Они с Харри вст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чно могу рассчитывать на ваше молчание? — недоверчиво спросил «Драк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 ответил Эндрю и направился к вых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участок тоже располагался на главной улице, метрах в ста от музея, и походил на обычный жилой дом. Однако вывеска, пусть и убогая, ясно указывала, что это именно полицейский участок. Внутри, в просторной комнате, за огромными столами сидели шериф и его помощник. Кроме того, в помещении обнаружился диван, кофейный столик, телевизор, премилая коллекция комнатных растений в горшочках и в уголке — книжная полка, на которой стояла кондовая кофеварка. В довершение всего занавески в мелкую клеточку делали полицейский участок как две капли воды похожим на норвежский дачный дом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Good day, </w:t>
      </w:r>
      <w:r>
        <w:rPr>
          <w:rFonts w:cs="Times New Roman" w:ascii="Times New Roman" w:hAnsi="Times New Roman"/>
          <w:b/>
          <w:i/>
          <w:sz w:val="22"/>
          <w:szCs w:val="22"/>
        </w:rPr>
        <w:t>{Добрый день! (Как приветствие в Великобритании считается устаревшим, но в США и Австралии употребляется.)}</w:t>
      </w:r>
      <w:r>
        <w:rPr>
          <w:rFonts w:cs="Times New Roman" w:ascii="Times New Roman" w:hAnsi="Times New Roman"/>
          <w:sz w:val="22"/>
          <w:szCs w:val="22"/>
        </w:rPr>
        <w:t xml:space="preserve"> — поприветствовал коллег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спомнил, как в восьмидесятых то же самое сказал американским телезрителям тогдашний премьер-министр Норвегии Коре Виллок. На следующий день норвежские газеты обрушились на премьера, заявляя, что тот позорит страну своим скверным английс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Good day, — ответили шериф и его помощник, которые норвежских газет, очевидно, не чит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зовут Кенсингтон, а это — Хоули. Полагаю, вам звонили из Сиднея? Объяснили, кто мы и зачем при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а и нет, — ответил тот, кто, по-видимому, был шерифом, — бодрый, загорелый мужчина лет сорока, с голубыми глазами и крепким рукопожатием. Харри он напомнил папашу из «Скиппи» или какого-нибудь другого сериала, этакого надежного, принципиального и славного австралийского героя. — Мы так до конца и не поняли. Вы, кажется, хотите найти одного типа, но не желаете, чтобы мы его арестовали и отправили к вам? — Шериф встал и подтянул брюки. — Боитесь, мы сядем в галошу? Думаете, здешняя полиция работать не уме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подобного, шеф. Просто мы знаем, с этой марихуаной у вас своих забот по горло. Вот и решили сами заняться этим делом. Чтоб вас лишний раз не беспокоить. У нас есть адресок, и мы только хотим задать парню пару вопр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идней, что Канберра — без разницы, — проворчал шериф. — Отдаете приказы, шлете своих людей, нас даже в известность не ставите. А на кого потом все шишки валя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вот, — поддакнул со своего места помощ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не говори. У всех такая же беда. Куда ни посмотри, нигде начальство носа на улицу не кажет. Вот и нами, оперативниками, заправляют какие-то канцелярские крысы с посредственными дипломами юристов и заветной мечтой о повышении по служ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пешно кивнул и печально вздохнул в подтверждение его с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риф недоверчиво посмотрел на них, но лицо у Эндрю было непроницаемо честным, и в конце концов провинциальный блюститель закона радушно предложил гостям по чашечке коф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 этого агрегата? — Харри кивнул на огромную кофевар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риф окончательно уверовал в порядочность своих гост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товит литр кофе в минуту, — гордо сказал он и добавил краткий технический комментар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пары чашек они пришли к выводу, что «Медведи», команда Северного Сиднея по регби, — жуткие снобы, а Юхан Косс, дружок пловчихи Саманты Райли, — отличный пар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ы видели в городе лозунги демонстрантов? — спросил помощник шерифа. — Людей призывают пойти завтра на посадочную площадку и разломать наш вертолет. Мы, мол, не имеем права фотографировать частную собственность. А вчера пятеро приковали себя к нему, так что вылететь удалось только к веч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риф и его помощник усмехнулись. Значит, они еще не сломл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очередной чашечки кофе Эндрю и Харри встали, сказали, что пора бы побеседовать с этим Эвансом Уайтом, и, пожав блюстителям руки, поблагодарили за коф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стати, — обернулся Эндрю в дверях: — Я тут выяснил, что кое-кто у вас в Нимбине промышляет героином. Такой тощий парень с черными волосами. Похож на вампира на ди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риф вскинул б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рои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аверное, Мондейл, — предположил его помощ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ндейл, чертов выродок! — выругался шериф.</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взял под козырек, хотя козырька, конечно, никако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подумал, что вам будет интересно у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поужинал со свидетельницей из Швеции? — спросил Эндрю по дороге к дому Уай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лохо. Специй было многовато, а так — ничего, — небрежно ответ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бль два, Харри. О чем вы разговар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разном. О Норвегии и Шве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ну. И кто побе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есть в Швеции, чего нет у вас в Норвегии? — поинтересовался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ля начала, у них есть пара хороших кинорежиссеров. Бу Видерберг, Ингмар Берг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инорежиссеров, — хмыкнул Эндрю. — Их везде полно. А вот Эдвард Григ — только у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го, я и не знал, что ты интересуешься классической музыкой. Кроме всего про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иг был гением. Возьми, к примеру, вторую часть его симфонии до-бемоль,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Эндрю, — прервал его Харри. — Я в детстве слушал панк-рок и из симфоний лучше всего помню «Йес» и «Кинг Кримсон». Я не слушаю древнюю музыку, понимаешь? Все, что исполняли до тысяча девятьсот восьмидесятого, — каменный век. У нас в Норвегии есть группа «Думдум Бойз», так вот о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мфония до-бемоль исполнялась в восемьдесят первом, — сказал Эндрю. — «Думдум Бойз»? Название с претенз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д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Эванс Уайт смотрел на них из-под приспущенных век. Спутанные волосы падали ему на лицо. Он почесал промежность и демонстративно отрыгнул. Казалось, гостям он не удивился. Не потому, что ждал их, а потому, что не считал удивительным, что его разыскивают. Как-никак он продавал лучшую кислоту в округе, а в таком маленьком городке, как Нимбин, слухи расходятся быстро. Харри понимал, что тип вроде Уайта не станет торговать по мелочи, тем более с порога собственного дома, но это людей не останавливало, и они время от времени здесь появлялись в надежде что-нибудь ку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 адресу. Поищите в центре, — обронил Уайт и захлопнул дверь с сеткой от комар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из полиции, мистер Уайт. — Эндрю достал значок. — Нам нужно с вами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ванс повернулся к ним спи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егодня. Не люблю копов. Приходите с ордером на арест, обыск или еще на что, тогда и поговорим. Но только тогда. Спокойной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хлопнулась и внутренняя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ислонился к дверному косяку и кри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ванс Уайт! Вы меня слышите? Мы думаем, на этой фотографии вы, сэр? Кстати, вы не знакомы с блондинкой, которая сидит рядом с вами? Ее звали Ингер Холтер, она недавно умер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уза. Потом звякнул дверной замок. Эванс снова выглянул из-за внутренней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нес фотографию к сетке от кома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полиция ее нашла, она выглядела очень плохо, мистер Уай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Вместо скатерти на кухонном столе были расстелены газеты, на тарелках и стаканах красовалась несмытая пена, а влажную уборку тут, похоже, не делали несколько месяцев. Вместе с тем здесь и не царил хаос: Харри отметил про себя, что дом не похож на логово вконец опустившегося наркомана. Здесь не валялись объедки и огрызки недельной давности, не воняло мочой, занавески висели как положено. Напротив, в доме чувствовался какой-то порядок и присутствие хозя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гости расселись на кухонных стульях, Эванс достал из холодильника бутылку пива и сделал большой глоток. Затем громко, на всю кухню, срыгнул и довольно хохот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те о своих отношениях с Ингер Холтер, мистер Уайт, — сказал Харри, стараясь отмахнуться от запаха отрыж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гер была доброй, красивой и глуповатой девчонкой, которая вообразила, будто мы с ней можем быть счастливы. — Эванс поднял глаза к потолку и опять с довольным видом усмехнулся. — По-моему, это очень точное опис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ли у вас какие-нибудь предположения о том, как она могла быть убита и кто мог это с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сюда, в Нимбин, тоже доходят газеты. Пишут, что ее задушили. А кто? Я думаю, душитель. — Он запрокинул голову и ухмыльнулся. Кудрявая прядь упала на загорелый лоб, белые зубы блестели, а от уголков глаз к ушам с пиратскими кольцами потянулись веселые морщи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откашл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Уайт, только что убита женщина, которую вы хорошо знали и с которой состояли в близких отношениях. Нас не волнует, что вы в связи с этим чувствуете и чего не чувствуете. Но, как вы, должно быть, понимаете, сейчас мы ищем убийцу, и если вы не постараетесь нам помочь здесь и сейчас, придется препроводить вас в полицейский участок в Сид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и так собирался в Сидней, и если ваше предложение означает бесплатный билет на самолет, я согласен. — Уайт бросил презрительный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е знал, что и думать. Либо Эванс Уайт действительно такой крутой, каким хочет казаться, либо просто страдает так называемыми «отдельно развитыми душевными качествами» — типично норвежское понятие, подумал Харри: больше нигде в мире от закона не требуют определять качество ду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мистер Уайт, — ответил Эндрю. — Бесплатный проезд, бесплатная еда и проживание, бесплатный адвокат и бесплатная известность как подозреваем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Big deal. </w:t>
      </w:r>
      <w:r>
        <w:rPr>
          <w:rFonts w:cs="Times New Roman" w:ascii="Times New Roman" w:hAnsi="Times New Roman"/>
          <w:b/>
          <w:i/>
          <w:sz w:val="22"/>
          <w:szCs w:val="22"/>
        </w:rPr>
        <w:t>{Грандиозно (англ.).}</w:t>
      </w:r>
      <w:r>
        <w:rPr>
          <w:rFonts w:cs="Times New Roman" w:ascii="Times New Roman" w:hAnsi="Times New Roman"/>
          <w:sz w:val="22"/>
          <w:szCs w:val="22"/>
        </w:rPr>
        <w:t xml:space="preserve"> Буду готов в течение сорока восьми час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аком случае в придачу вы получите бесплатную тень — круглосуточно, бесплатную проверку, дома ли вы по ночам, и возможно, даже пару неурочных обысков. Как знать, что нам при этом удастся выяс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ванс допил пиво и теперь старательно отковыривал от бутылки этике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а, что вам нужно? — спросил он угрюмо. — Я знаю только, что однажды она пропала. Я собирался в Сидней и решил ей позвонить, но ни на работе, ни дома ее не оказалось. Потом я приезжаю и в тот же день узнаю из газет, что ее нашли убитой. Два дня я хожу как зомби. Кстати, по поводу «убитой» — сколько людей умирает вот так, задушен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чень много. Итак, у вас есть алиби на момент убийства? Это хорошо... — Эндрю достал ручку и блокн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иби? — пискнул Эванс. — Что вы имеете в виду? Я что, подозреваемый? Или вы хотите сказать, что за неделю не напали на сл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едем поиски во всех направлениях, мистер Уайт. Вы можете вспомнить, где были за два дня до своей поездки в Си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дома. Где ж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всем, — ухмыльнулся Эванс, поднимая пустую бутылку. Описав в воздухе изящную параболу, бутылка бесшумно исчезла в мусорной корзине за кухонной скамейкой. Харри одобрительно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льте узнать, кто был с в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естественно. Мне скрывать нечего. Женщина по имени Анджелина Хатчинсон. Она живет здесь, в Нимб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делал запись в своем блокн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а любовница? — уточнил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вроде, — ответил Эван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ы можете рассказать об Ингер Холтер? Кем она была и чем заним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ванс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так давно были знакомы. Встретились в Сиднее, в баре «Олбери», где она работала. Поболтали, она сказала, что собирается провести отпуск на Байрон-Бэй. Это в нескольких милях отсюда, и я дал ей свой телефон в Нимбине. Через несколько дней она позвонила и попросилась ко мне — пару раз переночевать. У меня она прожила больше недели. Потом мы встречались в Сиднее, когда я туда приезжал. Каких-то два-три раза. Сами понимаете, роман наш длился не особо долго. К тому же она стала набирать слишком большие обор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иш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роявлять заботу о моем сынишке, Том-Томе, и строить планы о доме и семье. Мне это не нравилось, но я ей позвол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ляли —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ванс заер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была из тех женщин, которые наглеют при первой встрече, но плавятся как воск, стоит лишь почесать за ушком и шепнуть, что она тебе приглянулась. Тогда ради тебя она готова на в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она была заботливой? — уточн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всей видимости, Эвансу не понравилось направление, которое приняла бесе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и была. Я же говорю, что плохо ее знал. Она давно не виделась со своими родными в Норвегии, так что, возможно, ей просто не хватало... их, ну, тех людей, понятно? Черт, я не знаю! В ней было, как я уже сказал, много глупости и романтики, но ничего плох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голос сорвался. В кухне стало тихо. «Либо он хороший актер, либо в нем тоже есть что-то человеческое», — подум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если у ваших отношений не было будущего, почему вы не предложили ей расст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Уже собирался. Хотел вот так прямо уйти и сказать ей: «Прощай!» Но не успел — она умерла раньше. Just like that... </w:t>
      </w:r>
      <w:r>
        <w:rPr>
          <w:rFonts w:cs="Times New Roman" w:ascii="Times New Roman" w:hAnsi="Times New Roman"/>
          <w:b/>
          <w:i/>
          <w:sz w:val="22"/>
          <w:szCs w:val="22"/>
        </w:rPr>
        <w:t>{Такие дела (англ.).}</w:t>
      </w:r>
      <w:r>
        <w:rPr>
          <w:rFonts w:cs="Times New Roman" w:ascii="Times New Roman" w:hAnsi="Times New Roman"/>
          <w:sz w:val="22"/>
          <w:szCs w:val="22"/>
        </w:rPr>
        <w:t xml:space="preserve"> — Он щелкнул пальц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его стал прежним, отмет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ванс посмотрел на свои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ак я и держ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5</w:t>
      </w:r>
    </w:p>
    <w:p>
      <w:pPr>
        <w:pStyle w:val="Style15"/>
        <w:jc w:val="center"/>
        <w:rPr>
          <w:rFonts w:ascii="Times New Roman" w:hAnsi="Times New Roman" w:cs="Times New Roman"/>
          <w:b/>
          <w:b/>
          <w:i/>
          <w:i/>
          <w:color w:val="993300"/>
          <w:sz w:val="22"/>
          <w:szCs w:val="22"/>
        </w:rPr>
      </w:pPr>
      <w:r>
        <w:rPr>
          <w:rFonts w:cs="Times New Roman" w:ascii="Times New Roman" w:hAnsi="Times New Roman"/>
          <w:b/>
          <w:i/>
          <w:color w:val="993300"/>
          <w:sz w:val="22"/>
          <w:szCs w:val="22"/>
        </w:rPr>
        <w:t>Мамаша, огромный паук и Буббур</w:t>
      </w:r>
    </w:p>
    <w:p>
      <w:pPr>
        <w:pStyle w:val="Style15"/>
        <w:ind w:firstLine="567"/>
        <w:rPr>
          <w:rFonts w:ascii="Times New Roman" w:hAnsi="Times New Roman" w:cs="Times New Roman"/>
          <w:b/>
          <w:b/>
          <w:i/>
          <w:i/>
          <w:color w:val="993300"/>
          <w:sz w:val="22"/>
          <w:szCs w:val="22"/>
        </w:rPr>
      </w:pPr>
      <w:r>
        <w:rPr>
          <w:rFonts w:cs="Times New Roman" w:ascii="Times New Roman" w:hAnsi="Times New Roman"/>
          <w:b/>
          <w:i/>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вернули на горный серпантин и, ориентируясь по указателям, отыскали дорогу к «Хрустальному хра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прос в том, говорит ли Эванс Уайт правду, — замет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свернул, уступая дорогу тракто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арри, позволь поделиться с тобой опытом. Более двадцати лет я разговариваю с людьми, у которых самые разные мотивы, чтобы лгать мне или говорить правду. С виновными и невиновными, убийцами и карманниками, с невротиками и флегматиками, с голубоглазыми младенцами и очерствевшими мерзавцами, с социопатами, психопатами, филантроп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попытался найти еще несколько примеров.</w:t>
      </w:r>
    </w:p>
    <w:p>
      <w:pPr>
        <w:pStyle w:val="Style15"/>
        <w:ind w:firstLine="567"/>
        <w:rPr>
          <w:rFonts w:ascii="Times New Roman" w:hAnsi="Times New Roman" w:cs="Times New Roman"/>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Point taken, Andrew! </w:t>
      </w:r>
      <w:r>
        <w:rPr>
          <w:rFonts w:cs="Times New Roman" w:ascii="Times New Roman" w:hAnsi="Times New Roman"/>
          <w:b/>
          <w:i/>
          <w:sz w:val="22"/>
          <w:szCs w:val="22"/>
          <w:lang w:val="en-US"/>
        </w:rPr>
        <w:t>{</w:t>
      </w:r>
      <w:r>
        <w:rPr>
          <w:rFonts w:cs="Times New Roman" w:ascii="Times New Roman" w:hAnsi="Times New Roman"/>
          <w:b/>
          <w:i/>
          <w:sz w:val="22"/>
          <w:szCs w:val="22"/>
        </w:rPr>
        <w:t>Я</w:t>
      </w:r>
      <w:r>
        <w:rPr>
          <w:rFonts w:cs="Times New Roman" w:ascii="Times New Roman" w:hAnsi="Times New Roman"/>
          <w:b/>
          <w:i/>
          <w:sz w:val="22"/>
          <w:szCs w:val="22"/>
          <w:lang w:val="en-US"/>
        </w:rPr>
        <w:t xml:space="preserve"> </w:t>
      </w:r>
      <w:r>
        <w:rPr>
          <w:rFonts w:cs="Times New Roman" w:ascii="Times New Roman" w:hAnsi="Times New Roman"/>
          <w:b/>
          <w:i/>
          <w:sz w:val="22"/>
          <w:szCs w:val="22"/>
        </w:rPr>
        <w:t>понял</w:t>
      </w:r>
      <w:r>
        <w:rPr>
          <w:rFonts w:cs="Times New Roman" w:ascii="Times New Roman" w:hAnsi="Times New Roman"/>
          <w:b/>
          <w:i/>
          <w:sz w:val="22"/>
          <w:szCs w:val="22"/>
          <w:lang w:val="en-US"/>
        </w:rPr>
        <w:t xml:space="preserve">, </w:t>
      </w:r>
      <w:r>
        <w:rPr>
          <w:rFonts w:cs="Times New Roman" w:ascii="Times New Roman" w:hAnsi="Times New Roman"/>
          <w:b/>
          <w:i/>
          <w:sz w:val="22"/>
          <w:szCs w:val="22"/>
        </w:rPr>
        <w:t>Эндрю</w:t>
      </w:r>
      <w:r>
        <w:rPr>
          <w:rFonts w:cs="Times New Roman" w:ascii="Times New Roman" w:hAnsi="Times New Roman"/>
          <w:b/>
          <w:i/>
          <w:sz w:val="22"/>
          <w:szCs w:val="22"/>
          <w:lang w:val="en-US"/>
        </w:rPr>
        <w:t xml:space="preserve">! </w:t>
      </w:r>
      <w:r>
        <w:rPr>
          <w:rFonts w:cs="Times New Roman" w:ascii="Times New Roman" w:hAnsi="Times New Roman"/>
          <w:b/>
          <w:i/>
          <w:sz w:val="22"/>
          <w:szCs w:val="22"/>
        </w:rPr>
        <w:t>(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ными и белыми. Все они сидели и рассказывали мне свои истории с единственной целью — чтобы им поверили. И знаешь, к какому выводу я при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невозможно определить, когда врут, а когда —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очку, Харри! — воскликнул Эндрю. — В классических детективах любой уважающий себя сыщик с точностью определяет, когда человек лжет. Чушь! Человеческая природа — лес дремучий, который никогда не узнаешь до конца. Даже мать не знает сокровенных тайн своего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шина остановилась перед буйным зеленым садом с фонтаном, цветочными клумбами и экзотическими деревьями, между которыми петляла узкая гравиевая дорожка. За садом возвышалось большое здание — судя по всему, это и был «Хрустальный храм», который они с шерифом Нимбина так долго искали на кар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 прибытии гостей возвестил колокольчик над дверью. В магазине было много народу — по всей видимости, это место пользовалось популярностью. К полицейским подошла худощавая, обаятельно улыбавшаяся женщина и с таким энтузиазмом их приветствовала, будто ей несколько месяцев не с кем было словом переки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 нас впервые? — спросила она. Как будто ее хрустальная лавка стала для посетителей местом регулярных паломничеств. Хотя как знать, может, так оно и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как я вам завидую! — сказала она, услышав ответ. — Вам еще только предстоит познакомиться с «Хрустальным хра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ящая рядом женщина застонала от восто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роходите сюда. Направо — наше великолепное вегетарианское кафе, в котором вам подадут самые удивительные блюда. После просим в хрустально-каменный чертог. </w:t>
      </w:r>
      <w:r>
        <w:rPr>
          <w:rFonts w:cs="Times New Roman" w:ascii="Times New Roman" w:hAnsi="Times New Roman"/>
          <w:sz w:val="22"/>
          <w:szCs w:val="22"/>
          <w:lang w:val="en-US"/>
        </w:rPr>
        <w:t xml:space="preserve">That's where the real action is! Now go, go! </w:t>
      </w:r>
      <w:r>
        <w:rPr>
          <w:rFonts w:cs="Times New Roman" w:ascii="Times New Roman" w:hAnsi="Times New Roman"/>
          <w:b/>
          <w:i/>
          <w:sz w:val="22"/>
          <w:szCs w:val="22"/>
          <w:lang w:val="en-US"/>
        </w:rPr>
        <w:t>{</w:t>
      </w:r>
      <w:r>
        <w:rPr>
          <w:rFonts w:cs="Times New Roman" w:ascii="Times New Roman" w:hAnsi="Times New Roman"/>
          <w:b/>
          <w:i/>
          <w:sz w:val="22"/>
          <w:szCs w:val="22"/>
        </w:rPr>
        <w:t>Вот</w:t>
      </w:r>
      <w:r>
        <w:rPr>
          <w:rFonts w:cs="Times New Roman" w:ascii="Times New Roman" w:hAnsi="Times New Roman"/>
          <w:b/>
          <w:i/>
          <w:sz w:val="22"/>
          <w:szCs w:val="22"/>
          <w:lang w:val="en-US"/>
        </w:rPr>
        <w:t xml:space="preserve"> </w:t>
      </w:r>
      <w:r>
        <w:rPr>
          <w:rFonts w:cs="Times New Roman" w:ascii="Times New Roman" w:hAnsi="Times New Roman"/>
          <w:b/>
          <w:i/>
          <w:sz w:val="22"/>
          <w:szCs w:val="22"/>
        </w:rPr>
        <w:t>там</w:t>
      </w:r>
      <w:r>
        <w:rPr>
          <w:rFonts w:cs="Times New Roman" w:ascii="Times New Roman" w:hAnsi="Times New Roman"/>
          <w:b/>
          <w:i/>
          <w:sz w:val="22"/>
          <w:szCs w:val="22"/>
          <w:lang w:val="en-US"/>
        </w:rPr>
        <w:t xml:space="preserve"> </w:t>
      </w:r>
      <w:r>
        <w:rPr>
          <w:rFonts w:cs="Times New Roman" w:ascii="Times New Roman" w:hAnsi="Times New Roman"/>
          <w:b/>
          <w:i/>
          <w:sz w:val="22"/>
          <w:szCs w:val="22"/>
        </w:rPr>
        <w:t>действительно</w:t>
      </w:r>
      <w:r>
        <w:rPr>
          <w:rFonts w:cs="Times New Roman" w:ascii="Times New Roman" w:hAnsi="Times New Roman"/>
          <w:b/>
          <w:i/>
          <w:sz w:val="22"/>
          <w:szCs w:val="22"/>
          <w:lang w:val="en-US"/>
        </w:rPr>
        <w:t xml:space="preserve"> </w:t>
      </w:r>
      <w:r>
        <w:rPr>
          <w:rFonts w:cs="Times New Roman" w:ascii="Times New Roman" w:hAnsi="Times New Roman"/>
          <w:b/>
          <w:i/>
          <w:sz w:val="22"/>
          <w:szCs w:val="22"/>
        </w:rPr>
        <w:t>интересно</w:t>
      </w:r>
      <w:r>
        <w:rPr>
          <w:rFonts w:cs="Times New Roman" w:ascii="Times New Roman" w:hAnsi="Times New Roman"/>
          <w:b/>
          <w:i/>
          <w:sz w:val="22"/>
          <w:szCs w:val="22"/>
          <w:lang w:val="en-US"/>
        </w:rPr>
        <w:t xml:space="preserve">! </w:t>
      </w:r>
      <w:r>
        <w:rPr>
          <w:rFonts w:cs="Times New Roman" w:ascii="Times New Roman" w:hAnsi="Times New Roman"/>
          <w:b/>
          <w:i/>
          <w:sz w:val="22"/>
          <w:szCs w:val="22"/>
        </w:rPr>
        <w:t>Ступайте же, ступайте!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а на прощание помахала им рукой. После такого предисловия велико же было их разочарование, когда выяснилось, что кафе, в сущности, самое обычное: там подавали кофе, чай, бутерброды и салаты с йогуртом. В так называемом хрустально-каменном чертоге в замысловатом освещении красовались сверкающие куски хрусталя, фигурки Будды в позе лотоса, зеленые и синие кварцы и просто булыжники. Комнату наполняли тонкий аромат благовоний, переливы свирели и журчание воды. Бутик показался Харри весьма милым, но несколько простоватым, и дух от него никоим образом не захватывало. Разве что от ц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е-хе, — усмехнулся Эндрю, изучив пару ценников. — Гениальная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ивнул в сторону посетителей: по большей части люди средних лет с несредними доход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ти цветов выросли. И доходы их выросли вместе с ними. Но душой они все еще где-то в астр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ернулись в первую комнату. Встречавшая их женщина по-прежнему обаятельно улыбалась. Она взяла Харри за руку и прижала к его ладони сине-зеленый кам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Козерог, верно? Положите этот камень под подушку — он очистит вашу комнату от любых видов негативной энергии. Вообще-то он стоит шестьдесят долларов, но, понимая, насколько он вам необходим, я отдам его за пятьдес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вернулась к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наверное, Ле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 нет, мэм, я полицейский. — Он быстро показал ей знач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побледнела и испуганно посмотрела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кошмар! Надеюсь, я не сделала ничего дурн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моей памяти — нет, мэм. Полагаю, вы — Маргарет Доусон, ранее Уайт? Если да, могли бы мы переговорить с вами в отдельной комн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гарет Доусон быстро собралась с мыслями и, приказав одной из своих служащих подменить ее за кассой, отвела Харри и Эндрю в сад, где они уселись за белый деревянный столик. Между деревьями Харри увидел сетку, которую поначалу принял за невод, но при ближайшем рассмотрении она оказалась огромной паути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жется, будет дождь, — сказала миссис Доусон, потирая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кашля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кусила нижнюю гу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констебль. Я так волну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 порядке, мэм. Ну и сеточка у в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эта! Это сетка Билли, нашего паука-птицееда. Лежит сейчас, наверное, где-нибудь и сп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ежился и поджал но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тицеед? Вы хотите сказать, что он ест... птиц?</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 из Норвегии. Там такие большие пауки — дикови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у я могу вас утешить: большие не опасны, — сказала Маргарет Доусон. — А вот малюсенький проказник, которого мы называем «redback», </w:t>
      </w:r>
      <w:r>
        <w:rPr>
          <w:rFonts w:cs="Times New Roman" w:ascii="Times New Roman" w:hAnsi="Times New Roman"/>
          <w:b/>
          <w:i/>
          <w:sz w:val="22"/>
          <w:szCs w:val="22"/>
        </w:rPr>
        <w:t>{«Красная спина» (англ.), разновидность каракурта.}</w:t>
      </w:r>
      <w:r>
        <w:rPr>
          <w:rFonts w:cs="Times New Roman" w:ascii="Times New Roman" w:hAnsi="Times New Roman"/>
          <w:sz w:val="22"/>
          <w:szCs w:val="22"/>
        </w:rPr>
        <w:t xml:space="preserve"> ядовит. Но он предпочитает города, где можно, так сказать, затеряться в толпе. В темных подвалах и сырых угл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жется, я таких знаю, — заметил Эндрю. — Но вернемся к делу, мэм. Это касается вашего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когда миссис Доусон действительно побледн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ван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посмотрел на колле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мы знаем, миссис Доусон, раньше у него проблем с полицией не было,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конечно, не было. Слава Бо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бственно говоря, к вам мы заехали, потому что ваше заведение как раз по пути в Брисбен. Мы подумали, вдруг вам известно что-нибудь об Ингер Хол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вторила про себя имя, будто пробуя его на вкус. Потом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Эванса было не так много девушек. А тех, что были, он привозил сюда, чтобы познакомить со мной. После того как родился сын — у него с... той проклятой девчонкой, имя которой я, кажется, забыла, — я запретила... я сказала, по-моему, он должен подождать. Пока не найдет подходящ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он должен подождать?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я так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вы так сказали, мэ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потому что так будет лучше, — она посмотрела в сторону магазина, давая понять, что ей дорого время, — и потому что Эванс — очень ранимый мальчик. В его жизни было много негативной энергии, и ему нужна женщина, на которую он сможет целиком и полностью положиться. А не эти потаскухи... которым лишь бы вскружить моему мальчику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глаза затуман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часто видитесь с сыном? — спросил Эндр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ванс приезжает сюда, как только у него выдается время. Ему здесь спокойно. Бедненький, он так много работает. Вы пробовали травы, которые он продает? Иногда он привозит их мне — я завариваю их с чаем и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снова кашлянул. Уголком глаза Харри заметил какое-то шевеление между деревь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уже пора уходить, мэм. Последний вопр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хоже, Эндрю что-то попало в горло — он все кашлял и кашлял. Паутина начала раскачи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сис Доусон, у вас всегда были такие светлые вол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идней они вернулись уже поздно вечером. Харри чувствовал себя настолько измотанным, что мечтал лишь о том, чтобы поскорей вернуться в свой номер и завалиться сп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пустим по стаканчику? — предложил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пасибо, — отказался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лб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это уже почти раб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вошли, Биргитта улыбнулась. После очередного посетителя она направилась к ним. Ее глаза были прикованы к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т,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нял, что сейчас хочет просто упасть в ее объятия и ус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ем закона, два двойных джина с тоником, — потребовал Эндр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ы лучше выпил грейпфрутового сока,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несла заказ и склонилась над стой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lang w:val="en-US"/>
        </w:rPr>
        <w:t>Tack</w:t>
      </w:r>
      <w:r>
        <w:rPr>
          <w:rFonts w:cs="Times New Roman" w:ascii="Times New Roman" w:hAnsi="Times New Roman"/>
          <w:sz w:val="22"/>
          <w:szCs w:val="22"/>
        </w:rPr>
        <w:t xml:space="preserve"> </w:t>
      </w:r>
      <w:r>
        <w:rPr>
          <w:rFonts w:cs="Times New Roman" w:ascii="Times New Roman" w:hAnsi="Times New Roman"/>
          <w:sz w:val="22"/>
          <w:szCs w:val="22"/>
          <w:lang w:val="en-US"/>
        </w:rPr>
        <w:t>sa</w:t>
      </w:r>
      <w:r>
        <w:rPr>
          <w:rFonts w:cs="Times New Roman" w:ascii="Times New Roman" w:hAnsi="Times New Roman"/>
          <w:sz w:val="22"/>
          <w:szCs w:val="22"/>
        </w:rPr>
        <w:t xml:space="preserve"> </w:t>
      </w:r>
      <w:r>
        <w:rPr>
          <w:rFonts w:cs="Times New Roman" w:ascii="Times New Roman" w:hAnsi="Times New Roman"/>
          <w:sz w:val="22"/>
          <w:szCs w:val="22"/>
          <w:lang w:val="en-US"/>
        </w:rPr>
        <w:t>mycket</w:t>
      </w:r>
      <w:r>
        <w:rPr>
          <w:rFonts w:cs="Times New Roman" w:ascii="Times New Roman" w:hAnsi="Times New Roman"/>
          <w:sz w:val="22"/>
          <w:szCs w:val="22"/>
        </w:rPr>
        <w:t xml:space="preserve"> </w:t>
      </w:r>
      <w:r>
        <w:rPr>
          <w:rFonts w:cs="Times New Roman" w:ascii="Times New Roman" w:hAnsi="Times New Roman"/>
          <w:sz w:val="22"/>
          <w:szCs w:val="22"/>
          <w:lang w:val="en-US"/>
        </w:rPr>
        <w:t>for</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gar</w:t>
      </w:r>
      <w:r>
        <w:rPr>
          <w:rFonts w:cs="Times New Roman" w:ascii="Times New Roman" w:hAnsi="Times New Roman"/>
          <w:sz w:val="22"/>
          <w:szCs w:val="22"/>
        </w:rPr>
        <w:t xml:space="preserve">, </w:t>
      </w:r>
      <w:r>
        <w:rPr>
          <w:rFonts w:cs="Times New Roman" w:ascii="Times New Roman" w:hAnsi="Times New Roman"/>
          <w:b/>
          <w:i/>
          <w:sz w:val="22"/>
          <w:szCs w:val="22"/>
        </w:rPr>
        <w:t>{Спасибо за вчерашнее (шведск.).}</w:t>
      </w:r>
      <w:r>
        <w:rPr>
          <w:rFonts w:cs="Times New Roman" w:ascii="Times New Roman" w:hAnsi="Times New Roman"/>
          <w:sz w:val="22"/>
          <w:szCs w:val="22"/>
        </w:rPr>
        <w:t xml:space="preserve"> — прошептала она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зрел у нее за спиной свое отражение с идиотской улыб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й, там! Хватит вашей скандинавской воркотни! Пока за выпивку плачу я, будьте добры говорить по-английски, — строго посмотрел на них Эндрю. — А сейчас, молодые люди, я вам кое-что расскажу. Любовь — большая тайна, чем смерть. — Театральная пауза. — Дядя Эндрю расскажет вам древнюю австралийскую легенду, а именно историю об огромном змее Буббуре и Бал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додвинулись ближе, и Эндрю с довольным видом причмокнул, зажигая сига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ил-был на свете молодой воин по имени Валла, который очень сильно любил девушку по имени Муура. А она — его. Валла прошел племенной обряд посвящения и теперь был мужчиной, а значит, мог выбрать себе в жены любую женщину племени при условии, что она не замужем и тоже его любит. А Муура его любила. Валла очень не хотел расставаться с любимой, но по традиции он должен был отправиться на охоту, чтобы принести добычу в дар родителям невесты. Только так свадьба могла состояться. В одно прекрасное утро, когда на листьях еще лежала роса, отправился Валла в путь, воткнув в волосы белые перья какаду, которые дала ему Муура.</w:t>
      </w:r>
    </w:p>
    <w:p>
      <w:pPr>
        <w:pStyle w:val="Style15"/>
        <w:ind w:firstLine="567"/>
        <w:rPr/>
      </w:pPr>
      <w:r>
        <w:rPr>
          <w:rFonts w:cs="Times New Roman" w:ascii="Times New Roman" w:hAnsi="Times New Roman"/>
          <w:sz w:val="22"/>
          <w:szCs w:val="22"/>
        </w:rPr>
        <w:t>Пока Баллы не было, Муура отправилась собирать мед для праздника. А между тем его было не так-то легко найти, и ей пришлось уйти от стоянки дальше обычного. И пришла она в долину валунов. Над долиной распростерлась удивительная тишина: не было слышно ни птиц, ни насекомых. Она уже хотела идти дальше, как вдруг увидела гнездо, а в нем — крупные яйца. «Надо взять их с собой к празднику», — подумала она и протянула к ним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 же мгновение она услышала, как по камням кто-то ползет, и не успела Муура ни шагу ступить, ни рта раскрыть, как огромная коричнево-желтая змея обвила ей живот. Муура пыталась освободиться, но у нее никак не получалось, змея начала душить ее. Девушка посмотрела в небо и попробовала выкрикнуть имя Баллы, но у нее не хватило воздуха. А змея все душила и душила ее и в конце концов выжала всю жизнь из Мууры и переломала ей все кости. Потом змея уползла туда, откуда и приползла, — в тень, где ее невозможно было разглядеть, потому что все цвета сливались в один в игре солнечных лучей меж деревьями и камнями дол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шь два дня спустя изломанное тело Мууры нашли в долине валунов. Родители девушки были безутешны. Мать плакала и спрашивала мужа, что они скажут Балле, когда тот вернется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блестящими глазами посмотрел на Харри и Биргит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стер уже догорал, когда на рассвете следующего дня с охоты вернулся Валла. Хотя поход был тяжелый, шаги воина были легки, а глаза блестели от радости. Он подошел к родителям Мууры, в молчании сидевшим у кос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мои дары», — сказал он. И добыча его была богатой: кенгуру, вомбат и ляжки эму.</w:t>
      </w:r>
    </w:p>
    <w:p>
      <w:pPr>
        <w:pStyle w:val="Style15"/>
        <w:ind w:firstLine="567"/>
        <w:rPr/>
      </w:pPr>
      <w:r>
        <w:rPr>
          <w:rFonts w:cs="Times New Roman" w:ascii="Times New Roman" w:hAnsi="Times New Roman"/>
          <w:sz w:val="22"/>
          <w:szCs w:val="22"/>
        </w:rPr>
        <w:t>«Ты как раз успел к похоронам, Валла, который должен был стать нам сыном», — сказал отец Мууры. Казалось, Баллу кто-то больно ударил, и ему плохо удавалось скрывать свою боль и скорбь. Но, закаленный воин, он сдержал слезы и спросил хол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ему вы не похоронили ее 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у что нашли ее только сегодня», — ответил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я последую за ней и потребую ее душу обратно. Наш виринун сложит ее сломанные кости, а я снова вдохну в нее душу жизни».</w:t>
      </w:r>
    </w:p>
    <w:p>
      <w:pPr>
        <w:pStyle w:val="Style15"/>
        <w:ind w:firstLine="567"/>
        <w:rPr/>
      </w:pPr>
      <w:r>
        <w:rPr>
          <w:rFonts w:cs="Times New Roman" w:ascii="Times New Roman" w:hAnsi="Times New Roman"/>
          <w:sz w:val="22"/>
          <w:szCs w:val="22"/>
        </w:rPr>
        <w:t>«Поздно, — ответил отец. — Ее душа уже отошла туда, куда попадают души всех умерших женщин. Но жив еще ее убийца. Ты выполнишь свой долг, сы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 ушел от них, не сказав ни слова. Он жил в одной землянке с другими неженатыми мужчинами племени. Но даже с ними он не заговорил. Несколько месяцев Валла не участвовал в песнях и плясках, а сидел один. Одни думали, он пытается укрепить свое сердце и забыть Мууру. Другие говорили, что он хочет отправиться за Муурой в женское царство мертвых.</w:t>
      </w:r>
    </w:p>
    <w:p>
      <w:pPr>
        <w:pStyle w:val="Style15"/>
        <w:ind w:firstLine="567"/>
        <w:rPr/>
      </w:pPr>
      <w:r>
        <w:rPr>
          <w:rFonts w:cs="Times New Roman" w:ascii="Times New Roman" w:hAnsi="Times New Roman"/>
          <w:sz w:val="22"/>
          <w:szCs w:val="22"/>
        </w:rPr>
        <w:t>«У него не выйдет, — говорили они. — Женщины попадают в одно царство, а мужчины — в друг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к костру подсела женщина, которая сказала:</w:t>
      </w:r>
    </w:p>
    <w:p>
      <w:pPr>
        <w:pStyle w:val="Style15"/>
        <w:ind w:firstLine="567"/>
        <w:rPr/>
      </w:pPr>
      <w:r>
        <w:rPr>
          <w:rFonts w:cs="Times New Roman" w:ascii="Times New Roman" w:hAnsi="Times New Roman"/>
          <w:sz w:val="22"/>
          <w:szCs w:val="22"/>
        </w:rPr>
        <w:t>«Вы ошибаетесь. Просто он погружен в мысли о том, как отомстить за свою невесту. Может, вы думаете, стоит просто взять копье и убить Буббура — коричнево-желтую змею? Вы никогда его не видели, а я видела — однажды, когда была маленькой. Я поседела в тот же день. Это было самое ужасное зрелище на свете. Поверьте мне, Буббура можно победить только храбростью и хитростью. И я верю, что у этого молодого воина они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ий день Валла пришел к костру. Его глаза блестели; казалось, он даже весел. Он спросил, кто отправится с ним собирать смолу.</w:t>
      </w:r>
    </w:p>
    <w:p>
      <w:pPr>
        <w:pStyle w:val="Style15"/>
        <w:ind w:firstLine="567"/>
        <w:rPr/>
      </w:pPr>
      <w:r>
        <w:rPr>
          <w:rFonts w:cs="Times New Roman" w:ascii="Times New Roman" w:hAnsi="Times New Roman"/>
          <w:sz w:val="22"/>
          <w:szCs w:val="22"/>
        </w:rPr>
        <w:t>«У нас есть смола, — удивились его хорошему настроению соплеменники. — Можешь взять у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нужна свежая смола, — ответил он, засмеялся, увидев их испуганные лица, и сказал: — Пойдемте, и я покажу, зачем мне нужна см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юбопытные пошли с ним, а когда они собрали смолу, он повел их в долину валунов. Устроившись на самом высоком дереве, Валла попросил остальных отойти на край долины. С собой он взял лишь лучшего друга. Сидя на дереве, они выкрикивали имя Буббура, и эхо разносило их крики по долине, залитой солнц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руг показалась коричнево-желтая голова. Змея прислушивалась, откуда доносятся крики. Вокруг кишели маленькие коричнево-желтые змееныши, что вылупились из тех яиц, которые видела Муура. Валла и его друг скатали смолу в большие шары. Когда Буббур увидел воинов, он раскрыл пасть, высунул язык и бросился на друзей. Был полдень, и солнце ярко высвечивало белые зубы и красную пасть Буббура. Но в тот же миг Валла кинул самый большой шар прямо в открытую змеиную пасть. Челюсти непроизвольно сомкнулись, и зубы завязли в смоле.</w:t>
      </w:r>
    </w:p>
    <w:p>
      <w:pPr>
        <w:pStyle w:val="Style15"/>
        <w:ind w:firstLine="567"/>
        <w:rPr/>
      </w:pPr>
      <w:r>
        <w:rPr>
          <w:rFonts w:cs="Times New Roman" w:ascii="Times New Roman" w:hAnsi="Times New Roman"/>
          <w:sz w:val="22"/>
          <w:szCs w:val="22"/>
        </w:rPr>
        <w:t>Буббур начал кататься по долине, но никак не мог избавиться от смолы, застрявшей в пасти. То же самое Валла и его друг проделали с другими змеями, и вскоре все они были не опасны и не могли разжать челюсти. Потом Валла позвал остальных людей, и те просто перебили всех змей. Все-таки Буббур убил самую красивую дочь племени, а потомство Буббура рано или поздно выросло бы в таких же жутких гадов. С тех пор таких ужасных коричнево-желтых змей в Австралии поубавилось. Но людской страх не пропал, а рос год от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допил свой джин-то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раль? — спросила Биргит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юбовь — тайна большая, чем смерть. И надо остерегаться зм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расплатился, дружески похлопал Харри по плечу и вышел из б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Муура</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6</w:t>
      </w:r>
    </w:p>
    <w:p>
      <w:pPr>
        <w:pStyle w:val="Style15"/>
        <w:jc w:val="center"/>
        <w:rPr>
          <w:rFonts w:ascii="Times New Roman" w:hAnsi="Times New Roman" w:cs="Times New Roman"/>
          <w:b/>
          <w:b/>
          <w:i/>
          <w:i/>
          <w:color w:val="993300"/>
          <w:sz w:val="22"/>
          <w:szCs w:val="22"/>
        </w:rPr>
      </w:pPr>
      <w:r>
        <w:rPr>
          <w:rFonts w:cs="Times New Roman" w:ascii="Times New Roman" w:hAnsi="Times New Roman"/>
          <w:b/>
          <w:i/>
          <w:color w:val="993300"/>
          <w:sz w:val="22"/>
          <w:szCs w:val="22"/>
        </w:rPr>
        <w:t>Халат, статистика и аквариумная рыбка</w:t>
      </w:r>
    </w:p>
    <w:p>
      <w:pPr>
        <w:pStyle w:val="Style15"/>
        <w:ind w:firstLine="567"/>
        <w:rPr>
          <w:rFonts w:ascii="Times New Roman" w:hAnsi="Times New Roman" w:cs="Times New Roman"/>
          <w:b/>
          <w:b/>
          <w:i/>
          <w:i/>
          <w:color w:val="993300"/>
          <w:sz w:val="22"/>
          <w:szCs w:val="22"/>
        </w:rPr>
      </w:pPr>
      <w:r>
        <w:rPr>
          <w:rFonts w:cs="Times New Roman" w:ascii="Times New Roman" w:hAnsi="Times New Roman"/>
          <w:b/>
          <w:i/>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аспахнул глаза. Город просыпался, жужжал и гремел в окно, а оно лениво отмахивалось занавеской. Харри лежал и смотрел на висящую напротив нелепицу — портрет шведской королевской четы. Королева уверенно и спокойно улыбается, а у короля такое лицо, будто в спину ему тычут ножом. Харри знал, каково это, — его и самого в третьем классе начальной школы заставляли играть принца в сценке «Капризная принцес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де-то шумела вода. Харри наклонился понюхать ее подушку. На ней лежало щупальце медузы — или то был длинный рыжий волос? Ему вспомнилась фраза из спортивной рубрики газеты «Дагбладе»: «Эрланд Юнсен, футбольный клуб «Мосс», — известен своими рыжими волосами и «длинными» мячами».</w:t>
      </w:r>
    </w:p>
    <w:p>
      <w:pPr>
        <w:pStyle w:val="Style15"/>
        <w:ind w:firstLine="567"/>
        <w:rPr/>
      </w:pPr>
      <w:r>
        <w:rPr>
          <w:rFonts w:cs="Times New Roman" w:ascii="Times New Roman" w:hAnsi="Times New Roman"/>
          <w:sz w:val="22"/>
          <w:szCs w:val="22"/>
        </w:rPr>
        <w:t>Потом Харри вдруг понял, как он себя чувствует. Легко. Легко, как перышко. Так легко, что он испугался, что его подхватит ветерком и унесет в окно и он будет летать над утренней суетой Сиднея совсем без одежды. Потом он пришел к выводу, что чувствует такую легкость оттого, что за ночь вывел из организма много жидкости и, наверное, сбросил пару килограмм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Холе, полиция Осло, — известен своими дурацкими идеями и пустыми шар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Forlat? </w:t>
      </w:r>
      <w:r>
        <w:rPr>
          <w:rFonts w:cs="Times New Roman" w:ascii="Times New Roman" w:hAnsi="Times New Roman"/>
          <w:b/>
          <w:i/>
          <w:sz w:val="22"/>
          <w:szCs w:val="22"/>
        </w:rPr>
        <w:t>{Прошу прощения (швед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стояла посреди комнаты в каком-то кошмарном халате и с полотенцем, повязанным вокруг голо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брое утро, о прекрасная и свободная. А я вот смотрел на портрет Капризного короля на той стене. Тебе не кажется, что он предпочел бы быть крестьянином и копаться в земле? Судя по лицу —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фотограф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сем дано найти правильное место в жизни. Вот, к примеру, тебе, a, snutjavel?</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ела на постель рядом с н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удный вопрос с утра пораньше. Но могла бы ты, прежде чем я отвечу, снять с себя этот халат? Просто мне кажется, он входит в десятку самых страшных вещей, которые я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ас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называю его: «erotik-dodaren». </w:t>
      </w:r>
      <w:r>
        <w:rPr>
          <w:rFonts w:cs="Times New Roman" w:ascii="Times New Roman" w:hAnsi="Times New Roman"/>
          <w:b/>
          <w:i/>
          <w:sz w:val="22"/>
          <w:szCs w:val="22"/>
        </w:rPr>
        <w:t>{«Убийца чувства» (шведск.).}</w:t>
      </w:r>
      <w:r>
        <w:rPr>
          <w:rFonts w:cs="Times New Roman" w:ascii="Times New Roman" w:hAnsi="Times New Roman"/>
          <w:sz w:val="22"/>
          <w:szCs w:val="22"/>
        </w:rPr>
        <w:t xml:space="preserve"> Он бывает нужен, когда мужчины начинают слишком доку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узнавала, как называется этот цвет? Может, это новое слово, неизвестное доселе белое пятно на палитре, между зеленым и коричнев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Не увиливай от ответа, norrbagga! </w:t>
      </w:r>
      <w:r>
        <w:rPr>
          <w:rFonts w:cs="Times New Roman" w:ascii="Times New Roman" w:hAnsi="Times New Roman"/>
          <w:b/>
          <w:i/>
          <w:sz w:val="22"/>
          <w:szCs w:val="22"/>
        </w:rPr>
        <w:t>{Ироническое прозвище норвежцев (шведск.).}</w:t>
      </w:r>
      <w:r>
        <w:rPr>
          <w:rFonts w:cs="Times New Roman" w:ascii="Times New Roman" w:hAnsi="Times New Roman"/>
          <w:sz w:val="22"/>
          <w:szCs w:val="22"/>
        </w:rPr>
        <w:t xml:space="preserve"> — Она ударила его по голове подушкой, но после недолгой борьбы оказалась поверже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отпуская рук, Харри наклонился и зубами нашел пояс халата. Поняв его намерения, Биргитта вскрикнула и впечатала ему колено в подбородок. Харри охнул и осел на постель. Биргитта быстро прижала его руки колен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веча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хорошо, сдаюсь. Да, я нашел свое место в жизни. Я самый лучший snutjavel из всех, кого ты видела. Да, я бы лучше обнимал маленьких озорниц, чем копаться в земле или выходить на балкон, чтобы помахать ручкой толпе. Да, да, я знаю — это извра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поцеловала его в гу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гла бы и зубы почистить, — процед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когда она непринужденно запрокинула голову и рассмеялась, Харри не упустил эту возможность. Быстро подняв голову, он ухватил зубами пояс и потянул. Халат съехал, Харри поднял колени, Биргитта оказалась верхом на нем. Ее кожа была теплой и слегка влажной после душ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иция! — закричала она, обвивая его но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чувствовал, как пульсирует все его т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илуют! — прошептала она и укусила его за ух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они лежали и вместе смотрели в пото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хотела... — начала Бирги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т,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стали и начали одеваться. Взглянув на часы, Харри понял, что опоздал на утреннее совещание. Он остановился у дверей и обнял 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жется, я знаю, чего бы ты хотела, — сказал Харри. — Ты бы хотела, чтоб я что-нибудь рассказал о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положила голову ему на плеч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тебе это не нравится. У меня такое чувство, будто из тебя все приходится вытягивать клещами. Что твоя мать была доброй и умной женщиной, наполовину саамкой, и что она умерла шесть лет назад. Что твой отец читает лекции в университете и, хотя ему не нравится, чем ты занимаешься, никогда тебе об этом не говорит. И что человек, которого ты любишь больше всех на свете — твоя сестра, — «самую малость» страдает синдромом Дауна. Вот что мне хочется узнавать о тебе. Но мне важно, чтобы ты сам хотел мне об этом рассказ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гладил ее по ш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хочется узнать что-то серьезное? Какую-нибудь тайну? — Она кивнула. — Но тайны связывают людей, — прошептал он ей на ухо. — А это не всегда то, что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тояли в коридоре и молчали. Харри задержал дых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ю мою жизнь меня окружали любящие люди. Я получал все, о чем попрошу. Короче, непонятно, почему я стал таким, каким 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рыв ветра из окна погладил Харри по волосам так легко и мягко, что он невольно закрыл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лкогол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 это твердо и, наверное, громче, чем следовало. Биргитта прижалась к н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Норвегии не так-то легко вылететь с государственной службы. Можно быть некомпетентным — это ничего; бездельником — пустяки; начальство можно вообще поносить последними словами — не беда. В общем, что хочешь, то и делай: закон защищает тебя во всех случаях. Кроме пьянства. Дважды заявишься на работу в нетрезвом состоянии — вылетишь тут же. А одно время было легче сосчитать дни, когда я приходил на работу трез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пустил Биргитту от себя и посмотрел ей в лицо — ему было важно увидеть ее реакцию. Потом снова прижал ее к се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или иначе, но я как-то жил. Те, кто о чем-то догадывался, предпочитали смотреть сквозь пальцы. Наверное, им следовало на меня донести, но в полиции своя круговая порука. Как-то вечером мы с товарищем ехали на Холменколлен, чтобы задать пару вопросов одному парню по делу о наркотиках и убийстве. Мы его ни в чем даже не подозревали, но когда, позвонив в дверь, увидели, как он на бешеной скорости выезжает из гаража, вскочили в машину и начали преследование. Включили «мигалку» и помчались на ста десяти по Серкедалсвейену. Машину слегка заносило. Пару раз мы цеплялись за край тротуара. Мой товарищ хотел было сам сесть за руль. Но я был так увлечен преследованием, что только отмахи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произошло потом, Харри узнал от других. В районе станции Виндерн с автозаправки выезжал автомобиль. За рулем сидел паренек, который только-только получил права и заскочил на заправку купить сигарет для отца. Полицейская машина протащила его автомобиль через ограду, зацепила здание рядом с остановкой, где двумя минутами раньше стояли пять-шесть человек, и остановилась по другую сторону путей. Сидевшего рядом с Харри полицейского выбросило через переднее стекло — он пролетел метров двадцать и ударился головой о столбик ограды. С такой силой, что тот погнулся, а для установления личности полицейского понадобились отпечатки пальцев. А паренек, сидевший за рулем другой машины, так и остался парализованным — от шеи и ни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иезжал навестить его в местечко под названием Сюннос, — продолжал Харри. — Он еще мечтает когда-нибудь сесть за руль. Меня тогда нашли в машине с травмой черепа и обильным внутренним кровотечением. Несколько недель провалялся под капельниц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ждый день приходили мать и сестра. Садились по обе стороны от кровати, держали его за руки. По вечерам, когда посетителей обычно не пускали, приходил отец. Сильное сотрясение мозга повлияло на зрение, и Харри запрещали читать книги и смотреть телевизор. Ему читал отец. Садился вплотную к кровати и шептал на ухо (чтобы сильно не утомлять сына) своих любимых писателей: Сигурда Хоэля и Кьяртана Флейста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ого человека я убил, другого на всю жизнь сделал калекой и все равно остался окруженным любовью и заботой. А оказавшись в общей палате, первым делом попросил соседа, чтобы его брат купил мне пол-литровую банку дж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молчал. Биргитта дышала ровно и спокой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дивлена? — спрос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няла, что ты алкоголик, еще в первую нашу встречу, — ответила Биргитта. — У меня отец алкогол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е знал, что на это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было дальше?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что было дальше... то, что было дальше, касается только норвежской полиции. Наверное, этого лучше не зн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сейчас далеко от Норвегии,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репко ее обня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и так сегодня много рассказал. Продолжение — в следующем номере. Мне пора. Можно, сегодня вечером я снова приду в «Олбери» и буду отвлекать тебя от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улыбнулась немного грустно — и Харри понял, что с этой девушкой все будет намного серьезнее, чем полож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дновато ты явился, — констатировал Уодкинс, когда Харри вошел в кабинет, и положил ему на стол несколько ксерокоп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У меня jet-lag, </w:t>
      </w:r>
      <w:r>
        <w:rPr>
          <w:rFonts w:cs="Times New Roman" w:ascii="Times New Roman" w:hAnsi="Times New Roman"/>
          <w:b/>
          <w:i/>
          <w:sz w:val="22"/>
          <w:szCs w:val="22"/>
        </w:rPr>
        <w:t>{Сбой биологических часов при смене часового пояса (англ.).}</w:t>
      </w:r>
      <w:r>
        <w:rPr>
          <w:rFonts w:cs="Times New Roman" w:ascii="Times New Roman" w:hAnsi="Times New Roman"/>
          <w:sz w:val="22"/>
          <w:szCs w:val="22"/>
        </w:rPr>
        <w:t xml:space="preserve"> — ответил Харри. — Есть нов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очитай. Юн Суэ откопал старые дела об изнасилованиях. Сейчас они с Кенсингтоном как раз их изуч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Решив, что для начала необходима чашка хорошего кофе, Харри направился в столовую, где наткнулся на веселого Маккормака. Они заказали по порции white flat </w:t>
      </w:r>
      <w:r>
        <w:rPr>
          <w:rFonts w:cs="Times New Roman" w:ascii="Times New Roman" w:hAnsi="Times New Roman"/>
          <w:b/>
          <w:i/>
          <w:sz w:val="22"/>
          <w:szCs w:val="22"/>
        </w:rPr>
        <w:t>{Кофе с густой пенкой (англ.).}</w:t>
      </w:r>
      <w:r>
        <w:rPr>
          <w:rFonts w:cs="Times New Roman" w:ascii="Times New Roman" w:hAnsi="Times New Roman"/>
          <w:sz w:val="22"/>
          <w:szCs w:val="22"/>
        </w:rPr>
        <w:t xml:space="preserve"> и сели за один стол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онили из аппарата министра юстиции. А им звонили из норвежского Минюста. Я как раз разговаривал с Уодкинсом и так понял, что у вас уже есть кто-то на прим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ванс Уайт. Да. Он утверждает, что у него алиби на тот день, когда, как мы думаем, было совершено убийство. Мы попросили нимбинскую полицию расспросить ту женщину, с которой, если верить Уайту, он тогда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ккормак бур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идел этого парня лицом к лицу, Харри. Эт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пустил глаза и уставился в чашку. Спирали молока вертелись в кофе, напоминая галакт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решите провести аналогию, сэр? Вы знаете, что Млечный Путь — это звездная туманность, насчитывающая более ста тысяч миллионов звезд? И что если с одного конца этой спирали лететь к другому со скоростью света, то за тысячу лет не преодолеть и половину пути? Я уж не говорю о том, чтобы облететь всю галакт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овато философии с утра, Хоули. Что ты хочешь всем этим сказ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человеческая душа — дремучий лес, который нельзя изведать за короткую человеческую жизнь. Что я понятия не имею,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ккормак посмотрел на Харри как-то трев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ули, ты начинаешь говорить, как Кенсингтон. Наверное, зря я позволил вам работать в паре. У этого парня много странн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Юн вставил слайд в проект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стране за последний год было заведено свыше 5000 дел об изнасиловании. Само собой, при таком количестве нельзя что-то искать без статистического подхода. То есть первое ключевое понятие для нас — «статистические значения». Другими словами, мы ищем тенденцию, которую нельзя объяснить статистическими погрешностями. Второе ключевое понятие — «демография». Во-первых, я искал нераскрытые дела об убийствах или изнасилованиях, где фигурируют слова «удушение» или «удушье». И нашел двенадцать убийств и несколько сот изнасилований. Затем сократил поиск, уточнив, что жертвы должны быть блондинками от 15 до 35 лет и жить на восточном побережье. Статистика и сведения из паспортных столов показывают, что волосы такого цвета лишь у 5 % женщин. Так у меня осталось семь убийств и более сорока изнасилов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 вставил новый слайд с процентными долями и гистограммами. Он не стал ничего говорить, просто дал остальным прочитать цифры. Надолго воцарилась тишина. Первым заговорил Уодки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 Юн. — Это не значит, что теперь мы знаем что-то, чего не знали раньше. Цифры еще ничего не доказываю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мы можем предполагать, — сказал Эндрю. — Мы можем, например, предположить, что на свободе человек, который систематически насилует блондинок и периодически их убивает. И любит хватать их за го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все заговорили разом, и Уодкинсу пришлось потребовать тишины. Слово взя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этого не заметили раньше? У нас на руках 7 убийств и 40—50 изнасилований, которые позволяют судить о тенден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 Суэ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сожалению, и в Австралии изнасилование — дело будничное и не всегда привлекает такое внимание, как многие себе представля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Он знал, что и у него на родине дела обстоят не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ме того, большинство насильников орудуют в том городе или районе, где живут, и не пытаются скрыться после преступления. Поэтому систематического сотрудничества между штатами по обычным делам об изнасиловании нет. В данном случае проблема — территориальный разброс, — Юн указал на список городов и дат. — Сначала в Мельбурне, месяц спустя — в Кернзе, а еще через неделю — в Ньюкасле. Изнасилования в трех разных штатах за два месяца. Иногда он в капюшоне, иногда в маске, минимум один раз — в нейлоновом чулке, а порой жертвы и вовсе не видели насильника. Место преступления — от темных переулков до парков. Их увозили на машине, к ним вламывались ночью домой. Короче, эти дела ничто не объединяет, кроме того что жертвы — блондинки, были задушены и у полиции нет никаких ключей. Да, и еще кое-что. Убийца работает очень чисто. К сожалению. Ясно, что он удаляет все свои следы: отпечатки пальцев, сперму, волокна одежды, волосы, кожу из-под ногтей жертвы и так далее. Но кроме этого, ничто не указывает на серийного убийцу: ни следов гротескных, ритуальных действий, ни визитной карточки для полиции типа «я здесь был». За этими тремя изнасилованиями последовал целый год затишья. Если преступник не совершал в это время других изнасилований. Но не похо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убийства? — спросил Харри. — С ними что-нибудь я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рриториальный разброс. Когда полиция Брисбена находит труп со следами изнасилования, в Сидней с этим не едут. Кроме того, велик разброс и по времени, так что установить закономерность сложно. К тому же насильники часто душат своих жерт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в Австралии нет полиции, работающей на федеральном уровне? — удивился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лицах собравшихся появились улыбки. Харри не стал развивать эту тему и перешел на друг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это маньяк... — нача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 он, как подсказывает опыт, должен действовать по одной схеме, — продолжил Эндрю. — Но это ведь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видно, у кого-то в полиции на протяжении этих лет возникала мысль о серийном убийце. И он, похоже, вырыл из архивов старые дела и начал их сравнивать, но слишком многое не сходилось, чтобы дать делу дальнейший хо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если это все-таки серийный убийца, у него должно быть более или менее выраженное желание, чтобы его пойм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откашл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литературе по криминалистике часто такое пишут. Что действия убийцы — это крик о помощи. Что он оставляет маленькие закодированные послания и следы, которые говорят о его подсознательном желании, чтобы его кто-то остановил. Иногда так и бывает. Но боюсь, не все так просто. У большинства серийных убийц, как и у нормальных людей, нет желания оказаться за решеткой. И если это действительно маньяк, то подсказок он нам оставил не так много. Мне не нравится еще кое-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поднял верхнюю губу, обнажив желтые з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первых, у него нет стандартной схемы убийства, кроме того что жертвы — блондинки и он их душит. Может, это значит, что каждое убийство он рассматривает как нечто самоценное, что-то вроде произведения искусства, которое не должно быть похоже на предыдущее. Это делает нашу работу намного труднее. А может, схема все-таки есть, просто мы ее пока не нащупали. Возможно также, что он вовсе не собирается убивать, но иногда ему приходится это делать, потому что жертва видела его лицо, оказала сопротивление, позвала на помощь или что-нибудь еще, чего ему бы не хоте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он убивает жертву, только когда у него с ней не получилось?.. — предположил Леб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жет, стоит показать дело психологам? — сказал Харри. — Может, они составят психологический портрет, который нам по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 проговорил Уодкинс. Казалось, думает он о чем-то совсем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во-вторых»? — спросил Ю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 очнулся Уодки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казали: «во-первых», сэр. А что «во-вторы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он так внезапно затихает, — ответил Уодкинс. — Возможно, он делает это по сугубо практическим причинам. Например, из-за болезни или срочной поездки. А что, если он просто не хочет, чтобы кто-нибудь заметил связь между преступлениями? И на какое-то время ложится на дно? Just like that! — Он щелкнул пальцами. — И в таком случае мы имеем дело с действительно опасным преступником, который дисциплинирован, хитер и не подвержен той мании саморазрушения, из-за которой в конце концов попадается большинство маньяков. Он превращается в расчетливого убийцу, которого едва ли удастся поймать прежде, чем он устроит кровавую баню. Если нам вообще удастся его пой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мнате повисла тяжелая тишина. У Харри по спине пробежали мурашки. Он вспомнил все, что читал о неуловимых серийных убийцах и о том, как сбивалась с ног полиция, когда убийства внезапно прекращались. В таких случаях было неясно, лег ли убийца на дно или просто у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и действия? — спросил Эндрю. — Попросим всех блондинок вплоть до пенсионного возраста по вечерам не выходить из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он просто исчезнет, и мы его так и не поймаем, — ответил Лебье. И достал карманную пилку, которой принялся усердно чистить ног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с другой стороны, не отдавать же ему всех австралийских блондинок на растерзание? — возразил Ю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этого не нужно требовать, чтобы они сидели взаперти, — сказал Уодкинс. — Если он ищет жертву, он ее находит. Разве он не вламывался пару раз в дом к жертве? Так что забудьте. Его надо выку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аким образом? Он орудует по всей Восточной Австралии, и никто не знает, где его ждать в следующий раз. Он совершенно произвольно насилует и убивает, — сказал Лебье своим ногт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так, — покачал головой Эндрю. — Тот, кто занимается этим давно, ничего не может делать произвольно. Может показаться, что серийные убийцы хотят, чтобы о них говорили. Они оставляют на месте преступления свои визитные карточки. А этот не такой. Наоборот — он хочет, чтобы сходства не было. Его выдает только пристрастие душить. Иначе его вообще нельзя было бы вычислить. Так думает он. И ошибается. Потому что схема есть всегда. Не потому, что ее разрабатывают, а потому, что все люди — это животные со своими привычками. И большой разницы между вами и насильником нет. Разница в том, каковы особые привычки животн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т человек — псих, — сказал Лебье. — У всех серийников, по-моему, шизофрения, верно? Голоса, которые приказывают им убивать и все такое прочее? Я согласен с Харри: давайте позовем мозгов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озадаченно почесал подборо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сихолог, конечно, многое расскажет о серийных убийцах, но не уверен, что мы ищем там, — произнес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нет? Он ведь как раз серийный, раз совершил семь убийств, — заметил Лебь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те, — Эндрю склонился над столом, держа в воздухе огромные черные кулаки. — Для серийного убийцы убийство важнее полового акта. Бессмысленно насиловать кого-то, а потом не убивать. А для этого важнее изнасилование. Когда он убивает, то делает это, наверное, из практических соображений, как говорил Уодкинс. Например, когда жертва может его разоблачить. Если видела его лицо. — Эндрю сделал паузу. — Или знает, кто он. — Он положил руки перед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мотря на жалобные завывания вентилятора, воздух в комнате был более спертый, чем обы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атистика неплохая, — сказал Харри. — Но нельзя, чтобы она увела нас в сторону. Как говорят у нас в Норвегии, мы можем за деревьями не видеть л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достал носовой платок и промокнул потный 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часть смысла приведенной мистером Хоули остроумной норвежской пословицы теряется при переводе, но лично я не совсем ее понял, — признался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осто имею в виду, что нельзя, рассматривая общую картину, забывать, что убийство Ингер Холтер может оказаться никак с этим не связано. Кое-кто и в Великую чуму умирал от обычного воспаления легких, верно? Предположим, Эванс Уайт не серийный убийца. И наличие другого человека, который убивает блондинок, не исключает возможности, что Ингер Холтер убил Эванс Уайт.</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Запутанно, но мы поняли, Хоули, — сказал Уодкинс и подытожил: — Итак, ребята, мы ищем насильника и, возможно — повторяю: возможно, — серийного убийцу. Как дальше пойдет следствие — зависит от Маккормака. А пока будем работать в установленном направлении. Кенсингтон, хочешь что-нибудь добав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Хоули не было на утренней встрече, поэтому повторю, что я разговаривал с Робертсоном, хозяином квартиры Ингер Холтер, и спросил, не слышал ли он раньше имени Эванса Уайта. И знаете, туман прояснился, потому что он действительно о нем слышал. Вечером мы туда отправимся. А еще звонил наш старый приятель — шериф из Нимбина. Эта Анджелина Хатчинсон подтверждает, что двое суток до того, как обнаружили тело Ингер Холтер, провела с Эвансом Уай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ыруг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хлопнул в ладо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Итак, снова за работу, парни. Let's nail this bastard. </w:t>
      </w:r>
      <w:r>
        <w:rPr>
          <w:rFonts w:cs="Times New Roman" w:ascii="Times New Roman" w:hAnsi="Times New Roman"/>
          <w:b/>
          <w:i/>
          <w:sz w:val="22"/>
          <w:szCs w:val="22"/>
        </w:rPr>
        <w:t>{Поймаем этого ублюдка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нюю фразу он произнес без уверенности в голос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где-то слышал, что краткосрочной памяти собакам хватает в среднем секунды на три, но частыми повторами можно существенно увеличить это время. Выражение «собака Павлова» появилось после опытов, которые русский физиолог Иван Павлов ставил над собаками для исследования так называемых условных рефлексов. Всякий раз, давая собакам еду, он подавал звуковой сигнал. И однажды подал только сигнал — без еды. Но у собак все равно началось выделение слюны и желудочного сока. Может, сейчас это явление и не кажется удивительным, но за свое открытие Павлов получил Нобелевскую премию, доказав, что тело «запоминает» частые повторы.</w:t>
      </w:r>
    </w:p>
    <w:p>
      <w:pPr>
        <w:pStyle w:val="Style15"/>
        <w:ind w:firstLine="567"/>
        <w:rPr/>
      </w:pPr>
      <w:r>
        <w:rPr>
          <w:rFonts w:cs="Times New Roman" w:ascii="Times New Roman" w:hAnsi="Times New Roman"/>
          <w:sz w:val="22"/>
          <w:szCs w:val="22"/>
        </w:rPr>
        <w:t>Когда Эндрю во второй раз за последние несколько дней хорошим пинком отправил тасманийского дьявола в кусты, было основание надеяться, что зловредный питомец Робертсона запомнит этот пинок лучше первого. И в следующий раз, заслышав незнакомые шаги, предпочтет не кидаться на посетителей, а куда-нибудь спрят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сон усадил гостей на кухне и предложил пива. Эндрю охотно согласился, а Харри попросил стакан минералки. Ее у Робертсона не оказалось, поэтому Харри решил просто заку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нет, — сказал Робертсон, увидев у него в руках пачку сигарет. — В моем доме курить запрещается. Курение вредит здоровью, — и он одним глотком выпил полбуты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ы сторонник здорового образа жизни?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 Робертсон сделал вид, что не заметил в его голосе иронии. — В этом доме не курят и не едят ни мяса, ни рыбы. Мы дышим чистым воздухом и питаемся дарами прир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а псина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собака не пробовала ни мяса, ни рыбы с тех пор, как была щенком. Она настоящий вегетарианец, — с откровенной гордостью сказал Роберт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бъясняет ее скверный характер, — пробормотал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так поняли, мистер Робертсон, что вы знакомы с Эвансом Уайтом. Что вы можете нам рассказать? — Харри достал блокнот. Он не собирался ничего записывать, но по опыту знал, что сам вид блокнота вызывает у свидетелей ощущение значимости даваемых показаний. Свидетели подходят к делу основательнее, стараются не допускать в показаниях ошибок и точнее указывают имена, названия мест и время в часах и мину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стебль Кенсингтон позвонил мне и спросил, кто заходил к Ингер Холтер, когда она здесь жила. И я сказал, что, кажется, видел того молодого человека с фотографии, где он с ребен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т молодой человек, насколько я знаю, приходил сюда дважды. В первый раз они заперлись у нее в комнате и не выходили оттуда двое суток. Ее было очень... э-э... очень слышно. Я подумал о соседях и включил громкую музыку, чтобы не ставить их в неловкое положение. В смысле, Ингер и того парня. Думаю, им это не слишком мешало. Во второй раз он зашел к ней и почти сразу вы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поруг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да. Она кричала, что расскажет той стерве, какой он мерзавец. И что она расскажет кое-кому о его пла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е-к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азвала имя, но я за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а «стерва» — кто это может быть? — спросил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тараюсь не вмешиваться в личную жизнь квартирантов, констеб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е пиво, мистер Робертсон. Так что это за «стерва»? — Эндрю, казалось, не слышал его отв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как бы это... — протянул Робертсон. Его глаза нервно бегали от Эндрю к Харри и обратно. Он попробовал улыбнуться. — Это ведь очень важно для следствия,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прос повис в воздух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со стуком поставил бутылку на стол и сурово посмотрел на домовладель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Робертсон, слишком много смотрите телевизор. Думаете, я сейчас незаметно положу на стол стодолларовую бумажку, вы шепнете мне имя и мы молча разойдемся? В реальности все не так, и мы сейчас позвоним, и сюда под вой сирен прикатит полицейская машина, на вас наденут наручники и заберут, хотите вы того или нет, на глазах у всех соседей. Потом, в участке, вам в лицо будут светить лампой и как «возможному подозреваемому» устроят допрос на всю ночь. Без адвоката. В реальности все может обернуться приговором за сокрытие информации по делу об убийстве. Это превращает вас в соучастника и гарантирует шесть лет строгого режима. Ну, как вам это, мистер Роберт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бледневший Робертсон беззвучно открывал и закрывал рот. Как аквариумная рыбка, которая поняла, что обед сейчас будет не у нее, а из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я не хотел, чтобы... — наконец выговор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следний раз спрашиваю: кто такая эта «стер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та, на фотографии... та, которая была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какой фотограф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ой, что висит у нее в комнате. Она там стоит за Ингер и тем парнем. Такая маленькая, загорелая, с повязкой на лбу. Я ее узнал, потому что несколько недель назад она приходила сюда и спрашивала Ингер. А когда я ее позвал, они вышли на лестницу и стали разговаривать. Потом — кричать и ругаться. Хлопнула дверь, и Ингер в слезах убежала в свою комнату. Больше я той девушки не вид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могли бы вы принести эту фотографию, Робертсон? Я оставил копию в своем кабин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сон был сама услужливость. Он мгновенно убежал и вернулся с тем самым групповым снимком. Харри хватило одного взгляда, чтобы понять, кто эта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сразу показалось, что я ее где-то видел,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же наша сердобольная мадам! — удивленно воскликнул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ее зовут Анджелина Хатчин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уходили, тасманийского дьявола видн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тектив Кенсингтон, ты не задумывался, почему все зовут тебя «констеблем»? — поинтересовался Харри, когда они уже сели в автомоби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у меня располагающая внешность. «Констебль» звучит как «добрый дядя», а? — с довольным видом спросил Эндрю. — И у меня не хватает смелости их поправл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рямо плюшевый мишка, — рассмеялся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ала, — сказал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есть лет строгого режима»! — вспомнил Харри. — Ну ты и вр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ничего в голову не пришло, — ответил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7</w:t>
      </w:r>
    </w:p>
    <w:p>
      <w:pPr>
        <w:pStyle w:val="Style15"/>
        <w:jc w:val="center"/>
        <w:rPr>
          <w:rFonts w:ascii="Times New Roman" w:hAnsi="Times New Roman" w:cs="Times New Roman"/>
          <w:b/>
          <w:b/>
          <w:i/>
          <w:i/>
          <w:color w:val="993300"/>
          <w:sz w:val="22"/>
          <w:szCs w:val="22"/>
        </w:rPr>
      </w:pPr>
      <w:r>
        <w:rPr>
          <w:rFonts w:cs="Times New Roman" w:ascii="Times New Roman" w:hAnsi="Times New Roman"/>
          <w:b/>
          <w:i/>
          <w:color w:val="993300"/>
          <w:sz w:val="22"/>
          <w:szCs w:val="22"/>
        </w:rPr>
        <w:t>Terra nullius, сутенер и Ник Кейв</w:t>
      </w:r>
    </w:p>
    <w:p>
      <w:pPr>
        <w:pStyle w:val="Style15"/>
        <w:ind w:firstLine="567"/>
        <w:rPr>
          <w:rFonts w:ascii="Times New Roman" w:hAnsi="Times New Roman" w:cs="Times New Roman"/>
          <w:b/>
          <w:b/>
          <w:i/>
          <w:i/>
          <w:color w:val="993300"/>
          <w:sz w:val="22"/>
          <w:szCs w:val="22"/>
        </w:rPr>
      </w:pPr>
      <w:r>
        <w:rPr>
          <w:rFonts w:cs="Times New Roman" w:ascii="Times New Roman" w:hAnsi="Times New Roman"/>
          <w:b/>
          <w:i/>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иднее шел дождь. Вода барабанила по асфальту, билась о стены домов и тонкими ручейками бежала вдоль тротуаров. Люди спешили в поисках укрытия, расплескивая воду каблуками. Кое-кто, конечно, слушал утром прогноз и захватил с собой зонтик. И теперь зонтики проклевывались на улице, как огромные яркие поганки. Эндрю и Харри стояли и ждали зеленого света на Уильям-стрит возле Гайд-па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ишь аборигена, который в тот вечер сидел в парке рядом с «Олбери»?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Грин-пар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ытался с тобой поздороваться, а ты ему не ответил. Поч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 ним незн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жегся зеленый, и Эндрю нажал на газ.</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Харри вошел в бар «Олбери», там почти нико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овато, — сказала Биргитта, продолжая расставлять по полкам чистые стак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думал, что пока посетителей не так много, обслуживание будет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мы обслуживаем всех одинаково хорошо. — Она ущипнула Харри за щеку. — Чего извол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кофе выпьешь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мое сокров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ассмея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кровище? Так отец зовет мою маму. — Она села на табурет и, перегнувшись через стойку, посмотрела на Харри. — А на самом деле впору обеспокоиться, если парень, которого я знаю меньше недели, начинает называть меня ласковыми име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тянул носом воздух. Исследователи по-прежнему мало знают о том, как импульсы, поступающие от рецепторов запаха, преобразуются в мозгу в значимые ощущения. Но Харри не важно было, как это происходит, — он просто знал, что, когда он чувствует ее аромат, его мозг и тело откликаются на все лады. Веки слегка опускаются, губы растягиваются в широкой улыбке, а настроение заметно улучш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еспокойся, — посоветовал он. — Разве ты не знаешь, что «сокровище» относится к безопасным ласковым име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ла, что такие бы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бывают. Например, «дорогая», «подруга». Или «малы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пас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т «лапуленька» — весьма опасное, — ответ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пуленька», «усипусечка». Знаешь, такие плюшевые слова. Главное, они несут в себе не нейтральное, безличное значение, а более интимное. Лучше произносить их немного в нос, как когда разговариваешь с детьми. Тогда от ощущения близости и тесного пространства даже может развиться клаустрофо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какие-нибудь приме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ак там с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хлестнула его платком. Потом налила большую кружку кофе. Пока она стояла к нему спиной, Харри захотелось протянуть руку и провести по ее волос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моя очередь. Я хочу услышать продолжение рассказа, — заявила она, села и взяла его руку в сво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тпил из кружки, задержал дыхание и посмотрел вокру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го звали Стиансен — того моего коллегу. А по имени — Ронни. Подходящее имя для хулигана. Но на хулигана он был не похож: добрый, отзывчивый парень, которому нравилась его работа. В основном нравилась. Когда его хоронили, я все еще валялся под капельницей. Мой шеф потом зашел ко мне в больницу. Передал привет от начальницы полиции Осло. Уже тогда мне следовало заподозрить неладное. Но я был трезвым, и настроение паршивое. Медсестра догадалась, что мне приносят выпивку, и соседа перевели в другую палату, так что я не пил уже два дня.</w:t>
      </w:r>
    </w:p>
    <w:p>
      <w:pPr>
        <w:pStyle w:val="Style15"/>
        <w:ind w:firstLine="567"/>
        <w:rPr/>
      </w:pPr>
      <w:r>
        <w:rPr>
          <w:rFonts w:cs="Times New Roman" w:ascii="Times New Roman" w:hAnsi="Times New Roman"/>
          <w:sz w:val="22"/>
          <w:szCs w:val="22"/>
        </w:rPr>
        <w:t>«Знаю, о чем ты думаешь, — сказал шеф. — Не надо, впереди много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умал, мне хочется покончить жизнь самоубийством. Он ошибался — мне хотелось только раздобыть выпи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ф не любит ходить вокруг да около.</w:t>
      </w:r>
    </w:p>
    <w:p>
      <w:pPr>
        <w:pStyle w:val="Style15"/>
        <w:ind w:firstLine="567"/>
        <w:rPr/>
      </w:pPr>
      <w:r>
        <w:rPr>
          <w:rFonts w:cs="Times New Roman" w:ascii="Times New Roman" w:hAnsi="Times New Roman"/>
          <w:sz w:val="22"/>
          <w:szCs w:val="22"/>
        </w:rPr>
        <w:t>«Стиансен погиб. Ему ты уже не поможешь, — сказал он. — Но ты можешь помочь самому себе и своей семье. И нам. Ты читал газ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тветил, что вообще ничего не читал, что отец прочитал мне несколько книг и что я просил его не заводить разговоров о происшедшем. Шеф сказал — очень хорошо, что я ни с кем об этом не разговаривал. И это все упрощ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обще-то машину вел не ты, — сказал он. — То есть скажем иначе: за рулем не сидел сотрудник полицейского участка города Осло в состоянии алкогольного опьянения». — И спросил, понимаю ли я его. Это, мол, Стиансен был за рулем. Из нас двоих именно у него в крови не нашли ни капли алког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казал мне газеты недельной давности, и я, хотя еще плохо видел, прочел, что водитель погиб на месте, а его коллегу, сидевшего на переднем сиденье, тяжело ран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за рулем сидел я», — ответил я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мневаюсь. Тебя нашли на заднем сиденье, — сказал шеф. — Знаешь, у тебя ведь было серьезное сотрясение мозга. Ты, наверное, вообще ничего не помнишь о той поез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конечно, понимал, к чему он клонит. Журналистам интересно только то, что нашли в крови у водителя, и если там все в норме, обо мне уже никто бы не подумал. Для полиции это очень ва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у Биргитты было хмур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рассказать родителям Стиансена, что это их сын сидел за рулем? У них что — нет ничего человеческого? Как вообщ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же сказал, что в полиции существует круговая порука. Иногда интересы организации важнее интересов родных. Не исключено, что в таком случае семье Стиансена представили бы версию, с которой им было бы легче жить. По версии моего шефа, водитель, то есть Стиансен, пошел на оправданный риск, преследуя возможного убийцу и наркодель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несчастный случай при исполнении может случиться с кем угодно. К тому же паренек в другой машине был неопытным шофером, да и в принципе существовала возможность, что он нас пропустит. Все-таки мы ехали с сире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а скорости сто десять километр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 ограничении в пятьдесят. Ну конечно, парня винить нельзя. Важна аргументация. Каково семье будет узнать, что их сын был пассажиром? Станет ли родителям легче оттого, что их сын не сел за руль сам, а дал вести пьяному коллеге? Шеф повторял эти аргументы снова и снова. Я думал, у меня голова лопнет. Под конец я перегнулся через край кровати, и меня стошнило. Прибежала медсес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на следующий день пришли родители Стиансена и его младшая сестра. Они принесли мне цветы и пожелали скорого выздоровления. Отец сокрушался, что так и не смог научить сына водить машину осторожнее. Я плакал как ребенок. Каждая секунда становилась для меня казнью. Они просидели у меня в палате больше часа, а потом у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что ты им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Это они говорили. Про Ронни. Про то, какие у него были планы, кем он хотел стать, чем заниматься. Про его любимую девушку, которая учится в Америке. Про то, как он говорил обо мне. Что я хороший полицейский и хороший друг. На которого можно полож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валялся в больнице два месяца. Пару раз заходил шеф. Однажды он снова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ю, о чем ты думаешь. Не надо. — И на этот раз угадал. Я хотел только одного — умереть. Может, скрыть всю правду было благородным поступком. Но самое скверное — не то, что я соврал. А то, что я спас собственную шкуру. Может, это звучит странно, но я много об этом думал. Поэтому сейчас расскажу одну историю.</w:t>
      </w:r>
    </w:p>
    <w:p>
      <w:pPr>
        <w:pStyle w:val="Style15"/>
        <w:ind w:firstLine="567"/>
        <w:rPr/>
      </w:pPr>
      <w:r>
        <w:rPr>
          <w:rFonts w:cs="Times New Roman" w:ascii="Times New Roman" w:hAnsi="Times New Roman"/>
          <w:sz w:val="22"/>
          <w:szCs w:val="22"/>
        </w:rPr>
        <w:t>В пятидесятых вся Америка знала молодого университетского преподавателя по имени Чарлз Ван Дорен — никто не мог победить его в телевикторине, которая транслировалась по всей стране. Неделю за неделей выходил он победителем. Вопросы иногда попадались самые каверзные, но, ко всеобщему удивлению, этот парень всегда отвечал правильно. Ему писали девушки, мечтавшие выйти за него замуж, у него был свой клуб поклонников, а на его лекции в университете, естественно, люди ходили толпами. В итоге он публично признался, что организаторы викторины давали ему вопросы зара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его спросили, зачем он раскрыл обман, Ван Дорен рассказал о своем дяде, который однажды признался жене в том, что изменял ей. После этого в семье был серьезный скандал, и Ван Дорен спросил дядю, зачем он рассказал об измене, ведь она произошла много лет назад и потом дядя ни разу не видел ту женщину. И дядя ответил, что хуже всего не измена, а то, что он остался безнаказанным. Этого дядя больше не мог вытерпеть. И Ван Дорен —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умаю, что когда люди перестают считать свои поступки правильными, у них возникает потребность в наказании. Во всяком случае, я мечтал о том, чтобы меня наказали: бичевали, мучили, унижали. Что угодно, лишь бы я снова смог обрести себя. Но наказывать меня никто не собирался. А так как я официально был трезвым, меня не могли даже выкинуть с работы. Напротив, шеф публично меня отметил как сотрудника, серьезно раненного при исполнении. И я решил наказать себя сам. Вынес самый суровый приговор: жить дальше и бросить 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бар стали приходить люди. Биргитта жестом показала им, что скоро освобо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ова встал на ноги, вышел на работу. Работал допоздна — дольше всех остальных. Ходил на тренировки и в длительные походы. Читал книги. Немного — изучал юриспруденцию. Перестал знаться с плохой компанией. Впрочем, и с хорошей тоже. Со всеми, с кем свел знакомство, когда пил. Не знаю почему — это было что-то вроде генеральной уборки. Все, что случилось в моей жизни раньше, должно было уйти — и плохое, и хорошее. Как-то раз я сел за телефон и обзвонил всех своих прежних приятелей. Говорил: «Привет, приятно было проводить с вами время, но больше мы встречаться не можем». Большинство согласились со мной. Некоторые даже обрадовались. Кое-кто сказал, что я так отгораживаюсь от мира. Возможно, они были правы. В последние три года я больше общался с сестрой, чем с кем-нибудь друг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женщ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кинул взглядом стойку. Некоторые посетители начинали терять терп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уже другая, тоже долгая история. Старая история. После аварии у меня никого не было. Я стал эдаким одиноким волком. Кто знает, может, я привлекателен, только когда выпью? — Харри задумчиво налил в кофе еще мол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тебя направили сюда, в Австрал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е-кто из руководства, наверное, решил, Что это как раз для меня. Вроде проверки. Я так понял, что если не завалю все дело, передо мной откроются кое-какие перспективы в Норвег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шь, это так ва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многое на свете действительно важно, — он кивнул на другой конец стойки. — По крайней мере не важнее, чем выпивка для того парн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ушла, а Харри остался сидеть и смотреть в кружку. Над полками со спиртным висел телевизор. Показывали новости. Харри понял, что рассказывают о группе аборигенов, которые требуют прав на какой-то участок зем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оответствии с новым Законом о титуле собственности для коренных народов, — сказал дикт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справедливость торжествует, — услышал Харри голос за сп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ернувшись, он сначала не узнал длинноногую напудренную женщину с грубыми чертами лица и в огромном светлом парике. Но потом вспомнил, где уже видел этот нос картошкой и широкий промежуток между передними зуб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The clown! </w:t>
      </w:r>
      <w:r>
        <w:rPr>
          <w:rFonts w:cs="Times New Roman" w:ascii="Times New Roman" w:hAnsi="Times New Roman"/>
          <w:b/>
          <w:i/>
          <w:sz w:val="22"/>
          <w:szCs w:val="22"/>
        </w:rPr>
        <w:t>{Клоун! (англ.)}</w:t>
      </w:r>
      <w:r>
        <w:rPr>
          <w:rFonts w:cs="Times New Roman" w:ascii="Times New Roman" w:hAnsi="Times New Roman"/>
          <w:sz w:val="22"/>
          <w:szCs w:val="22"/>
        </w:rPr>
        <w:t xml:space="preserve"> — воскликнул Харри. — От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Отто Рехтнагель собственной высочайшей персоной, красавчик. Ах, эти высокие каблуки такие неудобные. Я предпочитаю, когда мои мужчины выше меня. May I? </w:t>
      </w:r>
      <w:r>
        <w:rPr>
          <w:rFonts w:cs="Times New Roman" w:ascii="Times New Roman" w:hAnsi="Times New Roman"/>
          <w:b/>
          <w:i/>
          <w:sz w:val="22"/>
          <w:szCs w:val="22"/>
        </w:rPr>
        <w:t>{Можно? (англ.)}</w:t>
      </w:r>
      <w:r>
        <w:rPr>
          <w:rFonts w:cs="Times New Roman" w:ascii="Times New Roman" w:hAnsi="Times New Roman"/>
          <w:sz w:val="22"/>
          <w:szCs w:val="22"/>
        </w:rPr>
        <w:t xml:space="preserve"> — Он сел рядом с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будешь пить? — спросил Харри, пытаясь привлечь внимание Биргит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слабься. Она знает, — сказал От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едложил ему сигарету. Тот взял ее, не поблагодарив, и жеманно сунул в розовые губы. Харри достал спичку, и Отто, не отрывая от него глаз, глубоко затя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латье было коротким, и Харри видел тощие ляжки Отто, обтянутые чулками. Следовало признать, что его одеяние — своего рода шедевр, и в Отто больше женственности, чем в большинстве женщин, которых встреч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л в виду, когда сказал: справедливость торжествует? — спросил Харри, кивая на телеэкр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что, не слышал про terra nullius? И про Эдди Ма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Terra nullius — очень забавная штука. Когда англичане приехали в Австралию, то заметили, что местные жители не очень-то возделывают землю. Аборигены вели полукочевой образ жизни, охотились, рыбачили и питались дарами природы. И только потому, что они не горбатились полдня на картофельном поле, англичане решили, что народ находится на низкой ступени развития. Они думали, что земледелие — обязательное звено в развитии любой цивилизации, но забыли, что первые европейцы, пытавшиеся возделывать скупую землю Австралии, гибли от голода. А аборигены знали природу как свои пять пальцев и постоянно откочевывали в те места, где в разное время года можно найти пищу. Капитан Кук говорил, что счастливее людей он не встречал. Им попросту не нужно было копать огороды. Но из-за того, что они не были оседлыми, англичане решили, будто земля ничейная. По-латыни terra nullius. И значит, англичане могут раздавать права на владение землей поселенцам, не спрашивая разрешения у аборигенов. Ведь земля им не принадле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поставила перед Отто большой бокал «Маргари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есколько лет назад появился некий Эдди Мабо, парень с островов в Торресовом проливе, который бросил вызов существующему порядку, оспорив принцип «terra nullius». Он заявил, что в те времена земля была незаконно украдена у аборигенов. И в 92-м Верховный суд поддержал Эдди Мабо и признал, что раньше Австралия принадлежала аборигенам. Суд постановил, что аборигены могут потребовать возвращения исконных территорий проживания или промысла. Естественно, поднялся жуткий шум: белые испугались, что теперь потеряют свою земл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происходит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то сделал глубокий глоток из подсоленного бокала, скорчил недовольную физиономию, будто выпил уксусу, и осторожно вытер губы салфет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суд пока не снесли. Закон о титуле собственности для коренных народов приняли. Но применять его на практике не получается. Все-таки бедный крестьянин не захочет ни с того ни с сего расстаться со своей собственностью. Так что паника мало-помалу улег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я сижу в баре, — подумал Харри, — и слушаю, как педераст рассуждает об австралийской политике». Он даже было сравнил себя с Харрисоном Фордом из «Звездных войн», сидящим в космическом ба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Выпуск новостей прервался рекламой, в которой улыбающиеся австралийцы во фланелевых рубашках и кожаных шляпах на все лады расхваливали пиво, все достоинства которого, очевидно, сводились к тому, что оно — «proudly Australian». </w:t>
      </w:r>
      <w:r>
        <w:rPr>
          <w:rFonts w:cs="Times New Roman" w:ascii="Times New Roman" w:hAnsi="Times New Roman"/>
          <w:b/>
          <w:i/>
          <w:sz w:val="22"/>
          <w:szCs w:val="22"/>
        </w:rPr>
        <w:t>{«Грандиозно австралийское»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пьем за terra nullius, — предложи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пьем, красавчик. Ах, совсем вылетело из головы. На следующей неделе мы показываем новую программу в театре Сент-Джордж на Бонди-Бич. Я просто требую, чтобы вы с Эндрю пришли. Возьмите с собой еще кого-нибудь. Приберегите аплодисменты для моих номе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глубоко поклонился и поблагодарил Отто за три билета, которые тот протянул, изящно оттопырив мизи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секая Грин-парк по пути от «Олбери» до Кингз-Кросс, Харри почему-то искал глазами того седого аборигена. Но в этот вечер в тусклом свете парковых фонарей на скамейках можно было увидеть пару белых алкоголиков. Облака, застилавшие небо, рассеялись, и теперь оно было высоким и усеянным звездами. Харри миновал двух ссорящихся мужчин. Они стояли по разные стороны тротуара, и ему пришлось проходить между ни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е сказал, что уйдешь на всю ночь! — крикнул один из них тонким голосом, задыхаясь от сл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слонившись к стене вьетнамского ресторана, курил официант. Вид у него был уже измученный. По улице Дарлингхерст-роуд в районе Кингз-Кросс медленно текли потоки машин и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углу Бейсуотер-роуд стоял Эндрю и жевал хот-д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т и ты, — сказал он. — Минута в минуту. Как истинный герма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Герм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Германии живут тевтоны. А ты принадлежишь к северогерманскому народу. Это у тебя прямо на лице написано. Или ты отказываешься от собственной расы, прия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хотелось задать ему тот же вопрос, но он сдерж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роение у Эндрю было превосход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ля начала я покажу тебе пару моих знакомых,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голку в стоге сена решили искать в самой гуще стога. А именно — среди шлюх на Дарлингхерст-роуд. Найти их было немудрено, а с некоторыми Харри уже был знаком.</w:t>
      </w:r>
    </w:p>
    <w:p>
      <w:pPr>
        <w:pStyle w:val="Style15"/>
        <w:ind w:firstLine="567"/>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Mongabi, </w:t>
      </w:r>
      <w:r>
        <w:rPr>
          <w:rFonts w:cs="Times New Roman" w:ascii="Times New Roman" w:hAnsi="Times New Roman"/>
          <w:sz w:val="22"/>
          <w:szCs w:val="22"/>
        </w:rPr>
        <w:t>ту</w:t>
      </w:r>
      <w:r>
        <w:rPr>
          <w:rFonts w:cs="Times New Roman" w:ascii="Times New Roman" w:hAnsi="Times New Roman"/>
          <w:sz w:val="22"/>
          <w:szCs w:val="22"/>
          <w:lang w:val="en-US"/>
        </w:rPr>
        <w:t xml:space="preserve"> man, how's business? </w:t>
      </w:r>
      <w:r>
        <w:rPr>
          <w:rFonts w:cs="Times New Roman" w:ascii="Times New Roman" w:hAnsi="Times New Roman"/>
          <w:b/>
          <w:i/>
          <w:sz w:val="22"/>
          <w:szCs w:val="22"/>
        </w:rPr>
        <w:t>{Монгаби, дружище, как дела? (англ.)}</w:t>
      </w:r>
      <w:r>
        <w:rPr>
          <w:rFonts w:cs="Times New Roman" w:ascii="Times New Roman" w:hAnsi="Times New Roman"/>
          <w:sz w:val="22"/>
          <w:szCs w:val="22"/>
        </w:rPr>
        <w:t xml:space="preserve"> — Эндрю остановился и по-приятельски поздоровался с темнокожим парнем в облегающем костюме с изобилием блестящих побрякуш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улыбнулся, и Харри заметил золотой зуб.</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ука, похотливый жеребец! Да уж не жалу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не сутенер, то очень на него похож», — подума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арри, поприветствуй Тедди Монгаби, самого крутого сутенера в Сиднее. Он начал лет двадцать назад, но по-прежнему выходит на улицу со своими девушками. А как же годы, Тед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дди развел руками и широко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здесь нравится, Тука. Все ведь происходит здесь. Стоит остаться в офисе, и ты мигом теряешь обзор и контроль. А контроль, знаешь ли, в нашем деле — все. Контроль над девочками и над клиентами. Люди, знаешь ли, они как суки. А сука, которую ты не контролируешь, — это дрянная сука. Дрянные суки, знаешь ли, кус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если ты так говоришь, Тедди... Слушай, Мне бы побеседовать кое с кем из твоих девочек. Мы ищем плохого парнишу. Возможно, он нашалил и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Sure, </w:t>
      </w:r>
      <w:r>
        <w:rPr>
          <w:rFonts w:cs="Times New Roman" w:ascii="Times New Roman" w:hAnsi="Times New Roman"/>
          <w:b/>
          <w:i/>
          <w:sz w:val="22"/>
          <w:szCs w:val="22"/>
        </w:rPr>
        <w:t>{Конечно (англ.).}</w:t>
      </w:r>
      <w:r>
        <w:rPr>
          <w:rFonts w:cs="Times New Roman" w:ascii="Times New Roman" w:hAnsi="Times New Roman"/>
          <w:sz w:val="22"/>
          <w:szCs w:val="22"/>
        </w:rPr>
        <w:t xml:space="preserve"> с кем тебе нужно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ндра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ндра всегда здесь. Больше точно ничего не нужно? В смысле, кроме разговор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 нужно, Тедди. Мы будем в «Палладиуме». Пусть Сандра зайдет 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Палладиумом» стоял зазывала и заманивал людей громкими непристойными выкриками. Увидев Эндрю, он улыбнулся, а обменявшись с ним парой словечек, пропустил полицейских внутрь без билетов. Узкая лестница вела в подвал, где в тусклом свете стрип-клуба несколько мужчин, рассевшись вокруг столов, ждали следующего выступления. Эндрю и Харри устроились за столиком в глубине 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е чувство, что тебя тут все знают, — замет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кому выгодно меня знать. И кого выгодно знать мне. Думаю, и у вас в Осло практикуется такой симбиоз между полицией и полусве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конечно. Но у тебя, кажется, с ними более теплые отношения, чем у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рассме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е, родство душ. Кто знает, если б я не пошел в полицию, может, работал бы в этой сф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лестнице показались черная мини-юбка и высокие каблуки. Окинув полутемный зал тяжелым маслянистым взглядом, женщина направилась к их столику. Эндрю подвинул ей ст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ндра, это Харри Хоу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да? — криво улыбнулся широкий, густо напомаженный рот. Одного клыка не хват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ее холодную, мертвенно-бледную руку. Что-то в ней было знакомое. Может, как-то вечером он видел ее на Дарлингхерст-роуд. Только в тот раз у нее был другой макияж. Или одеж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 чем дело, Кенсингтон? Все ловишь банди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остого бандита, Сандра. Он любит душить. Руками. Слышала о т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 нас половина клиентов такие. Он что, кого-то уб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видно, только тех, кто мог его опознать, — ответил Харри. — Видела его раньше? — Он достал фотографию Эванса Уай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на даже не взглянула на фотографию и повернулась к Эндрю. — Что это за тип с тобой, Кенсинг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из Норвегии, — ответил Эндрю. — Полицейский. А его сестра работала в «Олбери». На прошлой неделе ее изнасиловали и убили. 23 года. Харри отпросился у начальства и прилетел сюда, чтобы найти того, кто это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яюсь, — поправилась Сандра и посмотрела на фотографию. — Да, — сказала она корот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 — оживился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мею в виду: да, я его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ты его... э... встре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 он несколько раз появлялся на Дарлингхерст-роуд. Не знаю, что он тут делал, но лицо я припоминаю. Могу еще поспраши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были бы очень признательны... э... Сандра,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ее губах мелькнула улыб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ра работать, мальчики. Поговорим потом. — И мини-юбка исчезла так же, как и поя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Yes!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Yes? Только потому, что кто-то видел его на Кингз-Кросс? Показываться на Дарлингхерст-роуд не преступление. И по шлюхам ходить — тоже. Во всяком случае, не слишком страш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что, не понимаешь, Эндрю? В Сиднее четыре миллиона людей, а она видела именно того, кого мы подозреваем. Конечно, это еще ничего не доказывает, но ведь это знак! Ты не чувствуешь, что дело п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ключили музыку, погасили свет. Гости в ожидании смотрели на сц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едь вполне уверен, что это Эванс Уай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это чувствую каждой клеточкой своего тела. Чувствую ну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подумать, Эндрю, то интуиция — не такая уж и чу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т сейчас думаю об этом, Харри. И нутром не чувствую ничего. Объясни мне, пожалуйста, как твое нутро работ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 Харри посмотрел на Эндрю: не издевается ли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посмотрел в ответ — с неподдельным интере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уиция — это всего лишь сумма опыта. Я так себе представляю, что все, что с тобой было, все, что ты знаешь, думаешь, что знаешь, и не догадываешься, что знаешь, лежит в подсознании вроде как в полуспячке. Будто сурок. Как правило, ты на него внимания не обращаешь. И он просто лежит, посапывает и впитывает в себя новое, верно? Но иногда он моргает, просыпается и говорит: эй, ты где-то это уже видел. И рассказывает, как дело обстояло в прошлы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Хоули. А ты уверен, что твой сурок учел все детали? То, что человек видит, зависит от того, откуда он смот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ьмем звездное небо. И в Норвегии, и в Австралии ты видишь одно и то же небо. Но поскольку ты пересек экватор, то сейчас — по своим домашним меркам — стоишь вверх ногами. И созвездия видишь вверх ногами. А если ты этого не знаешь, то обязательно попадешь впрос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верх но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 Эндрю затушил сига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школе нас учили, что вы видите совсем другое звездное небо, чем мы. Когда ты в Австралии, земной шар заслоняет звезды, которые ночью видны в Норвег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пустим, — невозмутимо продолжил Эндрю. — Все равно важно, откуда ты смотришь на вещи. Все относительно, не так ли? Вот что делает мир таким запута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 сцены послышалось шипение, пошел белый дым. Через мгновение дым стал красным, а в динамиках зазвучала ритмичная музыка. Из дыма возникли женщина в простом платье и мужчина в брюках и белой рубаш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у музыку Харри где-то слышал раньше. Всю дорогу от Лондона она звучала в наушниках у соседа по самолету. Но текст он разобрал только сейчас. Женщина пела, что ее называют дикой розой, а она не знает,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контрастом звучал низкий мужско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lang w:val="en-US"/>
        </w:rPr>
      </w:pPr>
      <w:r>
        <w:rPr>
          <w:rFonts w:cs="Times New Roman" w:ascii="Times New Roman" w:hAnsi="Times New Roman"/>
          <w:lang w:val="en-US"/>
        </w:rPr>
        <w:t>Then I kissed her good-bye,</w:t>
      </w:r>
    </w:p>
    <w:p>
      <w:pPr>
        <w:pStyle w:val="Style15"/>
        <w:ind w:firstLine="567"/>
        <w:rPr>
          <w:rFonts w:ascii="Times New Roman" w:hAnsi="Times New Roman" w:cs="Times New Roman"/>
          <w:lang w:val="en-US"/>
        </w:rPr>
      </w:pPr>
      <w:r>
        <w:rPr>
          <w:rFonts w:cs="Times New Roman" w:ascii="Times New Roman" w:hAnsi="Times New Roman"/>
          <w:lang w:val="en-US"/>
        </w:rPr>
        <w:t>said all beauty must die,</w:t>
      </w:r>
    </w:p>
    <w:p>
      <w:pPr>
        <w:pStyle w:val="Style15"/>
        <w:ind w:firstLine="567"/>
        <w:rPr/>
      </w:pPr>
      <w:r>
        <w:rPr>
          <w:rFonts w:cs="Times New Roman" w:ascii="Times New Roman" w:hAnsi="Times New Roman"/>
          <w:lang w:val="en-US"/>
        </w:rPr>
        <w:t>I bent down and planted a rose between her teeth.</w:t>
      </w:r>
    </w:p>
    <w:p>
      <w:pPr>
        <w:pStyle w:val="Style15"/>
        <w:ind w:firstLine="567"/>
        <w:rPr>
          <w:rFonts w:ascii="Times New Roman" w:hAnsi="Times New Roman" w:cs="Times New Roman"/>
          <w:lang w:val="en-US"/>
        </w:rPr>
      </w:pPr>
      <w:r>
        <w:rPr>
          <w:rFonts w:cs="Times New Roman" w:ascii="Times New Roman" w:hAnsi="Times New Roman"/>
          <w:lang w:val="en-US"/>
        </w:rPr>
      </w:r>
    </w:p>
    <w:p>
      <w:pPr>
        <w:pStyle w:val="Style15"/>
        <w:ind w:firstLine="567"/>
        <w:rPr>
          <w:rFonts w:ascii="Times New Roman" w:hAnsi="Times New Roman" w:cs="Times New Roman"/>
        </w:rPr>
      </w:pPr>
      <w:r>
        <w:rPr>
          <w:rFonts w:cs="Times New Roman" w:ascii="Times New Roman" w:hAnsi="Times New Roman"/>
        </w:rPr>
        <w:t>[Я поцеловал ее уста,</w:t>
      </w:r>
    </w:p>
    <w:p>
      <w:pPr>
        <w:pStyle w:val="Style15"/>
        <w:ind w:firstLine="567"/>
        <w:rPr>
          <w:rFonts w:ascii="Times New Roman" w:hAnsi="Times New Roman" w:cs="Times New Roman"/>
        </w:rPr>
      </w:pPr>
      <w:r>
        <w:rPr>
          <w:rFonts w:cs="Times New Roman" w:ascii="Times New Roman" w:hAnsi="Times New Roman"/>
        </w:rPr>
        <w:t>Сказал: погибнет красота.</w:t>
      </w:r>
    </w:p>
    <w:p>
      <w:pPr>
        <w:pStyle w:val="Style15"/>
        <w:ind w:firstLine="567"/>
        <w:rPr>
          <w:rFonts w:ascii="Times New Roman" w:hAnsi="Times New Roman" w:cs="Times New Roman"/>
        </w:rPr>
      </w:pPr>
      <w:r>
        <w:rPr>
          <w:rFonts w:cs="Times New Roman" w:ascii="Times New Roman" w:hAnsi="Times New Roman"/>
        </w:rPr>
        <w:t>И, склонившись, вложил розу ей в уста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тем как Харри разбудил стук в дверь его номера, ему снились звезды и коричнево-желтые змеи. Несколько мгновений он лежал тихо, просто ощущая, насколько ему спокойно. Опять шел дождь, и пела водосточная труба за окном. Он поднялся и, не заботясь о том, чтобы одеться, широко раскрыл дверь. Биргитта удивленно рассмеялась и бросилась ему в объятия. С ее волос стекала в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 мы договорились на три часа. — Харри притворился, что сер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етители никак не хотели уходить, — подняла она веснушчатое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ико, безнадежно и бесповоротно в тебя влюбился, — прошептал он, держа ее голову в ру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 серьезно сказала она. И осмотрев его с ног до головы, спросила: — Это все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тоял у окна, пил апельсиновый сок из мини-бара и смотрел на небо. Снова наползли облака — казалось, кто-то ткнул в них огромной вилкой и через образовавшиеся прорехи шел ослепительный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думаешь о трансвеститах? — спросила Биргитта из пос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мысле, об От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о нем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думался. Потом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мне по душе его вызывающий стиль. Полуопущенные веки, недовольные гримасы. Усталость от жизни. Как бы это назвать? Меланхолическое кабаре, в котором он флиртует со всеми и всем. Такой поверхностный флирт, пародия на самого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ебе это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равится его экстравагантность. К тому же он выступает за то, что большинство ненави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ненавидит большин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абость. Ранимость. Австралийцы кичатся своей либеральностью. Может, они и имеют на это право. Но я понял, что здешний идеал — это почтенный одинокий труженик, оптимист и капельку патри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True blue.</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называют это «true blue». Или «dinkum». Так говорят про человека или вещь — что-то настоящее и общепризнан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 этим радостным всенародным фасадом можно скрыть столько дерьма! Напротив, Отто, разодетый как попугай, представляет соблазнительное, иллюзорное и ложное. Он произвел на меня впечатление самого неподдельного и настоящего. Неприкрытого, ранимого и настоящ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политкорректно сказано, Харри Хоули, лучший друг педерастов, — отозвалась Биргит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согласись, сказано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лег, посмотрел на нее и поморгал невинными синими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чень рад, фрекен, что на сегодня наши утехи закончены. В смысле, нам обоим пора вста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так говоришь, только чтобы подразнить меня, — сказала Бирги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тали они нескор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8</w:t>
      </w:r>
    </w:p>
    <w:p>
      <w:pPr>
        <w:pStyle w:val="Style15"/>
        <w:jc w:val="center"/>
        <w:rPr>
          <w:rFonts w:ascii="Times New Roman" w:hAnsi="Times New Roman" w:cs="Times New Roman"/>
          <w:b/>
          <w:b/>
          <w:i/>
          <w:i/>
          <w:color w:val="993300"/>
          <w:sz w:val="22"/>
          <w:szCs w:val="22"/>
        </w:rPr>
      </w:pPr>
      <w:r>
        <w:rPr>
          <w:rFonts w:cs="Times New Roman" w:ascii="Times New Roman" w:hAnsi="Times New Roman"/>
          <w:b/>
          <w:i/>
          <w:color w:val="993300"/>
          <w:sz w:val="22"/>
          <w:szCs w:val="22"/>
        </w:rPr>
        <w:t>Приятная шлюха, ранимый датчанин и крикет</w:t>
      </w:r>
    </w:p>
    <w:p>
      <w:pPr>
        <w:pStyle w:val="Style15"/>
        <w:ind w:firstLine="567"/>
        <w:rPr>
          <w:rFonts w:ascii="Times New Roman" w:hAnsi="Times New Roman" w:cs="Times New Roman"/>
          <w:b/>
          <w:b/>
          <w:i/>
          <w:i/>
          <w:color w:val="993300"/>
          <w:sz w:val="22"/>
          <w:szCs w:val="22"/>
        </w:rPr>
      </w:pPr>
      <w:r>
        <w:rPr>
          <w:rFonts w:cs="Times New Roman" w:ascii="Times New Roman" w:hAnsi="Times New Roman"/>
          <w:b/>
          <w:i/>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стретил Сандру перед «Дез Гоу-Гоу». Она стояла на краю тротуара и обозревала свое маленькое королевство на Кингз-Кросс. Устало балансируя на высоких каблуках, скрестив руки, с сигаретой в руке и взглядом Спящей красавицы — одновременно призывным и отталкивающим. Короче говоря, выглядела она как самая обычная шлю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Доброе утро, — сказал Харри. Сандра, казалось, не узнала его. — Remember me? </w:t>
      </w:r>
      <w:r>
        <w:rPr>
          <w:rFonts w:cs="Times New Roman" w:ascii="Times New Roman" w:hAnsi="Times New Roman"/>
          <w:b/>
          <w:i/>
          <w:sz w:val="22"/>
          <w:szCs w:val="22"/>
        </w:rPr>
        <w:t>{Помнишь меня?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Уголки ее губ поползли вверх, должно быть, изображая улыбку.</w:t>
      </w:r>
    </w:p>
    <w:p>
      <w:pPr>
        <w:pStyle w:val="Style15"/>
        <w:ind w:firstLine="567"/>
        <w:rPr>
          <w:rFonts w:ascii="Times New Roman" w:hAnsi="Times New Roman" w:cs="Times New Roman"/>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Sure, love. Let's go. </w:t>
      </w:r>
      <w:r>
        <w:rPr>
          <w:rFonts w:cs="Times New Roman" w:ascii="Times New Roman" w:hAnsi="Times New Roman"/>
          <w:b/>
          <w:i/>
          <w:sz w:val="22"/>
          <w:szCs w:val="22"/>
          <w:lang w:val="en-US"/>
        </w:rPr>
        <w:t>{</w:t>
      </w:r>
      <w:r>
        <w:rPr>
          <w:rFonts w:cs="Times New Roman" w:ascii="Times New Roman" w:hAnsi="Times New Roman"/>
          <w:b/>
          <w:i/>
          <w:sz w:val="22"/>
          <w:szCs w:val="22"/>
        </w:rPr>
        <w:t>Конечно</w:t>
      </w:r>
      <w:r>
        <w:rPr>
          <w:rFonts w:cs="Times New Roman" w:ascii="Times New Roman" w:hAnsi="Times New Roman"/>
          <w:b/>
          <w:i/>
          <w:sz w:val="22"/>
          <w:szCs w:val="22"/>
          <w:lang w:val="en-US"/>
        </w:rPr>
        <w:t xml:space="preserve">, </w:t>
      </w:r>
      <w:r>
        <w:rPr>
          <w:rFonts w:cs="Times New Roman" w:ascii="Times New Roman" w:hAnsi="Times New Roman"/>
          <w:b/>
          <w:i/>
          <w:sz w:val="22"/>
          <w:szCs w:val="22"/>
        </w:rPr>
        <w:t>милый</w:t>
      </w:r>
      <w:r>
        <w:rPr>
          <w:rFonts w:cs="Times New Roman" w:ascii="Times New Roman" w:hAnsi="Times New Roman"/>
          <w:b/>
          <w:i/>
          <w:sz w:val="22"/>
          <w:szCs w:val="22"/>
          <w:lang w:val="en-US"/>
        </w:rPr>
        <w:t xml:space="preserve">. </w:t>
      </w:r>
      <w:r>
        <w:rPr>
          <w:rFonts w:cs="Times New Roman" w:ascii="Times New Roman" w:hAnsi="Times New Roman"/>
          <w:b/>
          <w:i/>
          <w:sz w:val="22"/>
          <w:szCs w:val="22"/>
        </w:rPr>
        <w:t>Пошли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арри. Из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дра похлопала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конечно. Мои линзы с утра — ни к черту. Наверное, из-за выхлопных газ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гу я предложить чашечку кофе? — вежливо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жала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роду тут мало. Так что я могу вернуться сюда и веч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из дверей стрип-клуба появился Тедди Монгаби со спичкой в зубах и коротко кивну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это переживают твои родители? — спросила Сандра, когда подали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идели там, где Харри обычно завтракал, в «Бурбон энд Биф», и официант помнил, что Харри заказывает яичницу «Бенедикт», картофельную запеканку и кофе, white flat. Сандра пила чер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Excuse me?</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ю сест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нял. — Харри поднес чашку ко рту, чтобы выиграть время. — Спасибо за сочувствие. Им, конечно, тяж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м мерзком мире мы жив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нце еще не взошло над крышами домов по Дарлингхерст-роуд, а небо уже было лазурным, кое-где — в белых пятнышках облаков. Как обои в детской. Но что от этого пользы, когда мир такой мерз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говорила с девчонками, — сказала Сандра. — Этого парня на фотке зовут Уайт. Он толкает ЛСД и калики. Некоторые девчонки у него покупают. Но никто его не обслужи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ему нет нужды за это платить, — предполож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дра усмех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ребность в сексе — это одно. А в том, чтобы купить секс, — другое. Для некоторых это как встряска. Мы можем дать тебе много такого, чего дома ты не получишь. Уж по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нял глаза. Сандра смотрела прямо на него, и на какое-то мгновение пелена в ее глазах расс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ей пове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оверяла по дат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а девчонка говорит, что покупала у него ЛСД за день до того, как нашли твою сест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тавил чашку так резко, что пролился кофе. Потом наклонился к Сандре и тихо и быстро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гу я с ней поговорить? Ей можно 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Широкий напомаженный рот Сандры расплылся в улыбке. Там, где не хватало зуба, зияла черная ды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говорю: она покупала ЛСД. А ЛСД в Австралии под запретом. Тебе нельзя с ней поговорить. И потом, как по-твоему, можно верить наркоманке? — Харри пожал плечами. — Я просто сказала тебе, что от нее слышала. Но она, конечно, не особо разбирает, какой день — среда, а какой — четв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тмосфера в комнате накалялась. Даже вентилятор дребезжал сильнее обычн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 Хоули, но Уайт отпадает. Никакого мотива, и его любовница говорит, что на момент убийства он был в Нимбине, — сказал Уодки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высил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что, не слышите меня? Анджелина Хатчинсон принимает черт знает какие наркотики. Она беременна, очевидно от Эванса Уайта. Парни, да он же подкармливает ее наркотой. Он для нее царь и бог! Она вам что угодно скажет. Мы разговаривали с хозяином дома: эта дамочка ненавидела Ингер Холтер, и не без причины. Взять хотя бы то, что какая-то девчонка из Норвегии пытается украсть у нее курицу, несущую золотые яй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тогда лучше заняться мисс Хатчинсон? — тихо предложил Лебье. — У нее, во всяком случае, мотив налицо. Может, это ей Уайт нужен для алиби, а не наобо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Уайт лжет! Его видели в Сиднее накануне того дня, когда нашли тело Ингер Холтер. — Харри встал и начал расхаживать по комнате, насколько позволяли ее разм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ерить проститутке, которая принимает ЛСД, и еще не ясно, сможем ли мы ее допросить, — добавил Уодкинс и повернулся к Юну: — Что авиакомп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три дня до убийства полиция Нимбина видела на главной улице самого Уайта. С того момента по день убийства он не значится в списках пассажиров ни «Ансетта», ни «Кванта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еще ни о чем не говорит, — буркнул Лебье. — Черта с два наркоторговец станет разъезжать под собственным именем. Потом, он мог ехать на поезде. Или в автомобиле, если у него было много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зор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торяю: по данным американской статистики, в 70% случаев убийца и жертва знакомы. И ведь мы ищем серийного убийцу, найти которого — все равно что сорвать приз в лотерее. Давайте хотя бы искать там, где у нас больше шансов его найти. Все-таки сейчас у нас есть парень, на которого указывает ряд улик. Нужно его только немного потрясти. Ковать железо, пока горячо. Прижать его к ногтю. Вынудить совершить ошибку. А сейчас мы там, куда он хотел бы нас загнать, то есть в... в этом... — он безуспешно пытался вспомнить, как по-английски будет «туп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м, — Уодкинс принялся размышлять вслух. — Конечно, получится не очень красиво, если окажется, что виновный был у нас под носом, а мы и не заме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вошел Эндр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м привет! Извините, опоздал. Но кто-то же должен поддерживать порядок на улицах. Что стряслось, шеф? У тебя на лбу морщины глубиной в долину Джами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думаем, куда направить наши ресурсы. Отложить на время версию о серийном убийце и заняться Эвансом Уайтом. Или Анджелиной Хатчинсон. Хоули говорит, что алиби у них так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рассмеялся и достал из кармана ябло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ел бы я посмотреть, как беременная женщина весом сорок пять килограммов убивает крепкую скандинавскую девушку. А потом насил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версия... — пробормотал Уодки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б Эвансе Уайте вообще пора забыть. — Эндрю вытер яблоко о лацкан пидж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толковал тут с одним своим информатором. В день убийства он был в Нимбине, искал травку и прослышал об отличном товаре Эванса Уай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то не предупредил его, что Уайт не торгует с порога своего дома. Так что парень еле ноги унес от злого дяди с дробовиком. Я показал ему фотографию. Извините, но в день убийства Эванс Уайт точно был в Нимб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упившую тишину нарушали только дребезжащий под потолком вентилятор и хруст яблока, которое грыз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емся к плану, — сказал Уодкин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договорился встретиться с Биргиттой у Оперного театра в пять и выпить по чашечке кофе до работы. Но кафе, куда они хотели пойти, оказалось закрытым. В записке на двери говорилось что-то про ба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гда у них так, — сказала Бирги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днялись на балюстраду. На другой стороне синел залив Киррибил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мо проплывал страшный ржавый корабль под российским флагом, а дальше — в заливе Порт-Джексон — мелькали белые парус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собираешься делать? — спросила Бирги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 что мне остается? Гроб с телом Ингер Холтер уже доставлен на родину. Утром звонили из похоронного бюро в Осло. Объяснили, что самолет заказал посол. Говорили про «морс», </w:t>
      </w:r>
      <w:r>
        <w:rPr>
          <w:rFonts w:cs="Times New Roman" w:ascii="Times New Roman" w:hAnsi="Times New Roman"/>
          <w:b/>
          <w:i/>
          <w:sz w:val="22"/>
          <w:szCs w:val="22"/>
        </w:rPr>
        <w:t>{Вероятно, от лат. mors — смерть.}</w:t>
      </w:r>
      <w:r>
        <w:rPr>
          <w:rFonts w:cs="Times New Roman" w:ascii="Times New Roman" w:hAnsi="Times New Roman"/>
          <w:sz w:val="22"/>
          <w:szCs w:val="22"/>
        </w:rPr>
        <w:t xml:space="preserve"> оказалось, так они обозначают труп. В песне поется: «Как много имен у милых детишек...» Выходит, у смерти их тоже м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когда ты уезж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только из дела вычеркнут всех, с кем Ингер Холтер поддерживала отношения. Завтра поговорю с Маккормаком. Скорее всего, уеду до субботы. Если не появится свежий след. Иначе дело может затянуться. Но и в этом случае здесь всегда остается пос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ивнула. Рядом с ними расположилась группа японских туристов, и теперь шипение видеокамер мешалось с какофонией японской речи, криками чаек и шумом проплывающих катер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стати, знаешь, что архитектор Оперного театра попросту бросил свой проект? — вдруг спросила Бирги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иссякли средства, выделенные на сооружение Сиднейского оперного театра, датский архитектор Йорн Утсон все бросил и в знак протеста у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ветил Харри. — Мы говорили об этом в прошлый раз, когда приходили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умай, каково это — уехать от того, что ты начал. От того, в успех чего верил. Я бы не смог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Они уже решили, что Биргитта не поедет в «Олбери» на автобусе, а пойдет туда пешком в сопровождении Харри. Но разговаривать было особенно не о чем, и от Оксфорд-стрит до Паддингтона они шли молча. Вдалеке громыхнуло, и Харри поднял удивленный взгляд на чистое голубое небо. На углу улицы они увидели примечательного седого мужчину в безупречном костюме и с плакатом на груди: «Тайная полиция отняла у меня работу и дом, разрушила мою жизнь. Официально тайной полиции нет, у нее нет ни адреса, ни телефона, о ней не пишут в бюджете. Эти люди думают, что останутся безнаказанными. Помогите найти бандитов и привлечь их к суду. Подпишитесь или пожертвуйте денег». В руках он держал блокнот, испещренный подпис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шли мимо магазина музыкальных дисков, Харри, повинуясь какому-то импульсу, решил зайти. За стойкой в полумраке стоял парень в солнечных очках. Харри спросил, нет ли у них дисков Ника Кей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Sure, he's Australian, </w:t>
      </w:r>
      <w:r>
        <w:rPr>
          <w:rFonts w:cs="Times New Roman" w:ascii="Times New Roman" w:hAnsi="Times New Roman"/>
          <w:b/>
          <w:i/>
          <w:sz w:val="22"/>
          <w:szCs w:val="22"/>
        </w:rPr>
        <w:t>{Конечно, он же австралиец (англ.).}</w:t>
      </w:r>
      <w:r>
        <w:rPr>
          <w:rFonts w:cs="Times New Roman" w:ascii="Times New Roman" w:hAnsi="Times New Roman"/>
          <w:sz w:val="22"/>
          <w:szCs w:val="22"/>
        </w:rPr>
        <w:t xml:space="preserve"> — ответил парень и снял очки. На лбу у него была татуировка в виде ор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эт. Что-то про «дикую розу»... — нача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Да, да, понял, что вам нужно. </w:t>
      </w:r>
      <w:r>
        <w:rPr>
          <w:rFonts w:cs="Times New Roman" w:ascii="Times New Roman" w:hAnsi="Times New Roman"/>
          <w:sz w:val="22"/>
          <w:szCs w:val="22"/>
          <w:lang w:val="en-US"/>
        </w:rPr>
        <w:t xml:space="preserve">«Where The Wild Roses Grow» </w:t>
      </w:r>
      <w:r>
        <w:rPr>
          <w:rFonts w:cs="Times New Roman" w:ascii="Times New Roman" w:hAnsi="Times New Roman"/>
          <w:b/>
          <w:i/>
          <w:sz w:val="22"/>
          <w:szCs w:val="22"/>
          <w:lang w:val="en-US"/>
        </w:rPr>
        <w:t>{«</w:t>
      </w:r>
      <w:r>
        <w:rPr>
          <w:rFonts w:cs="Times New Roman" w:ascii="Times New Roman" w:hAnsi="Times New Roman"/>
          <w:b/>
          <w:i/>
          <w:sz w:val="22"/>
          <w:szCs w:val="22"/>
        </w:rPr>
        <w:t>Там</w:t>
      </w:r>
      <w:r>
        <w:rPr>
          <w:rFonts w:cs="Times New Roman" w:ascii="Times New Roman" w:hAnsi="Times New Roman"/>
          <w:b/>
          <w:i/>
          <w:sz w:val="22"/>
          <w:szCs w:val="22"/>
          <w:lang w:val="en-US"/>
        </w:rPr>
        <w:t xml:space="preserve">, </w:t>
      </w:r>
      <w:r>
        <w:rPr>
          <w:rFonts w:cs="Times New Roman" w:ascii="Times New Roman" w:hAnsi="Times New Roman"/>
          <w:b/>
          <w:i/>
          <w:sz w:val="22"/>
          <w:szCs w:val="22"/>
        </w:rPr>
        <w:t>где</w:t>
      </w:r>
      <w:r>
        <w:rPr>
          <w:rFonts w:cs="Times New Roman" w:ascii="Times New Roman" w:hAnsi="Times New Roman"/>
          <w:b/>
          <w:i/>
          <w:sz w:val="22"/>
          <w:szCs w:val="22"/>
          <w:lang w:val="en-US"/>
        </w:rPr>
        <w:t xml:space="preserve"> </w:t>
      </w:r>
      <w:r>
        <w:rPr>
          <w:rFonts w:cs="Times New Roman" w:ascii="Times New Roman" w:hAnsi="Times New Roman"/>
          <w:b/>
          <w:i/>
          <w:sz w:val="22"/>
          <w:szCs w:val="22"/>
        </w:rPr>
        <w:t>растут</w:t>
      </w:r>
      <w:r>
        <w:rPr>
          <w:rFonts w:cs="Times New Roman" w:ascii="Times New Roman" w:hAnsi="Times New Roman"/>
          <w:b/>
          <w:i/>
          <w:sz w:val="22"/>
          <w:szCs w:val="22"/>
          <w:lang w:val="en-US"/>
        </w:rPr>
        <w:t xml:space="preserve"> </w:t>
      </w:r>
      <w:r>
        <w:rPr>
          <w:rFonts w:cs="Times New Roman" w:ascii="Times New Roman" w:hAnsi="Times New Roman"/>
          <w:b/>
          <w:i/>
          <w:sz w:val="22"/>
          <w:szCs w:val="22"/>
        </w:rPr>
        <w:t>дикие</w:t>
      </w:r>
      <w:r>
        <w:rPr>
          <w:rFonts w:cs="Times New Roman" w:ascii="Times New Roman" w:hAnsi="Times New Roman"/>
          <w:b/>
          <w:i/>
          <w:sz w:val="22"/>
          <w:szCs w:val="22"/>
          <w:lang w:val="en-US"/>
        </w:rPr>
        <w:t xml:space="preserve"> </w:t>
      </w:r>
      <w:r>
        <w:rPr>
          <w:rFonts w:cs="Times New Roman" w:ascii="Times New Roman" w:hAnsi="Times New Roman"/>
          <w:b/>
          <w:i/>
          <w:sz w:val="22"/>
          <w:szCs w:val="22"/>
        </w:rPr>
        <w:t>розы</w:t>
      </w:r>
      <w:r>
        <w:rPr>
          <w:rFonts w:cs="Times New Roman" w:ascii="Times New Roman" w:hAnsi="Times New Roman"/>
          <w:b/>
          <w:i/>
          <w:sz w:val="22"/>
          <w:szCs w:val="22"/>
          <w:lang w:val="en-US"/>
        </w:rPr>
        <w:t>» (</w:t>
      </w:r>
      <w:r>
        <w:rPr>
          <w:rFonts w:cs="Times New Roman" w:ascii="Times New Roman" w:hAnsi="Times New Roman"/>
          <w:b/>
          <w:i/>
          <w:sz w:val="22"/>
          <w:szCs w:val="22"/>
        </w:rPr>
        <w:t>англ</w:t>
      </w:r>
      <w:r>
        <w:rPr>
          <w:rFonts w:cs="Times New Roman" w:ascii="Times New Roman" w:hAnsi="Times New Roman"/>
          <w:b/>
          <w:i/>
          <w:sz w:val="22"/>
          <w:szCs w:val="22"/>
          <w:lang w:val="en-US"/>
        </w:rPr>
        <w:t>.).}</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Murder Ballads». </w:t>
      </w:r>
      <w:r>
        <w:rPr>
          <w:rFonts w:cs="Times New Roman" w:ascii="Times New Roman" w:hAnsi="Times New Roman"/>
          <w:b/>
          <w:i/>
          <w:sz w:val="22"/>
          <w:szCs w:val="22"/>
        </w:rPr>
        <w:t>{«Баллады об убийстве» (англ.).}</w:t>
      </w:r>
      <w:r>
        <w:rPr>
          <w:rFonts w:cs="Times New Roman" w:ascii="Times New Roman" w:hAnsi="Times New Roman"/>
          <w:sz w:val="22"/>
          <w:szCs w:val="22"/>
        </w:rPr>
        <w:t xml:space="preserve"> Тупая песня. И альбом тупой. Лучше купите какой-нибудь его хороший ди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ень снова надел очки и исчез за стой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так и остался стоять в полумраке, моргая от уди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акого особенного в этой песне? — спросила Биргитта, когда они снова вышли на улиц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т, ничего. — Харри громко рассмеялся. Парень из магазина поднял ему настроение. — Кейв и та девушка поют про убийство. Но звучит красиво, почти как признание в любви. Хотя песня, конечно, тупая, — Харри снова рассмеялся. — Кажется, этот город начинает мне нрав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шли дальше. Харри посмотрел по сторонам. На Оксфорд-стрит они были, пожалуй, единственной разнополой парой. Биргитта взяла его за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е видел здешнего гей-парада на праздник Марди Гра, — сказала она. — Он как раз проходит по Оксфорд-стрит. В прошлом году со всей Австралии съехалось полмиллиона зрителей и участников. Просто безумие какое-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лица геев и лесбиянок. Только теперь Харри обратил внимание на то, какую одежду продают в здешних магазинах. Латекс. Кожа. Обтягивающие маечки и шелковые трусики. Молнии и заклепки. Но эксклюзивно и со вкусом, без потной вульгарности, которой буквально пропитаны стрип-клубы на Кингз-Кро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был маленьким, рядом с нами жил голубой, — сказал Харри. — Ему было уже за сорок, он жил один, и все соседи знали, кто он такой. Зимой мы кидали в него снежками, кричали: «педик!» — и уносили ноги, потому что думали, что если он нас поймает... Но он никогда не бежал за нами. Только натягивал шапку на уши и шел домой. Однажды он переехал. Он не сделал мне ничего плохого, и я не знаю, за что так его нена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ди боятся того, чего не знают. И ненавидят то, чего боя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ты умная!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ударила его в живот, и он с криком упал на тротуар. Биргитта рассмеялась и попросила не разыгрывать спектаклей. Харри поднялся и остаток Оксфорд-стрит бежал за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он переехал сюда, — закончил он свой рассказ.</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расставания с Биргиттой (Харри поймал себя на мысли, что теперь каждое прощание с ней становится для него «расставанием») он направился к автобусной остановке. Перед ним стоял паренек с норвежским флагом на рюкзаке. Когда подошел автобус, Харри уже придумал, как показать, что он тоже из Норвег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протянул водителю двадцатидолларовую купюру, тот недовольно фыркнул:</w:t>
      </w:r>
    </w:p>
    <w:p>
      <w:pPr>
        <w:pStyle w:val="Style15"/>
        <w:ind w:firstLine="567"/>
        <w:rPr>
          <w:rFonts w:ascii="Times New Roman" w:hAnsi="Times New Roman" w:cs="Times New Roman"/>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So you didn't have a fifty, did </w:t>
      </w:r>
      <w:r>
        <w:rPr>
          <w:rFonts w:cs="Times New Roman" w:ascii="Times New Roman" w:hAnsi="Times New Roman"/>
          <w:sz w:val="22"/>
          <w:szCs w:val="22"/>
        </w:rPr>
        <w:t>уа</w:t>
      </w:r>
      <w:r>
        <w:rPr>
          <w:rFonts w:cs="Times New Roman" w:ascii="Times New Roman" w:hAnsi="Times New Roman"/>
          <w:sz w:val="22"/>
          <w:szCs w:val="22"/>
          <w:lang w:val="en-US"/>
        </w:rPr>
        <w:t xml:space="preserve">? </w:t>
      </w:r>
      <w:r>
        <w:rPr>
          <w:rFonts w:cs="Times New Roman" w:ascii="Times New Roman" w:hAnsi="Times New Roman"/>
          <w:b/>
          <w:i/>
          <w:sz w:val="22"/>
          <w:szCs w:val="22"/>
        </w:rPr>
        <w:t>{А что, пятидесяти не было? (англ.)}</w:t>
      </w:r>
      <w:r>
        <w:rPr>
          <w:rFonts w:cs="Times New Roman" w:ascii="Times New Roman" w:hAnsi="Times New Roman"/>
          <w:sz w:val="22"/>
          <w:szCs w:val="22"/>
        </w:rPr>
        <w:t xml:space="preserve"> — поинтересовался он с издев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ла бы, я бы ее и дал, раздолбай хренов. — Последние слова Харри произнес по-норвежски и с невинной улыбкой, но водитель не стал ломать над этим голову и только злобно взглянул, отдавая сда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решил повторить путь Ингер в ночь убийства. Но не потому, что этого не сделали раньше: Лебье и Юн обошли все бары и рестораны по этому маршруту — естественно, безрезультатно. Он предлагал и Эндрю пойти с ним, но тот сел на корточки и сказал, что не хочет терять драгоценное время, которое можно провести перед телевизо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шучу, Харри. Просмотр телевизора придает уверенности в себе. Когда ты видишь, какие дураки в основном маячат на экране, то начинаешь чувствовать себя умным. А ученые выяснили, что люди, чувствующие себя умными, живут лучше, чем те, которые считают себя дура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ой логике Харри было нечего противопоставить, но Эндрю на всякий случай назвал ему бар на Бридж-роуд, владельцу которого можно передать привет от Эндр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ряд ли он тебе чем-нибудь поможет, но хотя бы нальет колы за полцены, — сказал Эндрю с довольной улыб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ошел возле здания городского совета и поспешил к Пирмонту. Кругом стояли высокие дома, сновали горожане. И никто ничего не рассказывал ему об Ингер Холтер. Возле рыбного рынка он зашел в кафе и заказал рогалик с семгой и каперсами. Из окна открывался вид на мост через Блэкуотл-Бэй и на Глиб на другой стороне бухты. На открытом месте начинали возводить сцену, из плакатов Харри понял, что это подготовка ко Дню Австралии, намеченному на следующее воскресенье. Харри попросил официанта принести кофе и принялся воевать с «Сидней морнинг геральд», газетой, в которую можно завернуть кита, а листать ее — просто мука, особенно если смотреть картинки. Но до захода солнца оставался еще час, а Харри хотелось выяснить, какие твари вылезают из Глиба с приходом темн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ладелец бара «Крикет» оказался к тому же гордым владельцем костюма, который носил национальный герой Ник Эмброуз, когда в начале восьмидесятых Австралия в трех отборочных матчах подряд разбила Англию в крик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тюм висел в рамке за стеклом прямо над «одноруким бандитом». На другой стене красовались две биты и мяч с матча 1978 года, когда после долгой борьбы Австралия наконец победила Пакистан. После того как кто-то умыкнул столбики от воротец с матча в Южной Африке, которые висели прямо над входной дверью, владелец решил прикручивать свои сокровища, так что один посетитель вдребезги разбил легендарный наколенник Вилларда Стонтона, который не смог отодрать от ст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Харри вошел в бар и увидел коллекцию сокровищ и сборище поклонников крикета, из которых, видимо, состояла здешняя клиентура, то сразу же пересмотрел свое отношение к крикету как к игре снобов. Гости были явно не только что из парикмахерской, как и стоящий за стойкой Барроу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Evening, </w:t>
      </w:r>
      <w:r>
        <w:rPr>
          <w:rFonts w:cs="Times New Roman" w:ascii="Times New Roman" w:hAnsi="Times New Roman"/>
          <w:b/>
          <w:i/>
          <w:sz w:val="22"/>
          <w:szCs w:val="22"/>
        </w:rPr>
        <w:t>{Добрый вечер (англ.).}</w:t>
      </w:r>
      <w:r>
        <w:rPr>
          <w:rFonts w:cs="Times New Roman" w:ascii="Times New Roman" w:hAnsi="Times New Roman"/>
          <w:sz w:val="22"/>
          <w:szCs w:val="22"/>
        </w:rPr>
        <w:t xml:space="preserve"> — словно точильным камнем по косе лязгну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Tonic, no gin. </w:t>
      </w:r>
      <w:r>
        <w:rPr>
          <w:rFonts w:cs="Times New Roman" w:ascii="Times New Roman" w:hAnsi="Times New Roman"/>
          <w:b/>
          <w:i/>
          <w:sz w:val="22"/>
          <w:szCs w:val="22"/>
        </w:rPr>
        <w:t>{Тоник без джина (англ.).}</w:t>
      </w:r>
      <w:r>
        <w:rPr>
          <w:rFonts w:cs="Times New Roman" w:ascii="Times New Roman" w:hAnsi="Times New Roman"/>
          <w:sz w:val="22"/>
          <w:szCs w:val="22"/>
        </w:rPr>
        <w:t xml:space="preserve"> — Харри выложил десять долларов и попросил оставить сдачу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чаевых многовато, а для взятки — маловато. — Барроуз помахал купюрой. — Полицей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заметно? — спросил Харри озадач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хотя говоришь ты, как тур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арроуз положил перед ним сдачу и отв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руг Эндрю Кенсингтона,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арроуз мгновенно повернулся и быстренько сгреб сдач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ты сразу не сказал? — пробормот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арроуз не смог припомнить, слышал ли он что-нибудь об Ингер Холтер. Харри это и так было известно — выяснил уже после разговора с Эндрю. Но, как говорил его старый учитель Симонсен по прозвищу Прострел из полиции Осло, «лучше спрашивать сразу и м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глядел поме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у вас тут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иль на шпажках и греческий салат, — ответил Барроуз. — Блюдо дня, семь долла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неточно выразился, — поправился Харри. — Я имел в виду: что за люди здесь бывают? Что за посети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ровень ниже среднего, — невесело улыбнулся Барроуз, и эта улыбка лучше, чем что-либо еще, говорила о том, во что превратилась мечта о собственном ба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ам сидят завсегдатаи? — Харри кивнул на пятерых парней, попивающих пиво в темном уг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 Здесь в основном завсегдатаи. От особого наплыва туристов мы не страда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е против, если я задам вашим гостям пару вопросов?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арроуз зам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и ребята — не из примерных маменькиных сынков. Не знаю, как они зарабатывают себе на пиво, и спрашивать не собираюсь. Но с девяти до четырех они не работают, скажем т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едь им тоже не нравится, когда поблизости насилуют и душат девушек? Даже если они сами не всегда блюдут закон. Разве такие преступления не отпугивают народ и не вредят делам, чем бы вы не торг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арроуз начал нервно протирать стак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воем месте я бы все-таки поостерег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и медленно пошел к столику в углу, чтобы его успели разглядеть. Один из парней встал и скрестил руки, так что на мускулистом предплечье стала видна татуиров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Столик занят, blondie. </w:t>
      </w:r>
      <w:r>
        <w:rPr>
          <w:rFonts w:cs="Times New Roman" w:ascii="Times New Roman" w:hAnsi="Times New Roman"/>
          <w:b/>
          <w:i/>
          <w:sz w:val="22"/>
          <w:szCs w:val="22"/>
        </w:rPr>
        <w:t>{Разговорное обращение к светловолосому человеку (англ.).}</w:t>
      </w:r>
      <w:r>
        <w:rPr>
          <w:rFonts w:cs="Times New Roman" w:ascii="Times New Roman" w:hAnsi="Times New Roman"/>
          <w:sz w:val="22"/>
          <w:szCs w:val="22"/>
        </w:rPr>
        <w:t xml:space="preserve"> — Голос был хриплый, словно ветер гудел в тру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есть вопрос... — начал Харри, но тот покачал головой. — Только один. Кто-нибудь знает этого человека, Эванса Уай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достал фотограф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этого те двое, кто сидел к нему лицом, едва окинули его безразличным, даже беззлобным взглядом. Но когда прозвучала фамилия Уайта, в их глазах загорелся интерес. Харри заметил, что заерзали и те двое, что сидели к нему сп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 о нем не слышал, — ответил хриплый. — У нас тут личный... разговор, мистер. Всего хорош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ю, не насчет веществ, запрещенных австралийскими законами? — осведомился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лгая пауза. Опасная тактика. На голую провокацию идет только тот, у кого есть либо надежная поддержка, либо пути к отступлению. У Харри не было ни того, ни другого. Просто он подумал, что пора уже действ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ин затылок стал подниматься. Выше и выше. Он почти уперся в потолок, потом верзила повернулся к Харри лицом — рябым и страшным. Прямые усы, свисавшие с уголков рта, подчеркивали восточный облик громил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ингисхан! Рад тебя видеть! Я-то думал, ты умер! — выпалил Харри и протянул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н» открыл р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бас прозвучал предсмертным хрипом — любая группа, выступающая в стиле death metal, продала бы душу за такого вокали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лицейский и не ду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й-ди, — бросил «хан» откуда-то из-под пото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Pardon?</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The badge. </w:t>
      </w:r>
      <w:r>
        <w:rPr>
          <w:rFonts w:cs="Times New Roman" w:ascii="Times New Roman" w:hAnsi="Times New Roman"/>
          <w:b/>
          <w:i/>
          <w:sz w:val="22"/>
          <w:szCs w:val="22"/>
        </w:rPr>
        <w:t>{Полицейский значок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нял, что ситуация требует от него не просто пластиковой карточки с фотографией из полиции Ос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говорили, что голос у тебя, как у мертвеца или у вокалиста «Сепультуры», как его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иложил палец к подбородку и сделал вид, будто пытается вспомнить. Хриплый уже вышел из-за стола. Харри ткнул в него пальц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часом не Род Стюарт? Так вы тут сидите и обдумываете «Live Aid II», 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лак угодил ему прямо в зубы. Харри покачнулся, но устоял на ногах и поднес руку ко р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ак понимаю, вы не верите, что у меня как у комика большое будущее? — спросил Харри, глядя на пальцы. Кровь, слюна и еще что-то мягкое, белое, может, пульпа? — Разве пульпа не красная? Ну, пульпа — мягкая внутренность зуба, знаете? — спросил он «Рода», показывая ему ладо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д» скептически посмотрел на Харри, потом наклонился и внимательно изучил белые оскол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зубная кость, которая под эмалью, — сказал он. — Мой старик — дантист, — объяснил он остальным. Потом на шаг отступил и ударил еще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гновение у Харри потемнело в глазах, но когда просветлело, он обнаружил, что по-прежнему стоит на ног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мотри-ка, нет ли теперь пульпы? — поинтересовался «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нал, что поступает глупо; жизненный опыт вкупе со здравым смыслом тоже считали, что это глупо; работающая еще челюсть могла подтвердить, что даже очень глупо; но вот правая рука посчитала, что это великолепная идея, а в тот момент решение было за ней. Она двинула «Рода» по подбородку, Харри услышал клацанье зубов и увидел, как «Род» отступил на два шага, — верный признак того, что удар был точным и увесист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ой удар через челюсть напрямую достигает мозжечка (то есть «малого мозга» — название, которое, по мнению Харри, в данном случае подходило как нельзя лучше), где волнообразное движение порождает ряд мелких коротких замыканий, а также, если человек здоров, влечет за собой моментальную потерю сознания и/или различные мозговые травмы. В случае «Рода» казалось, будто мозг никак не может решить, что ему предпочесть: полное отключение или кратковременное сотряс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лега «Чингисхан» решил не дожидаться его решения и, подняв Харри за грудки на высоту своих плеч, бросил его, как грузчики бросают мешки с мукой. Парочка, которая как раз ела блюдо дня за семь долларов, получила бесплатное приложение в виде Харри и поспешила убраться, когда он спиной грохнулся на их столик. «Господи, надеюсь, я скоро потеряю сознание», — подумал Харри, почувствовав боль и увидев надвигающегося «х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ючица — кость хрупкая и уязвимая. Харри прицелился и ударил. Но импульс, полученный от «Рода», не согласовался с глазомером, и Харри попросту пнул возду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кокошу, — пообещал «хан» и занес над головой тяжелые, как кузнечный молот, кулаки. Удар пришелся Харри по грудной клетке, мгновенно приостановив все кровеносные и дыхательные функции. Поэтому он не увидел и не услышал, как в бар вошел чернокожий человек, который сорвал со стены мяч времен матча Австралия — Пакистан 1969 года, — прочный предмет диаметром 7,6 сантиметра и весом 160 граммов. Вошедший наклонился вперед и взял небольшой разбег, в конце которого отведенная назад и согнутая в локте рука с огромной силой совершила горизонтальное движение, как в бейсболе, а не в крикете, где бросок производится из-за головы прямой рукой по дугообразной траектории. Так что мяч не упал, как положено, на землю, а продолжил движение к ц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личие от «Рода» «Чингисхан» не оставил своему «малому мозгу» времени для размышлений, и когда мяч ударил его в лоб, моментально отключился. Его тело начало падать. Оно все падало и падало, как взорванный небоскреб.</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временем из-за стола встали трое оставшихся, и вид их не сулил ничего доброго. Темнокожий шагнул вперед, небрежно подняв руки в низкой защитной стойке. Один из троих бросился на него.</w:t>
      </w:r>
    </w:p>
    <w:p>
      <w:pPr>
        <w:pStyle w:val="Style15"/>
        <w:ind w:firstLine="567"/>
        <w:rPr/>
      </w:pPr>
      <w:r>
        <w:rPr>
          <w:rFonts w:cs="Times New Roman" w:ascii="Times New Roman" w:hAnsi="Times New Roman"/>
          <w:sz w:val="22"/>
          <w:szCs w:val="22"/>
        </w:rPr>
        <w:t>Харри, несмотря на дымку перед глазами, идентифицировал новое действующее лицо, угадав, что оно, успешно уклонившись и разведав двумя легкими ударами левой руки расстояние, апперкотом правой пошлет противника в нокаут. По счастью, все это происходило в узкой части зала, где все трое напасть на него не могли. Пока первый противник выбирался из нокаута, в бой кинулся второй, более осторожный. Его боевая стойка наводила на мысль, что у этого бойца есть пояс какого-нибудь цвета в каком-нибудь единоборстве с азиатским названием. Первый, пробный удар был отбит, а дальнейший разворот с обязательным ударом ноги не дал результата — темнокожий ув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о быстрая серия левая-правая-левая оказалась весьма результативной, отбросив каратиста к стене. Темнокожий подскочил к нему и довершил начатое прямым ударом левой, так что голова с неприятным звуком стукнулась о кирпичную кладку, и боец сполз по стене на пол. Метатель мяча ударил его еще пару раз, но это было уже лиш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дящий на табурете «Род» остекленевшим взглядом наблюдал за сце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Щелкнуло лезвие складного ножа. Пригнувшись и широко раскинув руки, в бой ринулся третий противник. Как раз в этот момент «Рода» стошнило на собственные ботинки — верный признак сотрясения мозга, отметил Харри удовлетворенно. Его и самого стало подташнивать, особенно когда он увидел, как оклемавшийся первый противник сорвал со стены биту и подошел к боксеру сзади. Третий, с ножом, стоял теперь рядом с Харри, не обращая на него вним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зади, Эндрю! — крикнул Харри, повисая на руке с ножом.</w:t>
      </w:r>
    </w:p>
    <w:p>
      <w:pPr>
        <w:pStyle w:val="Style15"/>
        <w:ind w:firstLine="567"/>
        <w:rPr/>
      </w:pPr>
      <w:r>
        <w:rPr>
          <w:rFonts w:cs="Times New Roman" w:ascii="Times New Roman" w:hAnsi="Times New Roman"/>
          <w:sz w:val="22"/>
          <w:szCs w:val="22"/>
        </w:rPr>
        <w:t>Он услышал глухой и сухой треск биты, грохот столов и стульев, но внимание его было приковано к человеку с ножом — тот вырвался и теперь кружил возле него, театрально размахивая руками и полоумно ухмыля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сводя глаз с противника, Харри принялся шарить по столу в поисках хоть какого-то оружия. От стойки доносились удары крикетной би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с ножом рассмеялся и стал подходить ближе, перебрасывая оружие из одной руки в друг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ыгнул вперед, ударил и отскочил назад. Правая рука противника повисла как плеть, нож, звякнув, упал на каменный пол. Сам он с удивлением воззрился на правое плечо, из которого торчала шпажка с кусочком шампиньона. Правая рука отказывалась двигаться. Все с тем же удивленным видом он левой рукой потрогал шпажку, будто проверяя, не мерещится ли она ему. «Наверное, угодил в мышцу или нерв», — подумал Харри и ударил с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нял только, что попал по чему-то твердому — от кисти к плечу пробежала резкая боль. Противник отступил на шаг и обиженно посмотрел на Харри. Из одной ноздри у него вытекала густая струйка крови. Харри потер руку. Потом поднял кулак снова, но передум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я себе костяшки собью. Может, просто сдашься? — предлож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тивник кивнул и плюхнулся рядом с «Родом», который по-прежнему сидел, зажав голову колен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Харри обернулся, он увидел, что Барроуз стоит, направив на первого из нападавших пистолет, а между покореженных столов безжизненно распростерся Эндрю. Кое-кто из посетителей удрал, кое-кто стоял и с интересом наблюдал за происходящим, но большинство сидели и смотрели телевизор. Крикетный матч Англия — Австра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за ранеными приехала машина «скорой помощи», Харри позаботился о том, чтобы Эндрю забрали первым. Сам он шел рядом с носилками. У Эндрю еще шла кровь из уха и жуткий хрип вырывался из горла при дыхании, но он все-таки пришел в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л, что ты играешь в крикет, Эндрю. Отличный бросок, но по-моему, слишком жест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ы прав. Я неправильно оценил обстановку. Ты полностью держал ситуацию под контро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 Харри. — не буду врать: не держ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 сказал Эндрю. — И я не буду врать: у меня дико болит башка и я жалею, что вообще сюда приперся. Было бы справедливее и лучше, если бы вместо меня лежал ты. Я не шу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уехала «скорая помощь», в баре остались лишь Харри и Барроу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мы не наломали тут у вас дров?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ничего. Кроме того, моим посетителям иногда по вкусу живые зрелища. Но теперь тебе надо держать ухо востро. Боссу этих ребят не понравится, когда он все узнает, — ответил Барроу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 — Харри показалось, что Барроуз готов что-то ему рассказать. — А кто их бос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ебе ничего не говорил, но парень на твоей фотографии здорово на него смах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медленно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я предупрежден. Значит, вооружен. Вы не против, если я возьму еще одну шпаж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9</w:t>
      </w:r>
    </w:p>
    <w:p>
      <w:pPr>
        <w:pStyle w:val="Style15"/>
        <w:jc w:val="center"/>
        <w:rPr>
          <w:rFonts w:ascii="Times New Roman" w:hAnsi="Times New Roman" w:cs="Times New Roman"/>
          <w:b/>
          <w:b/>
          <w:i/>
          <w:i/>
          <w:color w:val="993300"/>
          <w:sz w:val="22"/>
          <w:szCs w:val="22"/>
        </w:rPr>
      </w:pPr>
      <w:r>
        <w:rPr>
          <w:rFonts w:cs="Times New Roman" w:ascii="Times New Roman" w:hAnsi="Times New Roman"/>
          <w:b/>
          <w:i/>
          <w:color w:val="993300"/>
          <w:sz w:val="22"/>
          <w:szCs w:val="22"/>
        </w:rPr>
        <w:t>Два эксгибициониста, пьяница, педераст и черная змея</w:t>
      </w:r>
    </w:p>
    <w:p>
      <w:pPr>
        <w:pStyle w:val="Style15"/>
        <w:ind w:firstLine="567"/>
        <w:rPr>
          <w:rFonts w:ascii="Times New Roman" w:hAnsi="Times New Roman" w:cs="Times New Roman"/>
          <w:b/>
          <w:b/>
          <w:i/>
          <w:i/>
          <w:color w:val="993300"/>
          <w:sz w:val="22"/>
          <w:szCs w:val="22"/>
        </w:rPr>
      </w:pPr>
      <w:r>
        <w:rPr>
          <w:rFonts w:cs="Times New Roman" w:ascii="Times New Roman" w:hAnsi="Times New Roman"/>
          <w:b/>
          <w:i/>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убной врач на Кингз-Кросс с первого взгляда определил, что над восстановлением сломанного посередине переднего зуба придется покорпеть. За подготовительную работу Харри выдал ему щедрый гонорар, надеясь, что начальница полиции Осло позже возместит эти расх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участке Харри узнал, что у Эндрю сломаны три ребра и сильное сотрясение мозга, так что он проваляется на больничной койке минимум неде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обеда Харри попросил Лебье съездить вместе с ним навестить больного. Они доехали до больницы Сент-Этьен и оставили запись в журнале посещений — огромном фолианте, лежавшем в регистратуре перед еще более огромной медсестрой. Харри попытался спросить, куда идти дальше, но медсестра только показала на себя пальцем и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не говорит по-английски, — объяснил Леб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шли дальше и наткнулись на молодого и улыбчивого дежурного администратора, который занес их имена в компьютер, сообщил им номера палат и объяснил, как прой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 каменного века до наших дней за десять секунд, — прошепт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ерекинулись парой слов с загипсованным Эндрю, но тот был в дурном настроении и через пять минут попросил их убраться. Этажом выше в отдельной палате лежал тот парень с ножом. С рукой на перевязи и отеками на лице, он смотрел на Харри так же обиженно, как и вчера веч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ебе нужно, чертов коп? — простон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ел на табурет возле кой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знать, давал ли Эванс Уайт распоряжение убить Ингер Холтер, кому он его давал и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на койке попробовал рассмеяться, но вместо этого зашелся каш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о чем ты говоришь, коп, и думаю, ты сам этого не зн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плечо? — осведомился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за человека на койке стали вылезать из орб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поп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достал из кармана шпажку. На лбу у человека на койке набухла синяя в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утишь, коп?</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ичего не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что, спятил? Думаешь, это тебе с рук сойдет? Да если на моем теле найдут хоть царапину после того, как вы уйдете, тебя враз вышибут с твоей поганой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голос сорвался на пи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иложил указательный палец к его губ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ише, тише! Ты видишь вон того большого бритоголового дядю у двери? Может, так с виду и не скажешь, но он двоюродный брат того, кому вы вчера проломили битой череп. Он очень просил меня взять его сегодня с собой. И сейчас он заклеит тебе рот и будет тебя держать, а я развяжу вот этот бинт и воткну вот эту изящную штучку туда, где следа от нее не останется. Потому что он остался еще с прошлого раза, пом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аккуратно взял его за правое плечо. Из глаз собеседника брызнули слезы, а тело била крупная дрожь. Взгляд перебегал с Харри на Лебье. Человеческая натура — воистину дремучий лес, но когда человек на койке открыл рот, Харри показалось, что он увидел в этом лесу тропин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что вы можете мне сделать, не страшнее того, что сделает со мной Эванс Уайт, если узнает, что я на него стучу. — Очевидно, так оно и было. — Я знаю и вы знаете, что даже если бы у меня было что рассказать, я бы все равно молчал. Так что начинайте. Но сначала дайте мне сказать: вы ищете не там! Правда, не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Лебье. Тот слегка покачал головой. Харри на секунду задумался, потом встал и положил шпажку на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равляйся,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Hasta la vista, </w:t>
      </w:r>
      <w:r>
        <w:rPr>
          <w:rFonts w:cs="Times New Roman" w:ascii="Times New Roman" w:hAnsi="Times New Roman"/>
          <w:b/>
          <w:i/>
          <w:sz w:val="22"/>
          <w:szCs w:val="22"/>
        </w:rPr>
        <w:t>{До свидания (исп.).}</w:t>
      </w:r>
      <w:r>
        <w:rPr>
          <w:rFonts w:cs="Times New Roman" w:ascii="Times New Roman" w:hAnsi="Times New Roman"/>
          <w:sz w:val="22"/>
          <w:szCs w:val="22"/>
        </w:rPr>
        <w:t xml:space="preserve"> — ответил человек на койке и прицелился в него указательным пальце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ежурный администратор в гостинице передал Харри сообщение. Тот сразу узнал номер участка и позвонил из своего номера. Ответил Юн Суэ.</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еще раз просмотрели все данные, — сказал он. — И сделали более детальную проверку. Часть данных была изъята из архивов спустя три года после совершения преступлений. По закону нельзя хранить устаревшие сведения. Но что касается сексуальных преступлений... на этот случай у нас есть свой, неофициальный архив. И я выяснил кое-что интерес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фициально Хантер Робертсон, владелец дома, где жила Ингер Холтер, чист перед законом. Но если присмотреться поближе, выясняется, что его дважды штрафовали за эксгибиционизм. Циничный эксгибициониз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пытался представить себе нециничный эксгибициониз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цинич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буждение своих половых органов в общественном месте. Конечно, это еще ничего не значит, но это не все. Лебье поехал к нему, но дома никого не оказалось — только злющая псина, которая выла за дверью. Пока он там стоял, подошел сосед. Выяснилось, что он договорился с Робертсоном по средам кормить и выгуливать его псину. У него был и ключ от двери. Естественно, Лебье спросил, не выгуливал ли он ее перед тем, как нашли тело Ингер Холтер. Тот ответил, что да, выгул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нее Робертсон заявлял, что вечером, накануне того дня, когда нашли Ингер, он был дома один. Я решил, что тебе будет интересно это у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чувствовал, как учащается пуль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и дальнейшие дей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правим за ним полицейскую машину — забрать его, а то рано утром он уйдет н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А где и когда он совершал свои злодея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кундочку. Кажется, в каком-то парке. Вот. Написано «Грин-парк». Это маленьк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 Харри быстро соображал. — Наверное, придется прогуляться. Некоторые, похоже, там днюют и ночуют. Может, они что и зн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 продиктовал даты актов эксгибиционизма, и Харри записал их в свой маленький черный «Альманах сберегательных банков Скандинавии» — подарок отца на Рожд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стати, Юн, просто интереса ради: что значит «нециничный эксгибициониз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когда пьяный восемнадцатилетний парень показывает задницу полицейскому патрулю в День Конституции Норвег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перхнулся от уди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трубки донеслось хихиканье Ю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ак?.. — нача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го только не узнаешь, когда у тебя есть два пароля, а в соседнем кабинете сидит датчанин. — Юн весело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чувствовал, что его охватывает ж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в порядке? — Юн, кажется, был обеспокоен, не зашел ли он слишком далеко. — Больше никто н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голос казался таким несчастным, что у Харри не хватило духу зл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ом патруле была одна женщина, — сказал он. — Ей приглянулся мой 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 облегченно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отоэлементы в парке решили, что уже достаточно темно, и фонари включились, когда Харри подошел к скамейке. Человека, сидящего на ней, он узнал сраз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брый ве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Упавшая на грудь голова медленно поднялась, и пара карих глаз посмотрела на Харри — вернее, сквозь него, зафиксировав взгляд на какой-то далекой точ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Fig? </w:t>
      </w:r>
      <w:r>
        <w:rPr>
          <w:rFonts w:cs="Times New Roman" w:ascii="Times New Roman" w:hAnsi="Times New Roman"/>
          <w:b/>
          <w:i/>
          <w:sz w:val="22"/>
          <w:szCs w:val="22"/>
        </w:rPr>
        <w:t>{Правильнее fag — сигарета (англ.).}</w:t>
      </w:r>
      <w:r>
        <w:rPr>
          <w:rFonts w:cs="Times New Roman" w:ascii="Times New Roman" w:hAnsi="Times New Roman"/>
          <w:sz w:val="22"/>
          <w:szCs w:val="22"/>
        </w:rPr>
        <w:t xml:space="preserve"> — хрипло по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Fig, fig, — повторил он и помахал двумя пальцами в воздухе.</w:t>
      </w:r>
    </w:p>
    <w:p>
      <w:pPr>
        <w:pStyle w:val="Style15"/>
        <w:ind w:firstLine="567"/>
        <w:rPr>
          <w:rFonts w:ascii="Times New Roman" w:hAnsi="Times New Roman" w:cs="Times New Roman"/>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Oh, fag. You want a cigarette? </w:t>
      </w:r>
      <w:r>
        <w:rPr>
          <w:rFonts w:cs="Times New Roman" w:ascii="Times New Roman" w:hAnsi="Times New Roman"/>
          <w:b/>
          <w:i/>
          <w:sz w:val="22"/>
          <w:szCs w:val="22"/>
        </w:rPr>
        <w:t>{А, вы хотите сигарету? (анг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Yeah, fig.</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достал из пачки две сигареты. Одну взял себе. Некоторое время они молча курили. Они сидели в крошечном зеленом оазисе посреди многомиллионного города, но Харри показалось, будто он сейчас на необитаемом острове. Может, из-за этой темноты и электрического стрекота кузнечиков. Или из-за ощущения чего-то ритуального и вневременного, того, что они сидят рядом и курят, белый полицейский и черный потомок древних обитателей этого континента с чужим, широким лиц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чешь купить мою кур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его куртку — тонкую черно-красную ветров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лаг аборигенов, — объяснил он и показал Харри спину куртки. — Такие делает мой двоюродный бр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ежливо отказ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ебя зовут? — спросил абориген. — Харри? Это английское имя. У меня тоже английское имя. Меня зовут Джозеф. Вообще-то это еврейское имя. Иосиф. Отец Иисуса. Понимаешь? Джозеф Уолтер Родриг. В племени меня зовут Нгардагха. Н-гар-даг-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асто бываешь в этом парке, Джозеф?</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часто. — Джозеф снова отпустил взгляд, и тот унесся на киломе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Абориген извлек из-под куртки бутылку сока, предложил Харри, отпил сам и с довольным видом закрутил крышку. Куртка была расстегнута, и Харри увидел на груди татуировки. Над большим крестом было написано: «Дже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асивые у тебя татуировки, Джозеф. А кто такой Дже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ерри — мой сын. Сын. Ему четыре года, — Джозеф растопырил пальцы и попытался отсчитать четы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ял. Четыре. А где Джерри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ма, — Джозеф махнул рукой в направлении дома. — Дома с ма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Джозеф, я ищу одного человека. Его зовут Хантер Робинсон. Он белый, маленького роста, и у него мало волос на голове. Иногда он приходит в парк. И он показывает... разные части тела. Ты понимаешь, о ком я? Ты его видел, Джозеф?</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 да. Он придет, — ответил Джозеф и потер нос, будто считал, что Харри не понимает очевидного. — Просто подожди. Он при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плечами. Конечно, утверждение Джозефа не заслуживало особого доверия, но больше делать было нечего, и он протянул Джозефу еще одну сигарету. Они сидели на скамейке, а темнота становилась все глубже и под конец сделалась почти осязае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Вдалеке зазвонил церковный колокол. Харри зажег восьмую сигарету и затянулся. В последний раз, когда он ходил в кино с Сестренышем, она сказала, что ему надо бросить курить. В тот раз они смотрели фильм «Робин Гуд — принц воров» с самым худшим актерским составом, какой Харри мог припомнить. Хуже только — в «Plan 9 From Outer Space». </w:t>
      </w:r>
      <w:r>
        <w:rPr>
          <w:rFonts w:cs="Times New Roman" w:ascii="Times New Roman" w:hAnsi="Times New Roman"/>
          <w:b/>
          <w:i/>
          <w:sz w:val="22"/>
          <w:szCs w:val="22"/>
        </w:rPr>
        <w:t>{«План 9 из открытого космоса» (англ.).}</w:t>
      </w:r>
      <w:r>
        <w:rPr>
          <w:rFonts w:cs="Times New Roman" w:ascii="Times New Roman" w:hAnsi="Times New Roman"/>
          <w:sz w:val="22"/>
          <w:szCs w:val="22"/>
        </w:rPr>
        <w:t xml:space="preserve"> Но Сестреныша не коробило, что Робин Гуд в исполнении Кевина Костнера отвечает шерифу Ноттингемскому на чистейшем американском. Сестреныша вообще мало что коробило, зато она вопила от восторга, когда Костнер навел в Шервудском лесу порядок, и плакала от радости, когда Робин и леди Марианна в конце концов обрели друг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и пошли в кафе, и он купил ей кофе. Она рассказала ему, как хорошо ей живется на новой квартире в Согне. Но пара людей, которые живут по соседству, — «совсем на голову того». И еще сказала, что Харри должен бросить ку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рнст говорит, это опасно, — сказала Сестреныш. — От этого можно уме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акой Эрнст? — спросил Харри, но она только захихикала в ответ. Потом снова стала серьез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е будешь курить, Харальд. И не умрешь,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обращение «Харальд» и словечко «понял?» она переняла от ма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крещении отец настоял, чтобы сыну дали имя Харри. Отец, Фредрик Холе, обычно во всем угождавший супруге, вдруг поднял голос и заявил, что хочет назвать мальчика в честь деда, который был моряком и, по всему, хорошим человеком. Мать долго не спорила и согласилась, о чем потом горько жал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нибудь когда-нибудь слышал о каком-нибудь Харри, который чего-нибудь достиг? — говорила она. Когда отец хотел ее поддразнить, он цитировал ее фразы с огромным количеством «нибудь».</w:t>
      </w:r>
    </w:p>
    <w:p>
      <w:pPr>
        <w:pStyle w:val="Style15"/>
        <w:ind w:firstLine="567"/>
        <w:rPr/>
      </w:pPr>
      <w:r>
        <w:rPr>
          <w:rFonts w:cs="Times New Roman" w:ascii="Times New Roman" w:hAnsi="Times New Roman"/>
          <w:sz w:val="22"/>
          <w:szCs w:val="22"/>
        </w:rPr>
        <w:t>И мать стала звать его Харальдом, в честь своего дяди. Но эта затея широкой поддержки не получила. А после смерти матери Сестреныш тоже стала его так звать. Может, Сестренышу хотелось таким образом заполнить образовавшуюся пустоту в их жизни. Этого Харри не знал — в голове у бедной девочки происходило слишком много необъяснимого. И когда он пообещал, что бросит курить — если не сразу, то постепенно, — Сестреныш улыбнулась и заплакала, так и не стерев с носа кр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теперь Харри сидел и представлял, как табачный дым свивает клубки в его теле. Как огромный змей. Бубб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зеф вздрогнул и прос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и предки были люди-вороны — crow people, — без предисловий сказал он и выпрямился. — Умели летать. — Казалось, сон взбодрил его. Он потер лицо обеими руками. — Хорошо это — летать. У тебя есть деся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Харри была только двадцатидолларовая купю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орово, — сказал Джозеф и выхвати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верное, это было только минутное прояснение, потому что тучи снова начали затягивать мозг Джозефа — он что-то забормотал на непонятном языке, напоминающем тот, на котором Эндрю говорил с Тувумбой. Как его там? Креольский? И вот уже голова пьяного аборигена снова свалилась на гр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решил, что докурит эту сигарету и уйдет, но тут появился Робертсон. Харри ожидал увидеть его в пальто — обычной одежде эксгибициониста. Но на Робертсоне были джинсы и белая футболка. Он шел, посматривая по сторонам и будто приплясывая в такт беззвучной песне. На Харри он не обращал внимания, пока не дошел до скамеек, но увидев его, изменился в ли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брый вечер, Робертсон. А мы вас ищем. Присаживай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сон оглянулся вокруг и неловко шагнул к скамейке. Казалось, больше всего ему сейчас хочется убежать. Но он вздохнул и с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ассказал все, что знаю, — начал он. — Почему вы меня изво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узнали, что раньше вы изводили остальны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а 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него. Робертсон был очень неприятным человеком, но при всем желании Харри не верилось, что перед ним — серийный убийца. И осознание того, как много времени потрачено впустую, приводило Харри в бешен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знаете, сколько девушек из-за вас не могут спать по ночам? — Харри постарался вложить в свой голос как можно больше презрения. — Те, что не могут забыть про рукоблудника, мысленно насилующего их? Как прочно вы засели у них в памяти, заставляя вновь переживать страх и уни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сон выдавил из себя см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 констебль? Может, я внушил кому-то отвращение к половой жизни? А тем, кого я травмировал, пришлось всю жизнь принимать таблетки? Кстати, рекомендую подлечиться вашему приятелю. Который сказал, что меня посадят на шесть лет, если я не дам вам, паршивцам, показания. Но теперь я проконсультировался с адвокатом, и он сказал, что поговорит с вашим начальником. Так что не советую брать меня на пу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обойтись и без этого. — Харри чувствовал, что ему не дается роль прямолинейного полицейского, в которой Эндрю чувствовал себя как рыба в воде. — Либо вы отвечаете на мои вопросы здесь и сейчас, л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либо поговорим в участке. Спасибо, уже слышали. Пожалуйста, вяжите меня. Мой адвокат приедет и заберет меня в течение часа. А вы получите свое за превышение служебных полномочий. Be my guest! </w:t>
      </w:r>
      <w:r>
        <w:rPr>
          <w:rFonts w:cs="Times New Roman" w:ascii="Times New Roman" w:hAnsi="Times New Roman"/>
          <w:b/>
          <w:i/>
          <w:sz w:val="22"/>
          <w:szCs w:val="22"/>
        </w:rPr>
        <w:t>{Прошу!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Я не совсем то имел в виду, — тихо ответил Харри. — Я думал о небольшой утечке информации в одну из воскресных газет Сиднея, не особо чистоплотных, но любящих сенсации. Представляете заголовок: «Хозяин квартиры Ингер Холтер (на фото), эксгибиционист в объективе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Я же заплатил штраф! Сорок долларов! — завизжал Хантер Робертс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знаю, Робертсон, это было незначительное преступление, — понимающе кивнул Харри. — Настолько незначительное, что до сих пор о нем не знали даже соседи. Тем интереснее им будет прочитать газеты, верно? А уж на работе... А ваши родители еще читают газ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сон осел. Так сдувается проткнутый мячик. Харри понял, что, заговорив о родителях, наступил на больную моз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ссердечный мерзавец, — хрипло, с мукой в голосе выдавил Робертсон. — И где только таких берут? — Пауза. — Что вам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первых, где вы были в тот вечер, когда нашли тело Ингер Хол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говорил, что был дома один 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говор окончен. Надеюсь, в редакции найдется подходящая фотограф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с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хорошо! Меня не было дома! — почти выкрикнул Робертсон. Он запрокинул голову и закры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нова с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я был студентом и снимал квартиру в одном из благополучных кварталов, прямо через улицу от меня жила вдова, — сказал Харри. — Каждую пятницу ровно в семь часов вечера она раздвигала шторы. Я жил на том же этаже, что и она, и очень хорошо видел ее комнату. По пятницам она всегда зажигала свою огромную люстру. В другие дни недели она была просто седеющей вдовой в очках и вязаной кофте — таких всегда видишь в трамваях и очередях в апт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 пятницу в семь начиналось представление, и ты забывал о пожилой кашляющей даме с палочкой. Она была в шелковом халате с японскими узорами и черных туфлях на высоком каблуке. В полвосьмого к ней приходил мужчина. Без четверти восемь она скидывала халат и оставалась в черном корсете. В восемь она расстегивала корсет и кидалась на подушки дивана. В полдевятого мужчина уходил, шторы задергивались — представление было оконч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 саркастически заметил Роберт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то, что никто никогда не поднимал из-за этого шума. Те, кто жил на моей стороне улицы, естественно, видели, что происходит, и многие смотрели представление регулярно. Но никогда его не обсуждали и не заявляли в полицию, насколько я помню. И еще интересно, что представления происходили систематически. Сначала я думал, что все дело в мужчине, что именно в это время он мог приходить, что он работал, возможно, был женат и так далее. Но потом я заметил, что мужчина стал приходить другой, но время осталось то же. И тогда до меня дошло: она рассуждала, как рассуждает директор телеканала. Если ты приучил публику к определенному времени выхода в эфир, менять его нельзя. А самым главным в ее половой жизни были зрители. Пони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 ответил Робертс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й вопрос будет излишним, но все же: к чему я рассказал всю эту историю? Я удивился, когда наш сонный друг Джозеф так уверенно заявил, что вы сегодня придете. Тогда я проверил по записям — и все совпало. Сегодня среда, Ингер Холтер пропала в среду, и оба акта эксгибиционизма тоже были в среду. Вы даете регулярные представления,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сон 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естественно будет спросить: почему больше в полицию не заявляли? Ведь с того раза прошло уже почти четыре года. Все-таки публике не нравится, когда мужчины показывают девочкам свои половые орга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сказал, что там были девочки? — угрюмо спросил Робертсон. — И кто сказал, что публике не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бы Харри хорошо свистел, он бы сейчас присвистнул от удивления. Он вспомнил двух ссорящихся мужчин, которых видел в этом пар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вы делаете это перед мужчинами, — сказал он больше для самого себя. — Перед местными голубыми. Понятно, почему на вас не заявляют. Так, стало быть, есть и постоянные зри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сон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приходят и уходят. Но по крайней мере знают, где и когда меня можно у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 зая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то посторонний случайно проходил мимо. Теперь мы стали осторож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если не ошибаюсь, сегодня я смогу поговорить со свидетелями, которые подтвердят, что в тот вечер, когда нашли Ингер, вы были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со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молча сидели и слушали, как посапывает Джозеф.</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се равно кое-что не сходится, — сказал Харри, подумав. — Я почти об этом забыл, но тут узнал, что по средам вашу собаку выгуливает и кормит сос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мо медленно прошли двое мужчин и остановились на границе пятна света от фона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я спросил себя: зачем ее кормить, если Ингер взяла домой кости и мясные объедки из «Олбери»? Сначала я подумал, что вы об этом не договаривались, еда была на следующий день или вроде того. Но потом вспомнил, что ваша собака не ест... во всяком случае, ей не дают мяса. Кому же тогда Ингер несла объедки? В баре она сказала, что берет их для собаки, зачем ей было вр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 сказал Роберт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метил, что он поглядывает на часы. До представления оставалось не так много времени.</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И еще, Робертсон. Что вам известно об Эвансе У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сон повернулся и посмотрел на него своими голубыми глазами. Харри показалось, что он видит в них стр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немногое, — ответил Роберт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дался. Далеко он не продвинулся. Внутри у него пылала жажда погони: догнать и схватить. Но такой возможности не представлялось. Да ну их всех! Скоро он будет далеко отсюда. Однако от этой мысли легче не ст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говорили про свидетелей, — сказал Робертсон. — Я был бы признателен, если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буду мешать вашему представлению, Робертсон. Тем, кто на него приходит, оно, наверное, нравится. — Он посмотрел на пачку, взял из нее еще одну сигарету, а остальные положил в карман Джозефу. Потом встал. — Во всяком случае, мне представление вдовы нрав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лбери», как всегда, царило веселье. Во всю громкость гремела песня Джери Хэлливел «It's Raining Man», за стойкой на сцене стояли три мальчика, на которых не было ничего, кроме длинных боа. Люди веселились и подпевали. Харри некоторое время наблюдал за шоу, потом направился в бар к Биргит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не подпеваешь, красавчик? — спросил хорошо знакомы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бернулся. Сегодня на Отто было не женское платье, а просторная розовая шелковая рубашка, и только немного туши на ресницах и помады на губах показывали, что он заботится о своем имид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Отто, не то настро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все вы, скандинавы, одинаковы. Не умеете расслабляться, пока не выпьете столько, что уже ни на что не годитесь... Понимаешь, о чем 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лыбнулся, глядя на его приспущенные ве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игрывай со мной, Отто. Зря потратишь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безнадежный гетеросексу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равно дай мне угостить тебя, красавчик. Что ты будешь 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казал грейпфрутовый сок для Харри и коктейль «Кровавая Мэри» для себя. Чокнулись, и Отто залпом опустошил полбок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ьше от несчастной любви ничего не помогает. — Он допил остальное, вздрогнул, заказал еще один коктейль и посмотрел на Харри. — Так значит, ты никогда не занимался сексом с мужчиной. И мысли у тебя такой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рутил стакан в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я что под этим понимать. Разве только в ночных кошма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вот, видишь, — Отто поднял указательный палец. — Во сне ты сам об этом подумываешь. Подсознание не обманешь, красавчик. Ведь по тебе видно, что в тебе это есть. Вопрос лишь в том, когда оно проя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гда ждал, когда кто-нибудь пробудит во мне голубого, — сухо ответил Харри. — Извини, но я в это не верю. Это все врожденное. Либо человек гомик, либо нет. А разговоры про среду и воспитание — просто чу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ы что! А я-то всегда думал, что во всем виноваты моя мать и сестра... — вскричал Отто, театрально ударяя себя по 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дол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тало известно благодаря последним исследованиям мозга гомосексуалиста. Гомосексуалисты легче заболевают СПИ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онечно, одна из наиболее положительных сторон заболевания, — бросил Отто и потянул коктейль через труб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же были обнаружены органические различия между мозгом гомосексуалиста и гетеросексу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первого он больше. Скажи мне что-нибудь, чего я не знаю, красавч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мое интересное, что этот ген, или что там еще, который отвечает за гомосексуальность, передается по наследс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то заве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Думаешь, гомику не приходится спать с женщинами? Если этого требует общество? Если у него нет выбора? — спрашивал Отто, активно жестикулируя. — Если женщина — всего лишь заменитель, то почему бы нет? Ведь именно поэтому обычные люди, попав в тюрьму, начинают заниматься сексом с мужчи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значит, ты можешь заниматься сексом и с женщинами?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счастью, у меня никогда не было предрассудков, как у остальных гомофилов. Я вырос в семье художника и мог выражать свои гомосексуальные склонности с десяти лет, просто чтобы выделиться среди окружающих. К чему отнекиваться? Так что мне сложно представить себе секс с женщиной, как и тебе с мужчиной. Хотя я думаю, что тебе все же лег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ватит! — оборвал его Харри. — К чему этот разгов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прашиваешь о том, что тебя интересует, красавчик, — Отто положил ладонь ему на руку. — Может, однажды твое любопытство перерастет во что-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чувствовал, как пылают уши. Он тихо выругал этого клоуна-педераста, который вогнал его, взрослого мальчика, в крас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заключим милое и пошлое пари, — глаза Отто весело заблестели. — Ставлю 100 долларов, что еще до твоего отъезда в Норвегию твоя мягкая, тонкая ручка будет ласкать мои самые интимные места. Спор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то пожал его руку и радостно взвизгнул, увидев его багровое лиц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ты очень хочешь расстаться с деньгами, то спорим, — ответил Харри. — Но ведь у тебя, кажется, несчастная любовь, Отто? Может, тебе лучше сидеть дома и думать о чем-нибудь другом, а не соблазнять нормальных мальч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тут же пожалел о своих словах. Но ему никогда не удавалось держать себя в руках, когда над ним потеш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то разжал руку и обиженно по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не бери в голову,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то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еле что-нибудь проясн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Харри был рад сменить тему. — Возможно, кругом ее знакомых не обойтись. Кстати, ты был с ней зн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кто здесь часто бывает, знали Инг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 ней разговар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да. Иногда перекидывались словечком. Но по-моему, она была чересчур расфуфырен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фуфырен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скружила голову многим посетителям. Одевалась вызывающе, посылала им долгие взгляды и улыбки, чтобы получить чаевые побольше. Это может быть оп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сказать, кто-то из посетителей 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сказать, что, возможно, вам не придется далеко ходить, констеб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то посмотрел по сторонам и допил коктей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ери в голову, красавчик. — Он собрался уходить. — А сейчас я последую твоему совету. Пойду домой думать о чем-нибудь другом. То, что доктор пропис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махнул рукой одному из мальчиков в боа, тот подошел и протянул ему сигар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будь про мое представление! — крикнул Отто, уход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лбери» был забит до отказа. Харри тихо сидел и смотрел, как работает Биргитта. Он следил за ее движениями: за тем, как руки быстро наливают пиво, считают деньги и смешивают коктейли, как она оборачивается, как отточены ее движения — от бочонка с пивом к стойке и кассе. Он смотрел, как волосы сбиваются ей на лицо, как она быстро поправляет их. Как ее взгляд скользит по лицам в поисках новых посетителей — и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снушчатое лицо просветлело, и он почувствовал, как быстро и радостно забилось серд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что пришел друг Эндрю, — сказала она, подойдя к Харри. — Он навестил его в больнице и передает от него привет. Кстати, спрашивал тебя. Думаю, он пока за своим столиком. Да, он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туда, куда она показала, и сразу же узнал красивого чернокожего парня. Это был Тувумба, боксер. Харри подошел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мешаю? — Ответом была широкая улыб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 в коем случае. Садись. Я ведь пришел повидаться со старым знаком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ис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ин Тувумба по прозвищу Мурри продолжал улыбаться. Непонятно почему повисла неловкая пауза. Из тех, которые никто не хочет признавать неловкими, хотя это именно так. Харри захотелось чем-то ее заполн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годня беседовал с человеком-вороном. Не знал, что ваши племена так называются. А ты из ка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вумба удивленно по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ебя не понимаю, Харри. Я из Квинслен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нял, насколько глупо прозвучал его вопр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 я что-то не то спросил. Видно, сегодня я быстрее говорю, чем соображаю. Я не хотел... я ведь очень плохо знаю вашу культуру. Думал, может, вы все принадлежите к каким-то конкретным племенам... или вроде 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вумба похлопал Харри по пл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лабься, Харри. Посмешил меня, и хватит, — сказал Тувумба. — Чего еще от тебя ждать? В тебе ведь одни предрассу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рассудки? — В Харри начало просыпаться раздражение. — Разве я сказал что-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ло не в том, что ты сказал, — ответил Тувумба. — Дело в том, чего ты подсознательно ждешь от меня. Тебе кажется, что ты ляпнул что-то не то, и ты уже думаешь, что я обижусь, как ребенок. Ты даже не можешь себе представить, что мне хватит ума сделать скидку на то, что ты иностранец. Тебя ведь не задевает, что японские туристы ничего не знают о Норвегии? О том, что вашего короля зовут Харальд? — Тувумба подмигнул. — И это касается не только тебя, Харри. Белые австралийцы сами панически боятся ляпнуть что-то не то. Вот парадокс — сначала они отняли у нашего народа гордость, а теперь бояться ее за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дохнул и повернул к Харри свои огромные, как две камбалы, белые лад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зкий и приятный голос Тувумбы звучал на какой-то особой волне, и ему не приходилось перекрикивать окружающий шу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скажи мне лучше о Норвегии, Харри. Я читал, что там очень красиво. И хол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тал рассказывать. О горах и фьордах. И о людях, живущих между ними. Об униях и притеснении, об Ибсене, Нансене и Григе. О северной стране, проводящей внешне дальновидную и разумную политику, но на деле все больше напоминающей банановую республику. Стране, у которой нашелся лес и выход к морю, когда англичанам и голландцам понадобилась древесина, нашлись порожистые реки, когда узнали цену электроэнергии, и где в конце концов открыли нефть прямо у себя под нос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никогда не выпускали ни машин типа «вольво», ни пива типа «Туборг», — говорил Харри. — Мы просто не задумываясь распродавали свою природу. Ни дать ни взять народ с золотыми волосами на заднице, — Харри даже не пытался подобрать соответствующую английскую идиому.</w:t>
      </w:r>
    </w:p>
    <w:p>
      <w:pPr>
        <w:pStyle w:val="Style15"/>
        <w:ind w:firstLine="567"/>
        <w:rPr/>
      </w:pPr>
      <w:r>
        <w:rPr>
          <w:rFonts w:cs="Times New Roman" w:ascii="Times New Roman" w:hAnsi="Times New Roman"/>
          <w:sz w:val="22"/>
          <w:szCs w:val="22"/>
        </w:rPr>
        <w:t>Потом он рассказал об Ондалснесе, местечке в Ромсдале, окруженном высокими горами, где было до того красиво, что его мать часто говорила, будто именно отсюда началось сотворение мира. Бог так долго украшал Ромсдал, что остальной мир пришлось заканчивать в спешке, чтобы успеть к воскресе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 том, как однажды ранним утром в июле они с отцом рыбачили во фьорде, и о том, как он лежал на песке и вдыхал запах моря, а над ним кричали чайки, и горы, будто молчаливые и непоколебимые стражи, охраняли их маленькое королев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й отец из Лешаскуга. Это маленькое селение в долине. С мамой они познакомились на сельских танцах в Ондалснесе. Они часто говорили, что когда выйдут на пенсию, уедут обратно в Ромс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вумба кивал и пил пиво. Харри заказал еще один стакан грейпфрутового сока. Но пить его уже не хоте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ел бы я рассказать тебе, откуда я родом, Харри, но у таких, как я, нет четкой привязки к месту или племени. Я вырос в лачужке у шоссе неподалеку от Брисбена. Никто не знает, из какого племени мой отец. Да его и спросить-то никто не успел. А матери было все равно, из какого он племени, ей главное — наскрести денег на выпивку. Считается, что я му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 тебе не 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вумба снова развернул руки ладонями к себе. Между его глазами прошла глубокая морщ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ндрю Кенсингтон — человек без роду без племени. Еще хуже, чем 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е стал развивать эту тему, но после очередной порции пива Тувумба вернулся к ней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Эндрю должен рассказывать об этом сам, ведь у него было совсем другое детство. Дело в том, что он из тех аборигенов, которые не знали семь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гая история. Началось с того, что кое у кого совесть была нечиста. С начала века власти, проводившие определенную политику в отношении аборигенов, испытывали угрызения совести за все преследования, которым подвергался наш народ. Но благие намерения не всегда ведут в рай. Чтобы управлять народом, надо его пони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аборигенов не поним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олитика постоянно менялась. Я, например, из тех, кого насильно загнали в города. После Второй мировой войны власти решили, что политику надо менять: не изолировать коренных жителей, а постараться их ассимилировать. И поэтому они стремились влиять на то, где мы живем и даже с кем вступаем в брак. Многих загнали в города, чтобы они приобщались к европейской городской культуре. В результате произошла катастрофа. Аборигены вышли на первое место в статистике по таким показателям, как алкоголизм, безработица, разводы, проституция, преступность, насилие и наркомания. You name it. </w:t>
      </w:r>
      <w:r>
        <w:rPr>
          <w:rFonts w:cs="Times New Roman" w:ascii="Times New Roman" w:hAnsi="Times New Roman"/>
          <w:b/>
          <w:i/>
          <w:sz w:val="22"/>
          <w:szCs w:val="22"/>
        </w:rPr>
        <w:t>{Все, что угодно (англ.).}</w:t>
      </w:r>
      <w:r>
        <w:rPr>
          <w:rFonts w:cs="Times New Roman" w:ascii="Times New Roman" w:hAnsi="Times New Roman"/>
          <w:sz w:val="22"/>
          <w:szCs w:val="22"/>
        </w:rPr>
        <w:t xml:space="preserve"> Мы превратились в неудачников в австралийском обще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ндр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ндрю родился до войны. В те годы власти пытались «оберегать» нас, как каких-то вымирающих животных. Поэтому нас, например, ограничивали в правах на владение землей или получение работы. Но самая большая дикость состояла в том, что власти могли забирать у матерей их детей, если существовало подозрение, что отец — не абориген. Пускай у меня не самые приятные воспоминания о родителях, но у Эндрю нет и таких. Он своих родителей никогда не видел. Новорожденного, его забрали и отвезли в приют. Все, что ему известно о матери, — то, что вскоре ее нашли мертвой на автобусной остановке в Бенкстауне, в пяти милях к северу от приюта. Никто не знал, ни как она туда попала, ни от чего умерла. Имя белого отца Эндрю ему не говорили, да он и сам не интересо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тарался уложить все это в гол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это было законно? А как же ООН и Декларация прав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этим стали считаться уже после войны. К тому же у такой политики были благородные цели: оберегать культуру, не дать ей исчез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стало с Эндрю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школе заметили его таланты и отправили парня в частную школу в Анг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 в Австралии сплошные поборники равноправия и детей не посылают в частные шко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устроило и оплатило государство. Хотели, чтобы случай Эндрю стал светлым пятном во всей этой истории человеческих трагедий и боли. Когда он вернулся, то поступил в Сиднейский университет. Тогда-то он и закусил удила. Стал жестоким, оценки испортились. Я так понял, в это время он пережил несчастную любовь: белая девушка бросила его, потому что против были ее родители. Но Эндрю об этом никогда особо не распространялся. Так или иначе, в его жизни наступила черная полоса. И она могла никогда не закончиться. Еще в Англии он научился боксировать. Говорил, только это помогло ему выжить в школе-интернате. В университете он снова занялся боксом, и когда ему предложили вступить в команду Чайверса, он без сожалений оставил учебу и Си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ут видел, как он боксирует, — сказал Харри. — Навыков он еще не растеря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кс был для него всего лишь увлечением, и Эндрю хотел вернуться в университет, но успешным боксером уже заинтересовались газеты, и он остался в команде Чайверса. Когда он прошел в финал чемпионата Австралии, на него даже приезжали посмотреть вербовщики боксеров из Америки. Но накануне финала кое-что стряслось. Это произошло в ресторане в Мельбурне. Кто-то посоветовал Эндрю переспать с девушкой другого финалиста, по имени Кемпбелл. С ним была красивая девушка из Северного Сиднея — впоследствии «Мисс Южный Уэльс». На кухне произошла потасовка, в которой пострадали Эндрю, тренер Кемпбелла, вербовщик из США и еще один пар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Эндрю нашли, он лежал головой в раковине. У него была рассечена губа, порезан лоб и вывихнуто запястье. Об этом нигде не сообщали, но поползли слухи, что Эндрю приставал к девушке Кемпбелла. Эндрю отказался от участия в финале, а потом его карьера пошла на убыль. Конечно, он еще иногда успешно выступал на ринге, но интерес у газетчиков пропал, а вербовщики больше не появля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 перестал выезжать в турне. Говорили, что он запил, а после турне по западному побережью его попросили уйти из команды Чайверса — очевидно, за то, что он слишком грубо обошелся с парой новичков. Потом Эндрю пропал. Неясно, чем он занимался, но года два он колесил по Австралии без какой-то определенной цели. Затем снова поступил в университ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он не боксировал?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 Тувум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было дал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у, — Тувумба жестом попросил принести ему счет. — На этот раз у Эндрю было больше желания учиться, поэтому и результаты поначалу были лучше. Но вмешались семидесятые: движение хиппи, вечеринки, свободная любовь, может, иногда и наркотики. Наркотики не помогают достичь чего-то в жизни. Поэтому экзамены он сдавал кое-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смехнулся про с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однажды Эндрю проснулся, увидел себя в зеркале и ужаснулся. С глубокого похмелья, под глазом — непонятно откуда взявшийся синяк, уже за тридцать, а нормального образования так и не получил, плюс ко всему — появлялась зависимость от определенных химических веществ. За спиной — рухнувшая карьера боксера, а впереди, мягко говоря, неясное будущее. Что еще остается делать? Только идти в полицейскую академ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расхохот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 слова самого Эндрю, — сказал Тувумба. — Несмотря на личное дело и возраст, его приняли. Возможно, потому что властям нужно было побольше аборигенов в полиции. Так что Эндрю постригся, вынул серьгу из уха и завязал с наркотиками. Остальное ты знаешь. Конечно, карьерные перспективы так себе, но он все равно считается одним из лучших сыщиков сиднейской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оже его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ественно, — рассмеялся Тувум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й-шоу в баре подходило к концу под победные звуки песни «Y.M.C.A.» в исполнении группы «Виллидж Пип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о же ты знаешь про Эндрю, — замет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заменил мне отца, — ответил Тувумба. — Когда я уезжал в Сидней, то просто хотел оторваться от дома. Эндрю буквально подобрал меня на улице, как и пару других пацанов. Начал нас тренировать, помог поступить в университ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у! Еще один боксер с университетским образова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глийский и история. Когда-нибудь я буду учить моих соплеменников, — гордо и уверенно сказал Тувумб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пока дерешься с пьяными моряками и деревенскими сила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вумба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м мире для любого начинания нужен стартовый капитал. Я не строю иллюзий — учителя много не зарабатывают. Но я боксирую не только с любителями — в этом году подал заявку на чемпионат Австрал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бы получить титул, не доставшийся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вумба поднял бо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Шоу закончилось, бар стал пустеть. Биргитта сказала, что у нее есть сюрприз для Харри, и он ждал, когда бар наконец закро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вумба все не уходил. Он уже давно расплатился и теперь просто крутил в руках бокал. Харри вдруг показалось, что Тувумбе что-то нужно, что он пришел сюда не просто рассказать старую исто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ам ваше дело, Харри? Продвиг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 честно ответил Харри. — Иногда кажется, что ничего не видно, потому что ищешь с биноклем то, что у тебя под н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смотришь не в том направ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него и допил свой с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пора, Харри. Но напоследок я расскажу тебе историю, которая, возможно, восполнит пробелы в твоих познаниях о нашей культуре. Ты слышал про черную зм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Он где-то читал, что, прежде чем ехать в Австралию, нужно приучить себя к яду черной змеи — не слишком большой, но очень ядовит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се верно. Но если верить легенде, так было не всегда. Давным-давно, в сказочные времена, у черной змеи не было яда. А вот ящерица игуана была ядовитой, к тому же намного крупнее, чем сейчас. Она поедала людей и животных, и однажды Кенгуру созвал всех зверей на совет, чтобы решить, как остановить ненасытного убийцу Мунгунгали — вождя всех игуан. И сделать это вызвалась Оуюбулуй, бесстрашная черная змей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вумба сидел, слегка откинувшись на спинку стула, и говорил тихо и спокойно, не сводя глаз с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тальные звери посмеялись над ней и сказали, что для того, чтобы победить Мунгунгали, нужен кто-нибудь побольше и посиль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ждите, вот увидите», — с этими словами Оуюбулуй уползла в логово вождя игуан. Поприветствовав огромное чудовище, она сказала, что она всего лишь маленькая и невкусная змейка, которая ищет, где бы укрыться от злых и недобрых звер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вное — не мешай мне, а не то сама пожалеешь», — ответил Мунгунгали и больше не обращал на нее вним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утро Мунгунгали отправился на охоту, а Оуюбулуй тихо поползла за ним. У костра сидел путешественник. Он и глазом моргнуть не успел, как Мунгунгали прыгнул на него и одним ударом проломил ему голову. Потом вождь игуан закинул добычу на спину и поволок в логово. В логове он отложил мешок с ядом в сторону и начал пожирать свежую человечину. Молнией кинулась Оуюбулуй к мешку, схватила его и исчезла в кустах. Мунгунгали бросился за ней, но не смог найти маленькую змею. Когда Оуюбулуй вернулась, звери по-прежнему сидели и совещ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ядите!» — крикнула черная змея и широко раскрыла пасть, чтобы всем был виден мешок с ядом. Звери, столпившись вокруг, стали благодарить ее за то, что она избавила их от Мунгунгали. Когда все разошлись, к Оуюбулуй подошел Кенгуру и сказал, что нужно выбросить яд в реку, чтобы всем впредь жилось спокойно. В ответ Оуюбулуй укусила Кенгуру, и тот, парализованный, упал назем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всегда относились ко мне с презрением, теперь моя очередь, — сказала Оуюбулуй умирающему Кенгуру. — Пока у меня есть этот яд, вы ко мне не подойдете. Другие звери не будут знать, что я оставила яд себе. Пусть думают, что я, Оуюбулуй, — их спасительница и защитница, а я спокойно буду мстить вам, одному за другим». — Потом она сбросила Кенгуру в реку, и тот утонул. А черная змея уползла в кусты. И до сих пор сидит там. В кус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вумба опрокинул в рот уже пустой бокал и в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е поз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тоже вс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за историю, Тувумба. Я скоро уезжаю, так что, если мы больше не увидимся, — удачи на чемпионате. И в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вумба до боли сжал протянутую руку. Харри подумал, что так ничему и не науч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еюсь, ты разберешься с биноклем, — сказал Тувум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олько когда он уже ушел, Харри понял смысл его с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0</w:t>
      </w:r>
    </w:p>
    <w:p>
      <w:pPr>
        <w:pStyle w:val="Style15"/>
        <w:jc w:val="center"/>
        <w:rPr>
          <w:rFonts w:ascii="Times New Roman" w:hAnsi="Times New Roman" w:cs="Times New Roman"/>
          <w:b/>
          <w:b/>
          <w:i/>
          <w:i/>
          <w:color w:val="993300"/>
          <w:sz w:val="22"/>
          <w:szCs w:val="22"/>
        </w:rPr>
      </w:pPr>
      <w:r>
        <w:rPr>
          <w:rFonts w:cs="Times New Roman" w:ascii="Times New Roman" w:hAnsi="Times New Roman"/>
          <w:b/>
          <w:i/>
          <w:color w:val="993300"/>
          <w:sz w:val="22"/>
          <w:szCs w:val="22"/>
        </w:rPr>
        <w:t>Морской ужас, мистер Бин и снова пациент</w:t>
      </w:r>
    </w:p>
    <w:p>
      <w:pPr>
        <w:pStyle w:val="Style15"/>
        <w:ind w:firstLine="567"/>
        <w:rPr>
          <w:rFonts w:ascii="Times New Roman" w:hAnsi="Times New Roman" w:cs="Times New Roman"/>
          <w:b/>
          <w:b/>
          <w:i/>
          <w:i/>
          <w:color w:val="993300"/>
          <w:sz w:val="22"/>
          <w:szCs w:val="22"/>
        </w:rPr>
      </w:pPr>
      <w:r>
        <w:rPr>
          <w:rFonts w:cs="Times New Roman" w:ascii="Times New Roman" w:hAnsi="Times New Roman"/>
          <w:b/>
          <w:i/>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рож дал Биргитте фонар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что, Биргитта, ты знаешь, где я. Смотри, чтоб вас там никто не съел, — и он со смехом вернулся в свою камор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и Харри вошли во тьму лабиринтов огромного Сиднейского аквариума. Было уже почти два часа ночи, и сторож Бен запер входную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Харри имел неосторожность спросить старика сторожа, почему гасят весь свет, тот разразился долгой тирад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во-первых, экономим электричество. Только это не главное. Главное — мы даем рыбам понять, что сейчас ночь. Но это теперь. Раньше-то мы просто поворачивали рубильник — представляешь, какой шок испытывали рыбы, когда вокруг сразу становилось темно. Аквариум буквально гудел от немого вопля сотен рыб, в слепой панике пытавшихся спрятаться или просто уплыть отсюда поско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н театрально понизил голос и прочертил ладонями в воздухе зигзаг, изображая ры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сколько минут они плескались и волновались. А некоторые рыбы, вроде макрели, когда мы вот так вырубали свет, просто разбивались от страха о стекло. Поэтому мы начали гасить свет постепенно, как оно бывает в природе. И рыба стала реагировать лучше. По свету тело чувствует, когда день, а когда ночь. И лично я думаю, что рыбам, чтобы избежать стресса, нужен естественный суточный ритм. У них, как и у нас, есть биологические часы, и шутить с этим не надо. Вот, к примеру, в Тасмании некоторые, кто разводит баррамунди, осенью дают рыбам больше света, чтобы те, глупые, думали, что еще лето, и подольше метали икр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Бена только спроси — потом его не остановишь, — объяснила Биргитта. — Но со своими рыбами он беседует охотнее, чем с люд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 года подряд Биргитта подрабатывала здесь летом и очень подружилась с Беном, который утверждал, будто трудится в аквариуме со дня его основ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чью здесь так спокойно, — сказала Биргитта. — Так тихо. Смо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вела фонарик на стеклянную стену, за которой из своего убежища вынырнула коричнево-желтая мурена и оскалила мелкие острые зубки. Потом фонарик высветил двух пятнистых скатов, которые, будто в замедленной съемке, плыли за зеленым стекл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расота, правда? — с блеском в глазах прошептала Биргитта. — Как балет без музы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азалось, будто он идет по дортуару. Не было слышно ничего, кроме их шагов и равномерного тихого бульканья аквариум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остановилась у одной из стеклянных с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 здесь у нас живет saltie, </w:t>
      </w:r>
      <w:r>
        <w:rPr>
          <w:rFonts w:cs="Times New Roman" w:ascii="Times New Roman" w:hAnsi="Times New Roman"/>
          <w:b/>
          <w:i/>
          <w:sz w:val="22"/>
          <w:szCs w:val="22"/>
        </w:rPr>
        <w:t>{Соленый (англ.).}</w:t>
      </w:r>
      <w:r>
        <w:rPr>
          <w:rFonts w:cs="Times New Roman" w:ascii="Times New Roman" w:hAnsi="Times New Roman"/>
          <w:sz w:val="22"/>
          <w:szCs w:val="22"/>
        </w:rPr>
        <w:t xml:space="preserve"> Матильда из Квинсленда. — В свете фонарика показалось сухое дерево, лежащее в искусственном русле реки. В запруде рядом плавало брев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такое «saltie»? — Харри попытался отыскать взглядом какое-нибудь живое сущ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ревно открыло зеленые блестящие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Это крокодил, который живет в соленой воде. В отличие от freshie, </w:t>
      </w:r>
      <w:r>
        <w:rPr>
          <w:rFonts w:cs="Times New Roman" w:ascii="Times New Roman" w:hAnsi="Times New Roman"/>
          <w:b/>
          <w:i/>
          <w:sz w:val="22"/>
          <w:szCs w:val="22"/>
        </w:rPr>
        <w:t>{Пресный (англ.).}</w:t>
      </w:r>
      <w:r>
        <w:rPr>
          <w:rFonts w:cs="Times New Roman" w:ascii="Times New Roman" w:hAnsi="Times New Roman"/>
          <w:sz w:val="22"/>
          <w:szCs w:val="22"/>
        </w:rPr>
        <w:t xml:space="preserve"> который питается главным образом рыбой и которого не стоит опас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A saltie?</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от его опасаться стоит. Многие так называемые опасные хищники нападают на людей, только когда чувствуют угрозу или видят, что ты вторгаешься на их территорию. A saltie — простая, бесхитростная душа. Ему просто нужно твое тело. На северных болотах Австралии крокодилы каждый год убивают по нескольку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ильнул к стек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не вызывает... э-э... антипатии? Кое-где в Индии истребили тигров, потому что те ели маленьких детей. А этих людоедов почему не истреб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Австралии к крокодилам отношение, как к автокатастрофам. Ну, почти. Если ты проложил дорогу, будь готов, что кто-то на ней погибнет, верно? И с крокодилами то же самое. Они просто едят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ередернуло. Матильда снова закрыла глаза — точно так же, как на «порше» убираются фары. И ни малейшая рябь на воде не выдавала две тонны мышц, зубов и злобы, скрытых в этом брев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шли дальше, — предлож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А вот и мистер Бин, — фонарик Биргитты указал на плоскую бурую рыбу. — Рохля-скат — так мы в баре называем Алекса, того, которого Ингер прозвала мистером Би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ск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Когда я устроилась на работу, его так уже назы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да, ну и кличка. Эта рыба любит лежать на д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и поэтому, когда ты купаешься, надо быть осторожнее. Он очень ядовит и выпускает яд, как только на него наступ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винтовой лестнице они спустились к резервуар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обще резервуары — не совсем аквариумы. Это просто отгороженный кусок залива Порт-Джексон, — сказала Бирги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потолка зеленоватыми волнами лился тусклый свет. Волнистые полоски скользили по лицу и телу Биргитты, и Харри казалось, что они стоят под светящимся шаром на дискотеке. Биргитта направила фонарик вверх — и только тут Харри понял, что вода повсюду. Они попросту в стеклянном тоннеле в море, а свет идет снаружи, фильтруясь сквозь толщу воды. Рядом скользнула большая тень, и Харри вздрогнул от неожиданности. Биргитта тихо засмеялась и посветила фонариком на огромного длиннохвостого ската, проплывающего м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Mobulidae, </w:t>
      </w:r>
      <w:r>
        <w:rPr>
          <w:rFonts w:cs="Times New Roman" w:ascii="Times New Roman" w:hAnsi="Times New Roman"/>
          <w:b/>
          <w:i/>
          <w:sz w:val="22"/>
          <w:szCs w:val="22"/>
        </w:rPr>
        <w:t>{Семейство рогачевых скатов (лат.), к которому относится самый крупный скат — манта, или гигантский морской дьявол.}</w:t>
      </w:r>
      <w:r>
        <w:rPr>
          <w:rFonts w:cs="Times New Roman" w:ascii="Times New Roman" w:hAnsi="Times New Roman"/>
          <w:sz w:val="22"/>
          <w:szCs w:val="22"/>
        </w:rPr>
        <w:t xml:space="preserve"> — сказала она. — Морской дьяв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й огромный! — прошептал Харри.</w:t>
      </w:r>
    </w:p>
    <w:p>
      <w:pPr>
        <w:pStyle w:val="Style15"/>
        <w:ind w:firstLine="567"/>
        <w:rPr/>
      </w:pPr>
      <w:r>
        <w:rPr>
          <w:rFonts w:cs="Times New Roman" w:ascii="Times New Roman" w:hAnsi="Times New Roman"/>
          <w:sz w:val="22"/>
          <w:szCs w:val="22"/>
        </w:rPr>
        <w:t>Весь скат был одной большой волной, и Харри от его вида потянуло в сон. Скат обернулся, махнул на прощание хвостом и черным призраком исчез в темноте подводного м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уселись на полу, Биргитта достала из рюкзака одеяло, два бокала, стеариновую свечку и бутылку красного вина без этикетки. Подарок от друга с винодельни в Хантер-Велли, объяснила она, вытаскивая пробку. Потом они лежали рядом на одеяле и смотрели в воду над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залось, мир вывернули наизнанку. В море, как в небе, порхали рыбы всех цветов радуги и другие причудливые существа, будто вырвавшиеся из чьей-то фантазии. Прямо над ними, перебирая тонкими дрожащими плавниками, застыла блестящая синяя рыба с круглой удивленной морд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не прекрасно наблюдать их жизнь без спешки? — шепнула Биргитта. — Чувствуешь, как они останавливают время? — Она положила Харри на горло холодную ладонь. — Чувствуешь, как перестает биться твое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глот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ы не прочь, чтобы время замедлилось. Сейчас, — сказал он. — На пару 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сжала его го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говори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Иногда я думаю: «А ты не такой уж дурак, Харри». Например, я заметил, что Эндрю говорил об аборигенах «они» — всегда в третьем лице. Так что многое о нем я знал и до того, как Тувумба рассказал мне подробности его жизни. Я почти наверняка знал, что Эндрю вырос не среди «своих», что он не принадлежит какому-то месту, а рассматривает вещи будто со стороны. Как мы сейчас — лежим и смотрим на мир, сами не принимая в нем участия. А после беседы с Тувумбой я понял еще, что от природы Эндрю не было дано гордости за свой народ. И он пытается сам ее создать. Сначала я решил, будто ему стыдно за своих братьев, а теперь понял — стыдно ему за самого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что-то буркнула. Харри продолж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ногда я думаю, что что-то знаю. А в следующее мгновение снова оказываюсь выброшенным в гигантскую путаницу. Я не люблю путаться, просто не терплю. Поэтому лучше бы я либо вообще не подмечал деталей, либо умел складывать их в осмысленную карт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вернулся к Биргитте и уткнулся в ее вол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ль, что Бог дает человеку так много воспринимать и так мало понимать. — Он постарался уловить знакомый запах ее волос, но, должно быть, уже забы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 ты видишь?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се пытаются мне на что-то у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что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Знаешь, как женщины — рассказывают истории, которые на самом деле о чем-то другом. И ведь ясно, что читать надо между строк. А я не умею. Почему вы, женщины, не говорите просто и прямо? Вы переоцениваете возможности мужч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я виновата? — рассмеялась Биргитта и ударила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аты эха разнеслись по подводному тонне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сс, не разбуди Морской ужас,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не сразу обратила внимание на то, что к вину Харри не притро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дь бокальчик не помешает? — удивилась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ответил Харри. — Помешает. — Он с улыбкой прижал ее к себе. — Но давай не будем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целовал ее, и Биргитта затаила дыхание, будто этого поцелуя ждала вс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снулся и вздрогнул. Свеча догорела, было темно, как в пропасти. Он не знал, откуда раньше лился зеленоватый свет — от луны или от городских огней, — но теперь не было и его. Но Харри овладело какое-то странное чувство. Он нащупал рядом с Биргиттой фонарик и включил его. Биргитта лежала, завернувшись в свою половину шерстяного одеяла, раздетая и довольная. Харри направил свет на стеклянную ст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чала он подумал, что видит собственное отражение, но когда глаза привыкли, сердце Харри бешено забилось и замерло. На него холодными, безжизненными глазами смотрел Морской ужас. Харри выдохнул, и его дыхание застыло на стекле перед бледным и мокрым призраком утопленника, таким большим, что казалось, он заполняет собою все. Зубы будто нарисовал ребенок: неровная линия кое-как понатыканных хищных белых треугольных клы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 медленно поплыл вверх, но глаза его были прикованы к Харри ненавистью. И этому мертвому белому телу не было ко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Так завтра ты уезж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точно. — Харри держал в руках чашку кофе и не знал, что с ней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ккормак встал из-за стола и начал прохаживаться перед ок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ы считаешь, до разгадки недалеко? Думаешь, здесь орудует психопат, безликий убийца, который убивает, повинуясь внезапному порыву, и не оставляет следов? И нам просто надо ждать, когда он в другой раз соизволит допустить оши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этого не говорил, сэр. Я просто считаю, что больше вам ничем помочь не смогу. К тому же звонили из Осло — я нужен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Хоули. Я передам им, что здесь ты себя проявил хорошо. Тебя ведь там решили представить к повыш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ка об этом не говорили,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ладись беззаботной сиднейской жизнью перед отъездом, Хо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ачала проверю этого Алекса Томароса,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ккормак стоял у окна и смотрел на затянутое облаками небо душного Сидне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огда я скучаю по дому, Хоули. По моему прекрасному остр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иви. Киви, Хоули. Так здесь называют выходцев из Новой Зеландии. Родители переехали сюда, когда мне было десять. Люди там добрее. Во всяком случае, так мне помн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Открываемся не скоро! — буркнула сердитая женщина с моющим средством в ру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нормально, я договорился с мистером Томаросом, — ответил Харри, размышляя, убедит ли ее норвежское полицейское удостоверение. Но оно не понадобилось. Дверь открылась прямо у него перед н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бери» пах старым пивом и мылом и днем казался намного ме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кс Томарос, он же мистер Бин, он же Рохля-скат, сидел в каморке за баром. Харри вошел и предста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могу помочь, мистер Хоули? — Он говорил быстро и с отчетливым акцентом — на своей версии языка, как иностранцы, которые уже какое-то время прожили в стр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что уделили мне ваше драгоценное время, мистер Томарос. Понимаю, у вас тут очень много дел, но поверьте, я вас надолго не задержу. Я тол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хорошо. Видите ли, у меня действительно много дел. Смета, знаете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В вашем заявлении говорится, что вечером, когда пропала Ингер Холтер, вы сидели и подсчитывали выручку. С вами кто-нибудь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вы читали мое заявление внимательнее, то заметили бы, что я был один. Я всегда один... — «Немудрено», — подумал Харри, глядя на наглое лицо Алекса Томароса и на его брызжущий слюной рот. — ...подсчитываю выручку. Совсем один. Да если бы захотел, обокрал бы заведение на сто тысяч баксов, и никто бы ничего не зам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 есть с технической точки зрения на момент исчезновения мисс Холтер алиби у вас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марос снял 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ехнической точки зрения в два часа ночи я позвонил матери и сказал, что скоро вернусь дом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технической точки зрения между закрытием бара в час и вашим звонком в два могло случиться многое, мистер Томарос. Не то чтобы я вас в чем-то подозре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марос не мигая 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листал пустой блокнот, делая вид, будто что-то ищ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стати, зачем вы звонили матери? Несколько странно звонить в два часа ночи, чтобы передать подобное сооб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мать просит, чтобы я сообщал ей, где нахожусь. Полиция с ней уже разговаривала, не понимаю, зачем повторять все сна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грек,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австралиец и прожил здесь двадцать лет. Мои родители приехали из Греции. Но у матери теперь австралийское гражданство. Еще что-нибудь? — Он хорошо держал себя в рук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проявляли в той или иной степени личный интерес к Ингер Холтер. Как вы реагировали на то, что вам она предпочитает других мужч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марос облизнул пересохшие губы и собрался уже что-то сказать, но сдержался. Потом кончик языка показался снова. Как у маленькой змеи, подумал Харри. Бедной черной змеи, которую все презирают, считая безобид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мисс Холтер собирались поужинать вместе, если вас это интересует. Но я приглашал не только ее. Можете спросить других. К примеру, Кэтрин и Биргитту. Я очень высоко ценю хорошие отношения с подчинен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чинен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с технической точки зрения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иректор бара. Ладно, директор, а как тебе понравилось, когда сюда пришел ее пар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чки Томароса запоте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Ингер были хорошие отношения со многими посетителями, так что я не знаю, с кем из них она встречалась. Так у нее был парень? Молодч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неопытный психолог разглядел бы неумелую игру Томаро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 есть тебе неизвестно, с кем она была в особо дружеских отношениях, Тома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первых, с клоуном, но у него другие интере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лоу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то Рехтнагель, постоянный гость. Она давала ему еду д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собаки! — выкрикну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марос подпрыгнул в кресле. Харри вскочил и стукнул кулаком по лад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но что! Вчера Отто в баре получил мешок. Там были объедки для собаки! Теперь я вспоминаю: у него же есть собака. В тот вечер, когда Ингер собиралась домой, она сказала Биргитте, что берет объедки для собаки. И мы все время думали, что это собака хозяина дома. Но его тасманийский дьявол — вегетарианец. Вы знаете, что это были за объедки? Вы знаете, где живет Рехтнаге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 да откуда же мне знать? — одновременно удивился и испугался Тома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слонил кресло к книжному шкаф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Слушайте, никому не говорите о нашем разговоре. Даже собственной маме. Иначе я вернусь и оторву вам голову. Понятно, мистер Би... мистер Тома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кс Томарос только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перь мне нужно от вас позв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нтилятор опять скулил, но никто в комнате не обращал на это внимания. Все смотрели на поставленный Юном слайд: карту Австралии с нанесенными на нее маленькими красными точками и дат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места и даты убийств и изнасилований, за которыми наверняка стоит тот, кого мы ищем, — говорил Юн. — Ранее мы пытались выявить какую-либо пространственно-временную закономерность, но безуспешно. Теперь, кажется, Харри что-то отко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 наложил на первый слайд второй, с синими точками, которые практически полностью совпадали с крас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 нетерпеливо спросил Уодкин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зято из списка маршрутов «Передвижного австралийского парка развлечений» и показывает, где он находился в определенные чи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не считать стонов вентилятора, в помещении стало совсем ти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Господи, да он у нас в руках! — выдохнул Леб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сть простого совпадения — примерно один к четырем миллионам, — улыбнулся Ю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те-погодите, а кого конкретно мы ищем? — вмешался Уодкин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ищем этого мужчину. — Юн вставил третий слайд. Бледное, немного дряблое лицо, осторожная улыбка и пара грустных глаз. — Харри расскажет о нем подроб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тто Рехтнагель, профессиональный клоун, 42 года, последние десять лет гастролировал с «Передвижным австралийским парком развлечений». Вне гастролей живет один в Сиднее, дает в городе собственные представления. Личное дело чистое. По половым правонарушениям не привлекался. Известен как славный и спокойный, слегка эксцентричный парень. Важно то, что он знал убитую, был завсегдатаем в баре, где она работала. Их связывали теплые, дружеские отношения. Очевидно, в ночь убийства Ингер Холтер шла домой к Отто Рехтнагелю. С едой для его соб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дой для собаки? — рассмеялся Лебье. — В полвторого ночи? Стало быть, у нашего клоуна тоже бывали завсегдата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что смущает, — сказал Харри. — Отто Рехтнагель с десяти лет создавал себе имидж стопроцентного гомосексуали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комнате прокатились усмешки и бормот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по-твоему, такой педераст мог убить семь женщин и в шесть раз больше изнасиловать? — со вздохом протянул Уодки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мнате появился Маккормак. О теме собрания его известили зара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ты всю жизнь был благополучным педерастом и все твои друзья такие же, то понятно, как становится не по себе, когда замечаешь, что тебе нравятся бабенки. Черт, ведь мы живем в Сиднее, единственном городе, где на людей с нормальной ориентацией смотрят кос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его гомерическом хохоте утонуло хихиканье Юна, глаза которого превратились в две едва различимые щел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Уодкинс, несмотря на поднявшееся веселье, старался не уходить от те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таки кое-что тут не сходится, — почесал он затылок. — Действовать так холодно и расчетливо, а потом поступить так неосторожно: пригласить жертву к себе домой... В смысле, он же не знал, что Ингер никому ничего не скажет. Иначе все следы указывали бы на него. К тому же других женщин он вроде бы выбирал наобум. Зачем изменять схеме, нападая на кого-то из знаком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что мы знаем, — это то, что у этого гада нет никакой схемы. — Лебье подышал на одно из своих колец. — Напротив, кажется, он любит перемены. Не считая того, что жертва должна быть блондинкой, — он протер кольцо рукавом, — и должна быть задуш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к четырем миллионам, — повторил Юн.</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сдаюсь. Может быть, наши молитвы были услышаны и он совершил эту оши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еперь? — спросил Маккорм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о взя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Отто Рехтнагель, скорее всего, не дома. Вечером у него на Бонди-Бич премьера с цирковой труппой. Предлагаю на нее сходить, а задержание произвести сразу после предста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аш норвежский коллега любит драматические эффекты, — сказал Маккорм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отменить представление, пресса сразу разнюхает, в чем дело,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ккормак медленно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Уодки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 за,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Приведите его сюда, ребя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натянул одеяло до самого подбородка, и казалось, он уже лежит на катафалке. На опухшем лице переливались интересные краски. Лицо попыталось улыбнуться Харри, но перекосилось от б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тебе так больно улыбаться? — спроси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все делать больно. Даже думать — и то больно, — сердито ответил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Рядом на ночном столике стоял букет цве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тайной обожатель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сказать и так. От Отто. А завтра придет Тувумба. А сегодня вот — ты. Приятно думать, что тебя люб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кое-что тебе принес. Пока никто не видит. — Харри протянул огромную, почти черную сига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A, maduro. Разумеется. От моего дорогого норвежского amarillo. — Эндрю улыбнулся и осторожно за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долго мы с тобой знакомы,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погладил сигару, как кот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сколько дней, приятель. Скоро, глядишь, побратае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колько тебе нужно времени, чтобы как следует узнать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следует узнать? — Эндрю завороженно понюхал сигару. — Ну, Харри, самые протоптанные тропинки в этом темном и дремучем лесу находишь почти сразу. У кого-то эти пути прямые, ухоженные, с освещением и указателями. Кажется, они готовы рассказать тебе все. Но именно тогда нужно быть осторожнее всего. Потому что лесные звери не живут на освещенных дорогах. Они живут в чащах и заросл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И много нужно времени, чтобы это изуч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исит от тебя. И от леса. Иногда лес попадается темнее обыч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вой лес?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спрятал сигару в ящик ст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ный. Как maduro. — Он посмотрел на Харри. — Но ты, конечно, знаешь,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дин твой друг рассказал мне кое-что об Эндрю Кенсингт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ты понимаешь, о чем я. Как не попасться на хорошо освещенный путь. Но у тебя есть тоже пара темных пятен. Наверное, объяснять тебе ни к 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ем, я знаю одного человека, который, к примеру, бросил 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знают таких, — пробормот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дый оставляет за собой след, ведь так? Прожитая жизнь — это книга, которую просто надо уметь чит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уме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положил свою огромную руку ему на плечо. «Он стал живее», — подум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ий ты парень, Харри. Мой друг. Думаю, ты все понимаешь, так что не ищи там, где не найдешь. Я всего лишь один из миллионов одиноких душ, пытающихся жить на земле. Иногда у меня даже получается сделать что-то хорошее. Вот и все. Я не так много значу, Харри. Не ищи во мне — это бесполезно. Да в конце концов и неинтере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сам не знаешь своего леса, другим лучше туда и не ходить. Слишком просто оступиться и упа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и посмотрел на цветы в ваз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еришь в случай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ответил Эндрю. — Жизнь — это цепочка сплошных случайностей. Когда ты, например, покупаешь лотерейный билет номер 822531, шанс, что выпадет именно он, — один к милли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нова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мне не нравится — так это то, что мне он выпадал слишком много раз подр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Эндрю с трудом сел на кровати. — Ну-ка, расскаж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первых, когда я приехал в Сидней, ты, хотя и не должен был расследовать это дело, настоял на том, чтобы тебе его дали и направили работать со мной, иностранцем. Вопросы появились уже тогда. Потом, под предлогом убить время, ты ведешь меня в цирк и знакомишь со своим другом. Из четырех миллионов жителей Сиднея с этим конкретным парнем я познакомился в первый же день. Один человек! Четыре миллиона к одному. Потом этот парень появляется снова, и мы даже спорим на 100 долларов по одному личному вопросу. Но вся штука в том, что он появляется в том баре, где работает Ингер Холтер, и оказывается ее знакомым! Снова четыре миллиона к одному. И пока я кружу вокруг очевидного убийцы, а именно — Эванса Уайта, вдруг появляешься ты со своим источником, который — один из 18 миллионов на континенте — видел Уайта, случайно оказавшись именно в Нимбине и именно в вечер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казалось, погрузился в глубокие размышления. Харри продолж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уже не удивительно, что ты даешь мне адрес бара, где молодчики Эванса Уайта «случайно» оказываются завсегдатаями. И они под давлением подтверждают ту историю, в которую все просили меня поверить: что Уайт ни при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мнату вошли две медсестры. Одна взялась за нижний конец кровати, другая дружелюбно, но твердо произнес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те, но время посещений закончено. Врачи ждут мистера Кенсингтона на ЭЭГ.</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ачал шептать Эндрю на ух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человек не блестящего ума, Эндрю. Но понимаю, что ты что-то пытаешься мне сказать. Не понимаю только, почему ты не скажешь этого прямо. Зачем тебе я? Кто-то тебя держит,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должал идти рядом с кроватью, пока сестры катили ее по палате и дальше, по коридору. Голова Эндрю с закрытыми глазами лежала на подуш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ты говорил, что у белых и аборигенов почти одинаковые истории о первых людях, потому что у нас одинаковые суждения о неизвестном. Что какие-то мыслительные алгоритмы — врожденные. С одной стороны, глупее я ничего не слышал, но с другой — немного надеюсь, что ты прав. А значит, нужно только закрыть глаза и увиде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ндрю! — прошипел Харри, когда они остановились у грузового лифта, и одна из медсестер стала открывать дверь. — Не пудри мне мозги, Эндрю! Это Отто? Отто — Бубб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распахну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мы его берем, Эндрю. После предста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Эндрю приподнялся на кровати, но медсестра осторожно, но уверенно надавила ему на плеч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рач велел вам лежать тихо, мистер Кенсингтон. У вас же серьезное сотрясение мозга. — Она повернулась к Харри: — Дальше вам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снова приподн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ейчас, Харри! Два дня! Не сейчас. Пообещай, что подождешь два дня! Отвали, сестра! — Он вывернулся у нее из р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тоял и держал изголовье кровати. Он наклонился и быстро прошептал, почти выплевывая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что никто не знает, что вы с Отто знакомы, но это вопрос времени. Тогда станут докапываться до твоей роли. Я не могу больше их удерживать, если ты не собираешься мне помогать. Ну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вцепился ему в рука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щи лучше, Харри! Смотри лучше! Увидишь, что... — начал он, но не договорил и снова повалился на поду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 Увижу — что? — спросил Харри, но Эндрю закрыл глаза и отма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ейчас такой старый и маленький, подумал Харри. Старый, маленький и черный в большой белой кров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дсестра грубо отодвинула Харри в сторону. Последним, что он увидел за закрывающимися дверями лифта, была машущая рука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1</w:t>
      </w:r>
    </w:p>
    <w:p>
      <w:pPr>
        <w:pStyle w:val="Style15"/>
        <w:jc w:val="center"/>
        <w:rPr>
          <w:rFonts w:ascii="Times New Roman" w:hAnsi="Times New Roman" w:cs="Times New Roman"/>
          <w:b/>
          <w:b/>
          <w:i/>
          <w:i/>
          <w:color w:val="993300"/>
          <w:sz w:val="22"/>
          <w:szCs w:val="22"/>
        </w:rPr>
      </w:pPr>
      <w:r>
        <w:rPr>
          <w:rFonts w:cs="Times New Roman" w:ascii="Times New Roman" w:hAnsi="Times New Roman"/>
          <w:b/>
          <w:i/>
          <w:color w:val="993300"/>
          <w:sz w:val="22"/>
          <w:szCs w:val="22"/>
        </w:rPr>
        <w:t>Казнь, и Биргитта раздевается</w:t>
      </w:r>
    </w:p>
    <w:p>
      <w:pPr>
        <w:pStyle w:val="Style15"/>
        <w:ind w:firstLine="567"/>
        <w:rPr>
          <w:rFonts w:ascii="Times New Roman" w:hAnsi="Times New Roman" w:cs="Times New Roman"/>
          <w:b/>
          <w:b/>
          <w:i/>
          <w:i/>
          <w:color w:val="993300"/>
          <w:sz w:val="22"/>
          <w:szCs w:val="22"/>
        </w:rPr>
      </w:pPr>
      <w:r>
        <w:rPr>
          <w:rFonts w:cs="Times New Roman" w:ascii="Times New Roman" w:hAnsi="Times New Roman"/>
          <w:b/>
          <w:i/>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онкая дымка облаков затянула клонящееся к закату солнце над Бонди-Бич. Пляж начинал пустеть. Ровным потоком проходили обитатели этого известного и очаровательного австралийского пляжа: серферы с белыми носами и губами, неуклюжие культуристы, девушки в укороченных джинсах и на роликах и богини пляжа с бронзовым загаром и силиконовыми формами — в общем, «The Beautiful People» — молодые, красивые и (на первый взгляд) благополучные. В это время кипел бульвар Кемпбелл-Парейд, где яблоку негде упасть от салонов мод, небольших гостиниц и безумно дорогих ресторанчиков. В людские потоки врезались рычащие спортивные кабриолеты, водители которых смотрели на тротуары в зеркала сквозь черные 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спомнилась Кристина.</w:t>
      </w:r>
    </w:p>
    <w:p>
      <w:pPr>
        <w:pStyle w:val="Style15"/>
        <w:ind w:firstLine="567"/>
        <w:rPr/>
      </w:pPr>
      <w:r>
        <w:rPr>
          <w:rFonts w:cs="Times New Roman" w:ascii="Times New Roman" w:hAnsi="Times New Roman"/>
          <w:sz w:val="22"/>
          <w:szCs w:val="22"/>
        </w:rPr>
        <w:t>Тот день, когда они, путешествуя по Европе на поездах по билетам с молодежной скидкой, сошли в Канне. Был туристический бум, и во всем городе не нашлось ни одной комнаты, где они могли бы переночевать, а скромные средства не позволяли снять номер в дорогом отеле. И, выяснив, когда будет следующий поезд до Парижа, они оставили рюкзаки в камере хранения и пошли на Круазетт. Там они прогуливались, глядя на людей и животных, равно богатых и красивых, на немыслимые яхты с собственными экипажами, каютными катерами на корме и вертолетными площадками на палубе. Глядя на все это, они поклялись, что навсегда останутся социалис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этой прогулки они так вспотели, что решили искупаться. Полотенца, плавки и купальники остались в рюкзаках, и купаться пришлось в нижнем белье. Кристине нужна была чистая одежда, и Харри дал ей одни из своих надежных мужских трусов. И они, весело смеясь, плескались в Средиземном море, среди дорогих трусиков танга и золотых загорелых т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спомнил, как потом лежал на песке, а рядом стояла Кристина с повязанной на талии футболкой и снимала мокрые трусы. Ему нравилась ее кожа, блестевшая на солнце каплями воды, футболка на ее длинных загорелых бедрах, мягкие изгибы ее тела, то, как поглядывали на нее французы и как посмотрела на него она, поймала его взгляд, улыбнулась и, глядя на него, медленно надела джинсы. Собираясь застегнуть молнию на джинсах, сунула руку за майку, но там ее и оставила, запрокинула голову, закрыла глаза... Потом дразнящим красным кончиком языка облизнула губы — и, рассмеявшись, упала на Харри.</w:t>
      </w:r>
    </w:p>
    <w:p>
      <w:pPr>
        <w:pStyle w:val="Style15"/>
        <w:ind w:firstLine="567"/>
        <w:rPr/>
      </w:pPr>
      <w:r>
        <w:rPr>
          <w:rFonts w:cs="Times New Roman" w:ascii="Times New Roman" w:hAnsi="Times New Roman"/>
          <w:sz w:val="22"/>
          <w:szCs w:val="22"/>
        </w:rPr>
        <w:t>Потом они обедали в непомерно дорогом ресторане с видом на море, а на закате обнимались на пляже, и Кристина плакала оттого, что все было так красиво. Они решили снять номер в отеле «Карл-тон», по возможности погостить в нем те два дня, которые хотели провести в Париже, и сбежать, не запла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Харри думал о Кристине, он всегда сначала вспоминал об этом. Все происходило так бурно, и потом стало понятно, что причина — в предчувствии расставания. Но Харри не помнил, думал ли он об этом т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й осенью его призвали в армию, а в декабре Кристина встретила музыканта и уехала с ним в Лондо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Лебье и Уодкинс сидели в открытом кафе на углу Кемпбелл-Парейд и Лэмрок-авеню. Было поздно, и их столик уже окутала вечерняя тень, но темные очки еще не вызывали ни у кого подозрения. Гораздо хуже смотрелись в такую жару их пиджаки, но надень они рубашки с коротким рукавом, все бы видели их портупеи. Говорить было не о чем. Они просто жд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асивое желтое здание театра Сент-Джордж, где должен был выступать Отто Рехтнагель, находилось по дороге от Кемпбелл-Парейд к пля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ньше стрелял из браунинга «хай-пауэр»? — спросил Уодки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ачал головой. Ему показали, как заряжать, досылать патроны и прицеливаться. Но Харри не думал, что все настолько опасно. Вряд ли Отто начнет косить их из автом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бье посмотрел на ча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ра, — сказал он. Его бритая голова уже покрылась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откашл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Последняя репетиция. Когда все выйдут на прощальный поклон, Харри и я заходим в боковую дверь. Она будет открыта — с охраной я договорился. На двери гримерки Рехтнагеля прибили большую табличку с именем. Подождем, пока он подойдет, — и берем его. Сразу в наручники. Оружия без необходимости не применять. У заднего входа ждет машина. Когда Рехтнагель уйдет со сцены, Лебье, дашь сигнал по рации. И если он что-то учует и пойдет через зал — тоже. А теперь — по местам. Только бы у них были кондицион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маленьком уютном зале театра Сент-Джордж был аншлаг. Раздались аплодисменты, и поднялся занавес. Точнее, не поднялся, а упал. Поначалу клоуны стояли и удивленно смотрели на потолок, откуда свалился занавес, потом затеяли шумную дискуссию и наконец беспорядочно засуетились, стараясь убрать его со сцены, то и дело толкаясь и извиняясь перед публикой. Публика отвечала смехом и ободряющими криками. Казалось, в зале у актеров много друзей и знаком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Сцену расчистили и соорудили на ней эшафот. Под барабанные звуки похоронного марша появился Отто. Увидев гильотину, Харри сразу понял: номер будет тот же, что он уже видел в «Энергетике». Похоже, сегодня на экзекуцию отправлялась королева, потому что Отто был в бальном платье, ужасно длинном белом парике и с напудренным лиц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алаче тоже был другой костюм: черный, облегающий, с большими ушами и перепонками под мышками, что делало его похожим на дьяв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ли нетопыря, подум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нялся нож гильотины, под него положили тыкву, и нож со стуком рухнул вниз. Палач торжественно показал ликующим зрителям половинки разрубленного овоща. После душераздирающих сцен со слезами и мольбами о пощаде королеву, к радости публики, уложили на плаху. Было видно, как дергаются ее ноги. Нож снова подняли, послышалась барабанная дробь, все быстрее и быстрее, огни на сцене стали гас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шепнул Харри на ух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что, и на сцене убивает блонди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Барабанная дробь все ускорялась. Харри посмотрел вокруг: публика сидела как на иголках. Некоторые, открыв рты, подались вперед, другие отпрянули с остекленевшими глазами. Так, с радостью и ужасом, эту сцену наблюдали поколения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снова шеп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силие похоже на кока-колу и Библию. Как сказал класс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Барабанная дробь продолжалась, и Харри подумал, что сцена затягивается. Ведь в первый раз, когда он смотрел этот номер, нож опустили почти ср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руг, без предупреждения, просвистело лез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мер. Раздался хруст, нож перерубил шею. Барабанная дробь прекратилось, голова со стуком упала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кунду стояла полная тишина, потом женщина, сидящая перед Уодкинсом и Харри, закричала. Паника прокатилась по залу. Харри вглядывался в темноту, но не увидел ничего, кроме палача, который пятился наза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Господи! — процедил Уодки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 сцены послышалось, будто кто-то хлопает в ладоши. И Харри увидел: из перерезанной шеи торчал белый обрубок позвоночника, будто белая змея, покачивающая головой. Оттуда на сцену бил фонтан кров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догадывался о наших планах! — прошептал Уодкинс. — Он знал, что мы придем! И оделся, как одна из растерзанных им жертв! — Он повернулся к Харри: — Черт, Хоули! Черт, ч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друг ощутил тошноту — то ли из-за этой крови, то ли из-за словечка «растерзанных», то ли оттого, что у Уодкинса дурно пахло изо 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ледующее мгновение палач, видимо в шоковом состоянии, прыгнул, чтобы подхватить голову, но поскользнулся в луже крови и грохнулся на пол, а двое других клоунов выбежали на сцену с криками: «Включите свет!» и «Занав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двое прибежали с занавесом, и все четверо поочередно забирались друг другу на плечи, пытаясь закрепить занавес на потолке. Из-за сцены кто-то крикнул, освещение мигнуло, послышался громкий щелчок, и в зале стало абсолютно тем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ем-ка, Хоули! Не нравится мне это. — Уодкинс встал и потянул Харри за рук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ше! — Харри усадил его сн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зажгли свет. Там, где несколько секунд назад в хаосе смешались кровь, клоуны, занавесы, гильотины и отрубленные головы, не было никого — кроме палача и Отто Рехтнагеля с головой королевы под мышкой. Ответом на их поклон стал восторженный рев 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lang w:val="en-US"/>
        </w:rPr>
        <w:t>I</w:t>
      </w:r>
      <w:r>
        <w:rPr>
          <w:rFonts w:cs="Times New Roman" w:ascii="Times New Roman" w:hAnsi="Times New Roman"/>
          <w:sz w:val="22"/>
          <w:szCs w:val="22"/>
        </w:rPr>
        <w:t xml:space="preserve">'ll be damned, </w:t>
      </w:r>
      <w:r>
        <w:rPr>
          <w:rFonts w:cs="Times New Roman" w:ascii="Times New Roman" w:hAnsi="Times New Roman"/>
          <w:b/>
          <w:i/>
          <w:sz w:val="22"/>
          <w:szCs w:val="22"/>
        </w:rPr>
        <w:t>{Будь я проклят (англ.).}</w:t>
      </w:r>
      <w:r>
        <w:rPr>
          <w:rFonts w:cs="Times New Roman" w:ascii="Times New Roman" w:hAnsi="Times New Roman"/>
          <w:sz w:val="22"/>
          <w:szCs w:val="22"/>
        </w:rPr>
        <w:t xml:space="preserve"> — прошипел Уодкин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ерерыве Уодкинс позволил себе кружку п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первый номер душу из меня вынул, — признался он. — Черт, я еще дрожу. Может, взять его сейчас? Я с ума сойду, пока дождусь ко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Бежать он не собирается, ничего не подозревает. Действуем по пл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тайком проверил, на месте ли рация. Лебье, безопасности ради, остался в зале. Полицейская машина стояла у заднего вых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знавая нововведения весьма эффектными, Харри все же не понимал, зачем Отто заменил Людовика XVI на неизвестную блондинку. Конечно, он рассчитывал, что Харри, получив бесплатный билет, обязательно придет. Игра с полицией? Харри читал, что серийные убийцы смелеют, если долго остаются непойманными. Или просьба останови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озможен и третий вариант: просто цирковой номер с некоторыми измене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во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Here we go again, </w:t>
      </w:r>
      <w:r>
        <w:rPr>
          <w:rFonts w:cs="Times New Roman" w:ascii="Times New Roman" w:hAnsi="Times New Roman"/>
          <w:b/>
          <w:i/>
          <w:sz w:val="22"/>
          <w:szCs w:val="22"/>
        </w:rPr>
        <w:t>{Возвращаемся (англ.).}</w:t>
      </w:r>
      <w:r>
        <w:rPr>
          <w:rFonts w:cs="Times New Roman" w:ascii="Times New Roman" w:hAnsi="Times New Roman"/>
          <w:sz w:val="22"/>
          <w:szCs w:val="22"/>
        </w:rPr>
        <w:t xml:space="preserve"> — сказал Уодкинс. — Надеюсь, больше сегодня никого не убью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тто появился снова в небольшой сценке во втором акте, одетый охотником и с пистолетом в руке. Навстречу катились деревья, он что-то высматривал между ними, насвистывая как птица. Потом прицелился. Громкий хлопок, от пистолета поднялось облачко дыма, с одного дерева на сцену шлепнулось что-то черное. Охотник подбежал и с удивлением поднял черную кошку! Тяжело вздохнув, Отто под аплодисменты покинул сце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понял, — шепотом пожаловался Уодки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бы нервы у Харри не были так взвинчены, возможно, он и оценил бы номер. Но он глядел больше на часы, чем на сцену. К тому же в основе большинства номеров была местная политическая сатира, которую не понимал Харри, но очень ценили зрители. Музыка заиграла громче, мигнули огни, и все артисты вышли на сц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и Уодкинс с извинениями протиснулись вперед и направились к двери сбоку от сцены, открытой, как и было условлено. Они оказались в коридоре, полукругом огибающем сцену. Найдя дверь с табличкой «Отто Рехтнагель, клоун», стали ждать. От музыки и аплодисментов содрогались стены, но Уодкинс расслышал слабый писк рации и выудил ее из карма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же? — спросил он. — Музыка ведь еще не закончилась. Пр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вытаращи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овтори. Пр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нял, что что-то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ди, следи за дверью. Конец свя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сунул рацию обратно в карман и достал из портупеи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бье не видит Рехтнагеля на сц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он просто его не узнал? Они гримируются так,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виньи нет на сцене, — повторил Уодкинс, безуспешно дергая дверную ручку. — Черт, Харри, добром это не кон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ридор был узким. Уодкинс прислонился спиной к противоположной стене и стал бить в дверь ногой. С третьего пинка дверь вылетела. Гримерку заполнял белый пар. На полу была вода. И вода и пар шли из приоткрытой двери — очевидно, в душевую. Они встали по сторонам этой двери, Харри достал пистолет и нащупал кур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ехтнагель! — крикнул Уодкинс. — Рехтнаг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равится мне это, — прошипел он.</w:t>
      </w:r>
    </w:p>
    <w:p>
      <w:pPr>
        <w:pStyle w:val="Style15"/>
        <w:ind w:firstLine="567"/>
        <w:rPr/>
      </w:pPr>
      <w:r>
        <w:rPr>
          <w:rFonts w:cs="Times New Roman" w:ascii="Times New Roman" w:hAnsi="Times New Roman"/>
          <w:sz w:val="22"/>
          <w:szCs w:val="22"/>
        </w:rPr>
        <w:t>Харри это тоже не нравилось — он на своем веку смотрел слишком много детективов и знал, что открытые душевые, из которых никто не отвечает, не сулят ничего хорошего.</w:t>
      </w:r>
    </w:p>
    <w:p>
      <w:pPr>
        <w:pStyle w:val="Style15"/>
        <w:ind w:firstLine="567"/>
        <w:rPr/>
      </w:pPr>
      <w:r>
        <w:rPr>
          <w:rFonts w:cs="Times New Roman" w:ascii="Times New Roman" w:hAnsi="Times New Roman"/>
          <w:sz w:val="22"/>
          <w:szCs w:val="22"/>
        </w:rPr>
        <w:t>Уодкинс указательным пальцем показал на Харри и большим — на душевую. Харри захотелось в ответ показать средний, но спорить не приходилось. Ногой открыв дверь, он шагнул в жару и пар и сразу же насквозь промок. Прямо перед Харри висела занавеска. Не опуская пистолет, Харри рывком отдерну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у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рывая воду, Харри обжег руку и громко выругался по-норвежски. В ботинках хлюпало. Пар рассеивался. Харри осмотрел душев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о! — крикну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ого черта здесь столько во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годи, здесь что-то застряло в сливном отверст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унул руку в воду в поисках пробки и нащупал что-то гладкое и мягкое, застрявшее в стоке. Харри потянул это вверх. Вдруг он почувствовал, что начинает задыхаться. Он сглотнул и постарался вдохнуть, но пар душил его все силь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ам? — спросил Уодки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тоял в двери душевой и смотрел на Харри, опустившегося на корт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я проиграл Отто Рехтнагелю сто долларов, — тихо ответил Харри. — Точнее, тому, что от него ост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происходило потом, Харри видел словно в дымке. Будто пар из душевой кабинки разлился по его телу.</w:t>
      </w:r>
    </w:p>
    <w:p>
      <w:pPr>
        <w:pStyle w:val="Style15"/>
        <w:ind w:firstLine="567"/>
        <w:rPr/>
      </w:pPr>
      <w:r>
        <w:rPr>
          <w:rFonts w:cs="Times New Roman" w:ascii="Times New Roman" w:hAnsi="Times New Roman"/>
          <w:sz w:val="22"/>
          <w:szCs w:val="22"/>
        </w:rPr>
        <w:t>В коридоре расплывчатый силуэт охранника пытался открыть дверь реквизиторской. Замочная скважина была залеплена чем-то красным. Дверь взломали, внутри стояла окровавленная гильотина. Послышался крик — какой-то приглушенный, шерстяной, — коллег Рехтнагеля не удалось удержать, и их взорам предстал Отто, раскиданный по всей комн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сти были разбросаны по углам, будто кукольные руки и ноги. Пол и стены забрызганы настоящей липкой кровью, которая со временем сворачивалась и темнела. Лишенное рук и ног тело лежало на подставке для гильотины — окровавленным куском мяса с широко раскрытыми глазами, клоунским носом и помадой на губах и ще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 подступил Харри к коже, рту и нёбу. Как в замедленной съемке, из тумана появился Лебье, подошел к нему и громко прошептал на ухо: «Эндрю исчез из боль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все не мог отойти от гильоти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овская самоуверенность, — услышал Харри эхо его гол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уж, откликнулось в голове у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голову Отто убийца надел белый п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нтилятор, должно быть, смазали — он крутился ровно и почти бесшум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полицейские в машине видели, как из двери выходил только палач в черном,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ккормак вызвал всех в каби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сэр. Посмотрим, что видели актеры и охрана, — их показания сейчас записывают. Либо убийца сидел в зале и прошел в открытую дверь на сцене, либо он вошел в заднюю дверь до приезда нашей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чальник охраны говорит, что во время представления задняя дверь была заперта. Значит, либо у него был ключ, либо он незаметно вошел вместе с актерами и где-то спрятался. Потом, после номера с кошкой, когда Отто готовился к последнему выходу, он постучался в гримерку. Очевидно, он его усыпил — эксперты нашли следы диэтилового эфира. Будем на это надеяться, — добавил Уодкинс. — И сделал это либо в гримерке, либо уже в реквизиторской. Этот парень — сущий дьявол. Расчленив тело, он взял отрезанный половой орган, спокойно вернулся в гримерку и открыл воду, чтобы, если к Отто придут, подумали, что он в ду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ккормак откашл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ильотина? Человека можно убить и про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эр, я полагаю, с гильотиной все вышло случайно. Вряд ли он знал, что в перерыве ее перенесут в реквизиторск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очень больной человек, — сказал Лебье своим ногт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вери? Они же все были заперты. Как он попал в реквизиторск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азговаривал с начальником охраны, — сказал Харри. — Как у руководителя труппы, у Отто была своя связка ключей. Она проп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т... костюм дьяво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ежал рядом с гильотиной, вместе с бутафорской головой и париком, сэр. Убийца надел его после преступления. Очень хитро. И вряд ли предусмотрено зара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ккормак подпер голову ладоня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скажешь ты, Ю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это время Юн что-то выстукивал на компьюте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влечемся от дьявола в черной одежде, — предложил он. — Логичнее всего предположить, что убийца — один из акте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громко фыр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йте договорить, сэр, — сказал Юн. — Этот человек знал программу и то, что после номера с кошкой Отто на сцене не появится — то есть до последнего выхода двадцатью минутами позже его никто не хватится. Члену труппы не нужно проникать тайком, а кто-нибудь другой вряд ли прошел бы незамеченным. Кто-то из вас обязательно бы заметил, если бы он вошел в боковую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льным оставалось только утвердительно кивну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роме того, я выяснил, что еще трое членов труппы тоже ездили с «Передвижным австралийским парком развлечений». То есть сегодня в театре были еще трое, кто до того оказывался в известных местах в известное время. Может, Отто был ни в чем не виновен, а просто слишком много знал? Давайте искать там, где можно что-нибудь найти. Предлагаю начать с труппы, а не с призрака оперы, который нам не по зуб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льзя забывать о том, что кто-то неизвестный покинул место преступления в костюме, который лежал рядом с орудием убийства. Не может быть, чтобы он не имел к этому убийству никакого отно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труппу надо оставить в покое, — поддержал его Харри. — Пока ничто не опровергает нашу версию, что именно Отто виновен во всех изнасилованиях и убийствах. А причин убить маньяка — множество. Во-первых, может, убийца был во всем замешан, знал, что Отто скоро арестуют, и боялся погореть вместе с ним. Во-вторых, убийца мог и не знать заранее, сколько у него времени, — он мог выпытать это у Отто. А в-третьих, вдумайтесь в произошедшее... — Он закрыл глаза. — Понимаете? Убийца — нетопырь. Нарадар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что? — спросил Уодки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ккормак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наш норвежский друг углубился в пустоту вслед за нашим всеми любимым детективом Кенсингтоном, — поясн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радарн, — повторил Юн. — Нетопырь, символ смерти у абориген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ня беспокоит другое, — продолжал Маккормак. — Парень мог сразу после преступления незаметно выскочить в заднюю дверь и оказаться на одной из самых оживленных улиц Сиднея, где ему ничего не стоило тут же затеряться. А он тратит время на то, чтобы надеть костюм, который наверняка вызовет подозрения у других. И в то же время не вызовет подозрений у полиции. Как будто знал, что мы будем следить за задней дверью. Если так, то как он мог это у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ло тих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стати, как там Кенсингтон в больнице? — Маккормаку надоело жевать жвачку, и он прилепил ее под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ло совсем тихо. Только еле слышно дышал вентиля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там уже нет, — наконец ответил Леб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да, быстро же он выздоровел! — сказал Маккормак. — Но все равно: задействуем все оставшиеся ресурсы, потому что — уверяю вас — расчлененные клоуны привлекают большее внимание прессы, нежели изнасилованные женщины. И повторю, ребята: на газеты нам плевать нельзя. Сколько у нас начальников поснимали и посменяли из-за газетных статей! Так что если хотите моей отставки, вы знаете, что делать. Теперь — по домам, отсыпаться. Что,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Спокойной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Все было по-другому. Окно в номере не занавешено, и при неоновом свете Кингз-Кросс Биргитта раздевалась для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лежал в постели, а она стояла посреди комнаты и, не сводя с него серьезных, почти печальных глаз, постепенно снимала с себя одежду. У Биргитты были длинные ноги, стройное тело и кожа белая как снег, особенно при таком освещении. За приоткрытым окном гудел ночной город — автомобилями, мотоциклами, шарманочными звуками игровых автоматов и ритмом диско. И все это на фоне шума споров, криков и грязной ругани, казавшихся стрекотом сверч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асстегивала блузку — не слишком медленно и совсем не чувственно. Она просто раздев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ля меня», — подум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з одежды он видел ее и раньше, но все-таки сегодня все было по-другому. Она была такой красивой, что Харри застеснялся наметившегося двойного подбородка. Раньше он не понимал ее застенчивости: почему она полностью раздевалась только под одеялом и почему, отправляясь из постели в душ, прикрывалась полотенцем. Потом понял, что дело отнюдь не в скромности или стыдливости. Просто должно пройти время, чтобы устоялись чувства, родилось доверие друг к другу. А сегодня все по-другому. Раздевание было ритуалом, и своей наготой она будто показывала, насколько она ранима. Насколько она ему довер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дце забилось сильнее. Отчасти потому, что Харри гордился и радовался доверию этой сильной и красивой женщины, отчасти — от страха, что он недостоин этого доверия. Но больше всего — оттого, что он понял: все, о чем он думает и что чувствует, — здесь, перед ним, в блеске рекламных щитов, красном, синем и местами зеленом. На, смотри! Что, раздеваясь сама, она раздевала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шись совсем без одежды, она продолжала стоять, и казалось, ее белая кожа освещает комн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 сюда, — позвал он голосом скорее размытым, чем уверенным, и откинул одея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Биргитта не шевель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 — прошептала она. — Смо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2</w:t>
      </w:r>
    </w:p>
    <w:p>
      <w:pPr>
        <w:pStyle w:val="Style15"/>
        <w:jc w:val="center"/>
        <w:rPr>
          <w:rFonts w:ascii="Times New Roman" w:hAnsi="Times New Roman" w:cs="Times New Roman"/>
          <w:b/>
          <w:b/>
          <w:i/>
          <w:i/>
          <w:color w:val="993300"/>
          <w:sz w:val="22"/>
          <w:szCs w:val="22"/>
        </w:rPr>
      </w:pPr>
      <w:r>
        <w:rPr>
          <w:rFonts w:cs="Times New Roman" w:ascii="Times New Roman" w:hAnsi="Times New Roman"/>
          <w:b/>
          <w:i/>
          <w:color w:val="993300"/>
          <w:sz w:val="22"/>
          <w:szCs w:val="22"/>
        </w:rPr>
        <w:t>Полная дама и вскрытие</w:t>
      </w:r>
    </w:p>
    <w:p>
      <w:pPr>
        <w:pStyle w:val="Style15"/>
        <w:ind w:firstLine="567"/>
        <w:rPr>
          <w:rFonts w:ascii="Times New Roman" w:hAnsi="Times New Roman" w:cs="Times New Roman"/>
          <w:b/>
          <w:b/>
          <w:i/>
          <w:i/>
          <w:color w:val="993300"/>
          <w:sz w:val="22"/>
          <w:szCs w:val="22"/>
        </w:rPr>
      </w:pPr>
      <w:r>
        <w:rPr>
          <w:rFonts w:cs="Times New Roman" w:ascii="Times New Roman" w:hAnsi="Times New Roman"/>
          <w:b/>
          <w:i/>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восемь утра. Когда Харри после долгих уговоров пропустили в палату, «Чингисхан» еще спал. Но как только Харри со скрипом подвинул к кровати стул, он открыл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брое утро, — приветствовал его Харри. — Как спалось? Помнишь меня? Я валялся на столе, и у меня были перебои с возду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ингисхан» застонал. С широким белым бинтом вокруг головы он выглядел не таким опасным, как в «Крикете», где он намеревался убить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достал из кармана крикетный мя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ут потолковал с твоим адвокатом, и он сказал, что ты не собираешься подавать в суд на моего колле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еребросил мяч из правой руки в леву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читывая, что ты меня чуть не убил, я, конечно, очень обеспокоен судьбой моего спасителя. Но, если верить твоему адвокату, дело у тебя выигрышное. Во-первых, он говорит, что ты не напал на меня, а лишь отстранил, защищая своего друга, которому я мог нанести серьезные увечья. Во-вторых, он утверждает, что ты по чистой случайности отделался черепно-мозговой травмой — а мог бы и скопытиться от этого крикетного мя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бросил мяч в воздух и поймал его прямо перед носом бледного силач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знаешь — я с ним согласен. Метко посланный с четырех метров мяч угодил тебе прямо в лоб. Выжил ты по нелепой случайности. Сегодня адвокат звонил мне на работу — интересовался ходом событий. Он полагает, этого хватит для иска о возмещении ущерба, во всяком случае если у тебя будут тяжкие увечья. Ох уж эти адвокаты, стервятники, да и только, — отхватывают себе треть возмещения, но он тебе, наверное, говорил. Я спросил, почему он не убедил тебя подать в суд. Говорит, это вопрос времени. Вот и я теперь думаю: это только вопрос времени — а, Чинг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Чингис» осторожно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lang w:val="en-US"/>
        </w:rPr>
        <w:t>No</w:t>
      </w:r>
      <w:r>
        <w:rPr>
          <w:rFonts w:cs="Times New Roman" w:ascii="Times New Roman" w:hAnsi="Times New Roman"/>
          <w:sz w:val="22"/>
          <w:szCs w:val="22"/>
        </w:rPr>
        <w:t xml:space="preserve">. </w:t>
      </w:r>
      <w:r>
        <w:rPr>
          <w:rFonts w:cs="Times New Roman" w:ascii="Times New Roman" w:hAnsi="Times New Roman"/>
          <w:sz w:val="22"/>
          <w:szCs w:val="22"/>
          <w:lang w:val="en-US"/>
        </w:rPr>
        <w:t>Please</w:t>
      </w:r>
      <w:r>
        <w:rPr>
          <w:rFonts w:cs="Times New Roman" w:ascii="Times New Roman" w:hAnsi="Times New Roman"/>
          <w:sz w:val="22"/>
          <w:szCs w:val="22"/>
        </w:rPr>
        <w:t xml:space="preserve"> </w:t>
      </w:r>
      <w:r>
        <w:rPr>
          <w:rFonts w:cs="Times New Roman" w:ascii="Times New Roman" w:hAnsi="Times New Roman"/>
          <w:sz w:val="22"/>
          <w:szCs w:val="22"/>
          <w:lang w:val="en-US"/>
        </w:rPr>
        <w:t>go</w:t>
      </w:r>
      <w:r>
        <w:rPr>
          <w:rFonts w:cs="Times New Roman" w:ascii="Times New Roman" w:hAnsi="Times New Roman"/>
          <w:sz w:val="22"/>
          <w:szCs w:val="22"/>
        </w:rPr>
        <w:t xml:space="preserve"> </w:t>
      </w:r>
      <w:r>
        <w:rPr>
          <w:rFonts w:cs="Times New Roman" w:ascii="Times New Roman" w:hAnsi="Times New Roman"/>
          <w:sz w:val="22"/>
          <w:szCs w:val="22"/>
          <w:lang w:val="en-US"/>
        </w:rPr>
        <w:t>now</w:t>
      </w:r>
      <w:r>
        <w:rPr>
          <w:rFonts w:cs="Times New Roman" w:ascii="Times New Roman" w:hAnsi="Times New Roman"/>
          <w:sz w:val="22"/>
          <w:szCs w:val="22"/>
        </w:rPr>
        <w:t xml:space="preserve">, </w:t>
      </w:r>
      <w:r>
        <w:rPr>
          <w:rFonts w:cs="Times New Roman" w:ascii="Times New Roman" w:hAnsi="Times New Roman"/>
          <w:b/>
          <w:i/>
          <w:sz w:val="22"/>
          <w:szCs w:val="22"/>
        </w:rPr>
        <w:t>{Нет. Пожалуйста, уходите {англ.).}</w:t>
      </w:r>
      <w:r>
        <w:rPr>
          <w:rFonts w:cs="Times New Roman" w:ascii="Times New Roman" w:hAnsi="Times New Roman"/>
          <w:sz w:val="22"/>
          <w:szCs w:val="22"/>
        </w:rPr>
        <w:t xml:space="preserve"> — простона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Что ты теряешь? Если ты станешь инвалидом, сможешь отсудить большие деньги. Ты ведь будешь судиться не с бедным и убогим частным лицом, а с государством. Я даже проверил — твое личное дело останется чистым. Кто знает, вдруг присяжные поддержат тебя и ты станешь миллионером. Так значит, отказыв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Чингисхан» не ответил, только посмотрел на Харри из-под бинта грустными косыми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ело мне тут сидеть, Чингис, поэтому буду краток: после той драки у меня сломаны два ребра и проколото легкое. Поскольку я не был в полицейской форме, не предъявил удостоверение, вел себя не по инструкции, а Австралия несколько выпадает из моей юрисдикции, обвинение пришло к выводу, что действовал я как частное лицо, а не как полицейский. Значит, я сам могу решать, подавать на тебя в суд за грубое применение силы или нет. И мы опять возвращаемся к твоему незапятнанному — почти незапятнанному — личному делу. Сейчас над тобой висят шесть месяцев условно за нанесение телесных повреждений, верно? Плюс еще шесть месяцев. Итого ровно год. Что ты предпочитаешь: год тюрьмы или рассказать мне... — Он наклонился к уху, красным грибом торчащему из забинтованной головы, и прокричал: — ...ЧТО, ЧЕРТ ВОЗЬМИ, ПРОИС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нова сел на ст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аккормак стоял спиной к Харри, скрестив руки. Сквозь густой туман огни на улице казались размытыми, а движения — замедленными. Весь город походил на нечеткую черно-белую фотографию. Тишину нарушал только какой-то стук. Харри сообразил, что это Маккормак барабанит ногтями по зуб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Кенсингтон был знаком с Отто Рехтнагелем. И ты это 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имаю, сэр, мне следовало сказать раньше. Но я думал,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не твое дело докладывать, с кем Эндрю Кенсингтон знаком, а с кем нет. А теперь, когда он исчез из больницы и никто не знает, где он, ты почуял нелад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твердительно кивнул сп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ккормак посмотрел на него в зеркало. Потом плавным движением повернулся к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й-то ты... — довершая плавное движение, он снова отвернулся, — ...суетливый, Хоули. Что тебя грызет? Еще что-нибудь хочешь мне рас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вартира Отто Рехтнагеля находилась на Саррей-Хиллс, как раз по пути от «Олбери» к дому Ингер Холтер в Глибе. На лестнице их встретила дородная да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видала машину. Вы из полиции? — спросила она высоким, визгливым голосом. И, не дожидаясь ответа, продолжила: — Вы слышите собаку? Так она себя ведет с самого у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дверью квартиры Отто Рехтнагеля раздавался хриплый 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алко мистера Рехтнагеля. Но сейчас заберите, пожалуйста, собаку. Она воет не переставая и всех сводит с ума. Надо запретить держать здесь собак. Если вы не примете меры, нам придется... ну, сами пони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ма всплеснула руками, закатив глаза. Сразу запахло потом и немного дух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же надоела эта приставучая б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с знает, — бросил Лебье, провел двумя пальцами по перилам и неодобрительно посмотрел на указательный, будто оценивая чистоту пе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хотите сказать, молодой человек? — спросила бочка, подбоченившись и даже не думая уступать дор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т, что хозяин умер, мэм, — сказал Харри. — Собаки это чувствуют. Он воет от то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тоски? — Она с подозрением посмотрела на них. — Собака? Что за чу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бы вы сказали, мэм, если бы вашему хозяину отрезали руки и ноги? — посмотрел на нее Лебье. Дама застыла с открытым р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лен, — добавил Харри, посчитав, что dick — весомое понятие и в Австрал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у вас, конечно, есть хозяин. — Лебье смерил ее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толстуха уступила дорогу, они достали найденную в гримерке связку ключей и стали подбирать нужный. Вой за дверью сменился рычанием — пес Отто Рехтнагеля услышал, что пришли чуж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дверь открылась. В коридоре, широко расставив лапы, стоял изготовившийся к бою бультерьер. Лебье и Харри, не двигаясь, смотрели на смешную белую собаку, предоставив ей возможность перейти в наступление. Рычание снова перешло в беспомощный вой, и собака шмыгнула в комнату. Харри последовал за ней.</w:t>
      </w:r>
    </w:p>
    <w:p>
      <w:pPr>
        <w:pStyle w:val="Style15"/>
        <w:ind w:firstLine="567"/>
        <w:rPr/>
      </w:pPr>
      <w:r>
        <w:rPr>
          <w:rFonts w:cs="Times New Roman" w:ascii="Times New Roman" w:hAnsi="Times New Roman"/>
          <w:sz w:val="22"/>
          <w:szCs w:val="22"/>
        </w:rPr>
        <w:t>Благодаря большим окнам комната была светлой. А из-за скромных размеров казалась загроможденной: красный диван со множеством разноцветных подушек, большие картины на стенах и низкий, но массивный стол зеленого стекла посередине. По углам стояли два фарфоровых леопар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толе, хотя там ему совсем не место, лежал абаж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бака нюхала лужицу на полу. Над этой лужицей висели мужские ботинки. Пахло мочой и экскрементами. Харри посмотрел выше ботинок — там, где кончались носки, он увидел черную кожу. Взгляд Харри пополз выше, вдоль брюк, наткнулся на огромные, безжизненно висящие руки и с трудом двинулся дальше — к белой рубашке. С трудом — не потому, что раньше не видел повешенных, а потому, что узнал боти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ва свалилась на плечо, и конец провода с тусклой лампочкой висел на груди. Провод был прикреплен к мощному крюку — может, когда-то тут висела люстра. Но теперь тут висел Эндрю, высоко под потолком, и провод был трижды обмотан вокруг его шеи. Мечтательный взгляд застыл, уставившись в пустоту, а изо рта, будто дразня смерть — или жизнь? — высовывался сине-черный язык. Рядом со столом лежал опрокинутый ст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 процедил Харри. — Черт, черт, ч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ессильно опустился на стул. В комнату вошел Лебье и вскри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йди нож, — сказал Харри. — И вызови «скорую помощь». Или кого вы там вызываете?</w:t>
      </w:r>
    </w:p>
    <w:p>
      <w:pPr>
        <w:pStyle w:val="Style15"/>
        <w:ind w:firstLine="567"/>
        <w:rPr/>
      </w:pPr>
      <w:r>
        <w:rPr>
          <w:rFonts w:cs="Times New Roman" w:ascii="Times New Roman" w:hAnsi="Times New Roman"/>
          <w:sz w:val="22"/>
          <w:szCs w:val="22"/>
        </w:rPr>
        <w:t>Солнце светило Эндрю в спину, и его покачивающееся тело было просто черным контуром на фоне окна. Харри предложил Создателю повесить на проводе кого-нибудь другого, пока Харри не видит. Он обещал никому не рассказывать о чуде. Это было просто предложение. Не молитва. Молитва могла не срабо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лышал шаги в коридоре и крик Лебье из жух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н отсюда, жирная стер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похорон матери Харри пять дней ходил, чувствуя только, что он должен что-то чувствовать. Он слышал, что люди, долго приучавшие себя к сдержанности, не сразу поддаются горю. Поэтому он не понимал, почему сейчас кинулся на подушки и ощутил, как к горлу подкатывает ком, а к глазам — сле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плакал он и раньше. Когда сидел один в комнате в Бардуфосском военном городке с письмом от Кристины и читал: «...это лучшее, что было у меня в жизни...». Дело не в том, что она собиралась уехать с тем английским музыкантом. Просто он знал, что это худшее, что было в его жизни. Плач застревал в горле. Как когда задыхаешься. Или когда тошн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нялся и посмотрел наверх. Чуда не произошло. Харри хотел поставить стул, чтобы было легче срезать Эндрю, но не смог пошевелиться. Так и стоял, пока Лебье не принес кухонный нож. Когда Лебье посмотрел на Харри, тот с удивлением осознал, что по щекам у него текут теплые сле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го еще не хватало», — подум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ча они сняли тело Эндрю и положили его на пол. Обыскав карманы, они нашли две связки ключей: побольше и поменьше. Один ключ — от входной двери в квартиру Рехтнаг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едов драки нет, — быстро решил Леб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расстегнул на Эндрю рубашку. Увидел на груди вытатуированного крокодила. Потом засучил штан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 сказал он. — Ни-ч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мотрим, что скажет доктор, — бросил Леб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горлу снова подкатил ком, и Харри смог только пожать плечами в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обратной дороге они попали в про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Merde, </w:t>
      </w:r>
      <w:r>
        <w:rPr>
          <w:rFonts w:cs="Times New Roman" w:ascii="Times New Roman" w:hAnsi="Times New Roman"/>
          <w:b/>
          <w:i/>
          <w:sz w:val="22"/>
          <w:szCs w:val="22"/>
        </w:rPr>
        <w:t>{Дерьмо (фр.).}</w:t>
      </w:r>
      <w:r>
        <w:rPr>
          <w:rFonts w:cs="Times New Roman" w:ascii="Times New Roman" w:hAnsi="Times New Roman"/>
          <w:sz w:val="22"/>
          <w:szCs w:val="22"/>
        </w:rPr>
        <w:t xml:space="preserve"> — выругался Лебье и начал бешено сигнал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достал газету «Острелиан», где всю первую страницу занимала статья об убийстве клоуна. «Расчленен на собственной гильотине», — гласил заголовок над сделанной во время представления фотографией окровавленной гильотины и Отто Рехтнагеля в клоунском облачении на ней.</w:t>
      </w:r>
    </w:p>
    <w:p>
      <w:pPr>
        <w:pStyle w:val="Style15"/>
        <w:ind w:firstLine="567"/>
        <w:rPr/>
      </w:pPr>
      <w:r>
        <w:rPr>
          <w:rFonts w:cs="Times New Roman" w:ascii="Times New Roman" w:hAnsi="Times New Roman"/>
          <w:sz w:val="22"/>
          <w:szCs w:val="22"/>
        </w:rPr>
        <w:t>Тон репортажа был легким, почти юмористическим, очевидно, из-за экстравагантности самого дела. «Непонятно, почему убийца не отрубил клоуну голову», — писал журналист, делая вывод, что убийство вряд ли выражало негодование зрителей: «Настолько плохим выступление не было». Отпустил он и колкость в адрес полиции, необыкновенно быстро оказавшейся на месте: «Однако начальник криминальной полиции Сиднея Уодкинс не подтверждает, что полиция нашла орудие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читал всл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Забавно. — Лебье посигналил и выругал таксиста, вклинившегося перед ними. — Your mother is... </w:t>
      </w:r>
      <w:r>
        <w:rPr>
          <w:rFonts w:cs="Times New Roman" w:ascii="Times New Roman" w:hAnsi="Times New Roman"/>
          <w:b/>
          <w:i/>
          <w:sz w:val="22"/>
          <w:szCs w:val="22"/>
        </w:rPr>
        <w:t>{Твою мать...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Тот номер с охот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должение повисло в воздух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You said... </w:t>
      </w:r>
      <w:r>
        <w:rPr>
          <w:rFonts w:cs="Times New Roman" w:ascii="Times New Roman" w:hAnsi="Times New Roman"/>
          <w:b/>
          <w:i/>
          <w:sz w:val="22"/>
          <w:szCs w:val="22"/>
        </w:rPr>
        <w:t>{Ты говорил... (англ.)}</w:t>
      </w:r>
      <w:r>
        <w:rPr>
          <w:rFonts w:cs="Times New Roman" w:ascii="Times New Roman" w:hAnsi="Times New Roman"/>
          <w:sz w:val="22"/>
          <w:szCs w:val="22"/>
        </w:rPr>
        <w:t xml:space="preserve"> — сказал Лебье, когда они проехали два светофо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т, ничего. Просто вспоминаю тот номер — он кажется мне бессмысленным. Охотник, который охотится на птицу, убивает кошку, которая сама охотится на птицу. И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бье не слышал — он высунулся из окна и кричал:</w:t>
      </w:r>
    </w:p>
    <w:p>
      <w:pPr>
        <w:pStyle w:val="Style15"/>
        <w:ind w:firstLine="567"/>
        <w:rPr/>
      </w:pPr>
      <w:r>
        <w:rPr>
          <w:rFonts w:cs="Times New Roman" w:ascii="Times New Roman" w:hAnsi="Times New Roman"/>
          <w:sz w:val="22"/>
          <w:szCs w:val="22"/>
          <w:lang w:val="en-US"/>
        </w:rPr>
        <w:t>— </w:t>
      </w:r>
      <w:r>
        <w:rPr>
          <w:rFonts w:cs="Times New Roman" w:ascii="Times New Roman" w:hAnsi="Times New Roman"/>
          <w:sz w:val="22"/>
          <w:szCs w:val="22"/>
          <w:lang w:val="en-US"/>
        </w:rPr>
        <w:t>Suck my hairy, sorry potato ass, you pig-fucker...</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и разу не слышал, чтобы он столько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Харри и ожидал, в полиции царила суматох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 этом пишет «Рейтер», — говорил Юн. — Приедет фотограф от «Ассошиэйтед пресс», а из мэрии позвонили, что «Эн-би-си» пришлет сюда съемочную групп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есть тысяч человек гибнут от наводнения в Индии — о них сообщают мелким шриф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членяют одного клоуна-педераста — и все только об этом и говор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звал всех в комнату для совещ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ндрю Кенсингтон мертв,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и Юн недоверчиво посмотрели на него. Коротко и без прикрас Харри рассказал, как они нашли труп Эндрю в квартире Отто Рехтнагел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постарались не допустить утечки, — говорил он уверенным голосом, глядя им в глаза. — Возможно, пока придется держать это под зам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пришло в голову, что рассказывать об этом как об уголовном деле у него получается легче. Тут было что-то конкретное: труп, причина смерти, ход событий, который надо восстановить. На какой-то миг это заслонило Смерть — то чужое, к чему он не знал, как отнест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 Уодкинс был сбит с толку. — Спокойствие. Не будем пороть горячку. — Он отер пот с верхней губы. — Надо сказать Маккормаку. Черт возьми! Что ты наделал, Кенсингтон? Сейчас уж сюда точно слетятся журналисты... — И он исчез за дв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е оставшихся в комнате слушали завывания вентилят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емя от времени он работал в команде, — сказал Лебье. — Вообще-то он был не совсем одним из нас, но все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брый. — Юн смотрел в пол. — Очень добрый. Он помог мне, когда я только пришел на работу. Он был... очень добр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ккормаку принесли респиратор. Он чувствовал себя плохо, расхаживал по комнате тяжелее обычного. Его кустистые брови сплошной линией нависли над переносиц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совещания Харри сел за стол Эндрю и посмотрел его записи. Полезного мало: пара адресов, телефонных номеров, как оказалось — автомастерских, и неразборчивые каракули. В ящиках почти ничего — разве что канцелярские принадлеж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инялся изучать найденные в карманах Эндрю связки ключей. На одной был кожаный брелок с инициалами Эндрю. Харри решил, что это, наверное, его собственные клю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 позвонил домой Биргитте. Та была ошеломлена новостью, задала пару вопросов —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 сказал Харри, — почему после смерти человека, которого я знаю без году неделя, я плачу как ребенок. А когда умерла мама, еле выжал слезу. Моя мама, лучшая женщина в мире! А этот парень... я так и не понял, насколько хорошо мы были знакомы. Где тут лог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огика, — повторила Биргитта. — Дело не в логике. Все в жизни не так логично, как нам бы хоте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о решил тебе рассказать. Никому не говори. Мне зайти, когда ты освобод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ветила неопределенно. Ночью ей должны были звонить из Швеции. Роди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день рождения, — сказа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дравля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ложил трубку. Внутри старый враг поднимал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полчаса Лебье и Харри доехали до дома Эндрю Кенсингтона на Сидней-роуд в Четвике. Милая улочка в милом пригоро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адрес не перепутали? — спросил Харри, сверяя номер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а большая каменная вилла с двойным гаражом, подстриженным газоном и фонтаном. К роскошной двери из красного дерева вела гравиевая дорожка. На звонок вышел мальчик, с серьезным видом кивнул, когда его спросили об Эндрю, потом зажал рот рукой, давая понять, что он не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твел их за дом, где начинался огромный сад, и указал на низенькое кирпичное строеньице, похожее на домик садовника в классическом английском поместь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хотели зайти, — Харри заметил, что говорит очень громко. Как будто у мальчика были проблемы еще и со слухом. — Мы работаем... работали вместе с Эндрю. Эндрю у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остал связку ключей с кожаным брелоком. Мальчик взглянул на нее и начал с потерянным видом хватать ртом возду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умер внезапно, этой ночью, — продолж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ьчик стоял перед ними, свесив руки. В его глазах заблестели слезы. Харри понял, что он, должно быть, хорошо знал Эндрю, ведь тот жил по этому адресу почти двадцать лет. А мальчик, наверное, рос в большом доме. Харри невольно представил, как маленький мальчик и черный дядя играют в саду, гоняют мяч, как этот мальчик получал свою порцию дружбы плюс немного денег на мороженое и пиво. Может, полицейский из маленького домика делился с ним своими скудными заработками и щедрыми сказками. А когда мальчик подрос — то и советами, как вести себя с девочками и др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обще-то мы не просто работали вместе. Мы были друзьями. Мы тоже, — добавил Харри. — Можно, мы туда зай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ьчик моргнул, сжал губы и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ыругался про себя. «Соберись, Холе, — подумал он. — А не то скоро станешь выражаться слезливыми историями, словно американц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енький холостяцкий домик сразу же поразил Харри своей чистотой и опрятностью. На столике перед портативным телевизором в спартанской гостиной не валялись газеты, на кухне не громоздилась немытая посуда. В коридоре, как на параде, стояли сапоги и ботинки с аккуратно заправленными шнурками. Эта подтянутость о чем-то напомнила Харри. Безупречно белое белье в спальне было заправлено так туго и ровно, что казалось, чтобы лечь в постель, придется протиснуться в щелку между одеялом и простыней. Харри уже не раз проклял так же нелепо застеленную кровать у себя в номере.</w:t>
      </w:r>
    </w:p>
    <w:p>
      <w:pPr>
        <w:pStyle w:val="Style15"/>
        <w:ind w:firstLine="567"/>
        <w:rPr/>
      </w:pPr>
      <w:r>
        <w:rPr>
          <w:rFonts w:cs="Times New Roman" w:ascii="Times New Roman" w:hAnsi="Times New Roman"/>
          <w:sz w:val="22"/>
          <w:szCs w:val="22"/>
        </w:rPr>
        <w:t>В ванной перед зеркалом в образцовом порядке лежали: бритва, крем после бритья, мыло, зубная щетка, паста и шампунь. И все. В уборной тоже ничего экстравагантного, убедился Харри. И вдруг понял, что ему все это напоминает — его собственную квартиру после того, как он бросил 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вая жизнь началась для Харри вместе с этим суровым порядком: каждой вещи — свое место, полка или ящик, куда она возвращается сразу же после использования. Ни одной ручки не на своем месте, ни одной перегоревшей пробки на распределительном щитке. Все это имело не только практическое, но и символическое значение: пусть это и глупо, но уровень беспорядка превратился в индикатор уровня всей его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просил Лебье осмотреть шкаф и комод в спальне и, только когда тот ушел, открыл туалетный шкафчик рядом с зеркалом. На двух верхних полках аккуратными штабелями, как боеголовки на военном складе, лежало десятка два одноразовых шприцев в вакуумных упаков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у Эндрю Кенсингтона мог быть диабет и вкалывать он мог инсулин, но Харри знал правду. Если перерыть полдома, можно найти наркоманскую заначку — порошок и сопутствующее оборудование, но не было смысла. Харри и так все 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Чингисхан» не врал, когда говорил, что Эндрю Кенсингтон — наркоман. А когда Харри нашел его в квартире Отто, сомнений не осталось. В таком жарком климате, когда можно носить рубашку только с коротким рукавом, полицейский не может щеголять следами уколов на руках. Поэтому приходится колоть куда-нибудь еще: например, в ногу. И голень Эндрю это подтвержд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колько помнил «Чингисхан», Эндрю покупал героин у того парня с голосом Рода Стюарта. По его словам, Эндрю мог колоться почти без ущерба для трудоспособности и легкости в обще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е такая уж и редкость, как многие думают, — говорил «хан». — Но когда Лихач от кого-то узнал, что парень-то из полиции, хотел его застрелить. Думал, он собирается нас сдать. Но мы отговорили. Ведь этот парень столько лет был чуть ли не лучшим клиентом Лихача! Не торговался, всегда исправно платил, все чин по чину, никакого тебе трепа или еще каких глупостей. Никогда не видел, чтобы абориген так славно покупал наркотики. Черт, да я вообще лучше покупателей не встре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и разу не видел и не слышал, чтобы Эндрю разговаривал с Эвансом Уай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айт с частными клиентами не работает, он оптовик — и точка. Хотя я слышал, он приторговывал на улице в Кингз-Кросс. Не знаю уж зачем — он и так хорошо зарабатывает. Но он уже бросил это дело — слышал, у него возникли проблемы со шлюх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ингисхан» говорил откровенно. Откровеннее, чем требовалось, чтобы спасти свою шкуру. Можно было подумать, это его забавляет. Наверное, понимал, что раз кто-то из коллег Харри — их клиент, ареста можно не опас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редавай ему привет. Скажи, мы его ждем. Мы же не злопамятные, — ухмыльнулся «хан». — Кто бы они ни были, они всегда возвращаются. 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ошел в спальню. Лебье без особого энтузиазма копался в белье и бумаг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ел что-нибудь?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особенного, а 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смотрели друг на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шли отсюда,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льник охраны театра Сент-Джордж сидел в столовой. Даже можно было поверить, что он спокоен. Харри он запомнил с прошлого веч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наконец-то меня перестали спрашивать и д-докапываться, как все это было. Тут ц-целый день вертелись журналисты, — сказал он. — И еще ваши эксперты. Н-но они просто работали и нас не т-трог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работа у них еще 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да уж. Ночью не мог заснуть. Потом жена д-дала мне снотворного. Никому такого не пожелаешь. Но вы-то люди привычные, а 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о, что случилось здесь, и мы видим не кажды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не знаю, смогу ли я теперь войти в ту комн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оклем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да нет. Я уже д-даже реквизиторской ее не называю. Просто «т-та комн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емя лечит, — утешил его Харри. — Уж я-то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надеюсь, констеб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ови меня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фе,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и положил на стол связку ключ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жу, — сказал охранник. — Эту связку брал Рехтнагель. Я п-подумал, что это до до-добра не до-доведет, надо будет заменить все замки. Где вы их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ма у Отто Рехтнаг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 же вчера открывал ими гардероб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лагаю, за сценой были не только акт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а. Сейчас посмотрим. Осветитель, двое рабочих сцены и звукооператор. Н-ни гримеров, н-ни костюмеров — на это нет средств. Да, это все. Во время представления т-тут были только рабочие сцены и актеры. Ну и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больше ни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о, — серьезно ответил охран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юда можно пройти другим путем, кроме как через заднюю или боковую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есть обходной путь через галерею. Вчера галерея была закрыта, но д-дверь оставили открытой, потому что там сидел осветитель. Поговори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громные глаза осветителя были выпучены, как у глубоководной рыбы, которую вытащили из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те. До перерыва там сидел парень. Если мы знаем, что аншлага не будет, то билеты продаем только в партер. Но он мог там сидеть — галерею же не запирают, хотя билет у него в партер. Он сидел один в заднем ряду. Помню, я еще удивился, что он сел так далеко от сцены. Света было мало, но я его видел. А когда я вернулся, он, как я сказал, уже у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 он попасть за сцену через ту же дверь, что и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 почесал затылок осветитель. — Думаю, да. Если он прошел прямо в реквизиторскую, его могли и не заметить. Сейчас мне кажется, что-то с ним было не так. М-да. Да, что-то не сходилось, я зам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ак, — сказал Харри. — Все это хорошо. Сейчас я покажу вам фотограф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мню, что тот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сначала, — прервал его Харри, — мне хочется показать вам того, кого вы могли видеть вчера. Когда вы увидите фотографию, не раздумывайте, говорите первое, что придет в голову. Потом можете передумать. Я просто хочу увидеть вашу первую реакцию. Хорош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 Осветитель еще сильнее вытаращил глаза и стал похож на лягушку. — Я го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азал ему фотограф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н, — быстро квакнул человек-ляг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умайте теперь хорошенько, — по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ерно. Ведь я это и хотел сказать, констебль. Тот человек был черный. Абориген. Эт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Харри устал. День был долгим, и Харри старался не думать о том, как он закончится. Когда он вошел в прозекторскую, то в свете больших ламп увидел плотную, коренастую фигуру доктора Энгельзона, склонившегося над столом, на котором лежало тело толстой женщины. Харри больше не мог смотреть на толстых женщин и попросил помощника сообщить доктору, что пришел Хоули, который ему зво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довольная физиономия Энгельзона наводила на мысли о «чокнутом профессоре». Редкие волосы торчали во все стороны, а светлые кустики бороды росли как придется на розовом поросячьем ли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нял, что доктор забыл про телефонный разговор, хотя прошло не больше двух час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ня зовут Харри Хоули, я звонил вам — узнать о предварительных результатах вскрытия Эндрю Кенсингт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я в комнате было полно других запахов, Харри безошибочно выделил запах дж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да. Конечно. Кенсингтон. Печально. Мы с ним славно болтали. Когда он был жив, естественно. А сейчас лежит в шкафу — и не погово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гельзон показал большим пальцем за сп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доктор. Что вы выясн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те, мистер... как вас там?.. да, Хоули. У нас тут куча трупов, и всем хочется поскорее. Не трупам, естественно, а полицейским. Но есть очередь. Таков порядок, исключений мы не делаем, понимаете? Но сегодня позвонил Маккормак, большая шишка, и сказал, что это самоубийство надо изучить в первую очередь. Я не успел у него спросить, но может, вы мне ответите, мистер Хоган: что это в Кенсингтоне такого особен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езрительно вскинул голову и обдал Харри ароматом дж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ы лучше скажите, доктор. Есть в нем что-то особен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обенное! Что вы имеете в виду? У него нет ни деревянной ноги, ни запасной пары легких, ни сосков на сп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талость. Меньше всего Харри хотел сейчас препираться с пьяным патологоанатомом, который вздумал качать права, потому что задето его самолюбие. А у специалистов самолюбие особенно уязвим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ь ли что-нибудь... необычное? — уточн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гельзон посмотрел на него мутноватыми глаз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сказал он. — Ничего необычного. Все обыч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продолжал смотреть на него, покачивая головой. Харри понял, что это еще не все. Просто сценическая пауза, которая пьяному казалась не такой затянутой, как трезв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тут обычно, — наконец заговорил доктор, — трупы напичканы наркотиками. В данном случае — героином. Необычно, что он полицейский. Но насколько необычно — не знаю. Полицейские к нам на стол попадают ред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чина смер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не вы его обнаружили? Отчего, по-вашему, умирают, вися в петле под потолком? От коклю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утри уже все бурлило, но Харри пока сдержи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умер он от недостатка кислорода, а не от передозиро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ять баллов, Хог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Следующий вопрос: время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положительно между полуночью и двумя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точ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м полегчает, если я скажу: «четыре минуты второго»? — Лицо доктора еще больше побагров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есколько раз глубоко вдохнул и вы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если я говорю... если кажусь бестактным, доктор, мой английский не 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й, каким должен быть, — договорил за него Энгельз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У вас конечно же много дел, доктор, я больше не буду вас отвлекать, просто напомню, что Маккормак просил вас направить отчет о вскрытии не обычным путем, а лично 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олнуйтесь. На этот счет инструкция ясна, Хорган. Передавайте привет Маккорма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зенький чокнутый профессор стоял перед Харри, широко расставив ноги и самоуверенно скрестив руки на груди. Его глаза воинственно блес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струкция? Не знаю, как к ним относятся в полиции Сиднея, но там, откуда я приехал, инструкциям следуют, когда начальство ничего не оговаривает особо, — поясни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надо, Хорган. У вас, очевидно, не слыхали о профессиональной этике. Значит, и толковать не о чем. Давайте на этом и распрощаемся, мистер Хорг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е двиг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ли вы полагаете иначе? — нетерпеливо спросил Энгельз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Харри стоял человек, который думал, что ему нечего терять. Спившийся посредственный патологоанатом средних лет, уже без надежды на повышение и потому обнаглевший. Да и что они могли с ним поделать? Харри только что пережил самый долгий и ужасный вечер в своей жизни. Хватит. Он схватил доктора за грудки и припод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ат затрещал по шв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я полагаю? Полагаю, надо взять у вас кровь на анализ, а потом уже говорить об этике, доктор Энгельзон. Полагаю, найдутся многие, кто подтвердит, что вскрытие Ингер Холтер вы проводили в нетрезвом состоянии. Потом, полагаю, надо будет поговорить с теми, кто наслышан о вашей профессиональной этике и может выгнать вас с этой работы с таким треском, что больше вас никуда не возьмут. Как вы полагаете, доктор Энгельзон? И что вы теперь думаете о моем английс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Энгельзон думал, что Харри превосходно говорит по-английски, и подумав, счел, что один-то раз можно пренебречь бюрократ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3</w:t>
      </w:r>
    </w:p>
    <w:p>
      <w:pPr>
        <w:pStyle w:val="Style15"/>
        <w:jc w:val="center"/>
        <w:rPr>
          <w:rFonts w:ascii="Times New Roman" w:hAnsi="Times New Roman" w:cs="Times New Roman"/>
          <w:b/>
          <w:b/>
          <w:i/>
          <w:i/>
          <w:color w:val="993300"/>
          <w:sz w:val="22"/>
          <w:szCs w:val="22"/>
        </w:rPr>
      </w:pPr>
      <w:r>
        <w:rPr>
          <w:rFonts w:cs="Times New Roman" w:ascii="Times New Roman" w:hAnsi="Times New Roman"/>
          <w:b/>
          <w:i/>
          <w:color w:val="993300"/>
          <w:sz w:val="22"/>
          <w:szCs w:val="22"/>
        </w:rPr>
        <w:t>Вышка во Фрогнербаде, и старый враг просыпается</w:t>
      </w:r>
    </w:p>
    <w:p>
      <w:pPr>
        <w:pStyle w:val="Style15"/>
        <w:ind w:firstLine="567"/>
        <w:rPr>
          <w:rFonts w:ascii="Times New Roman" w:hAnsi="Times New Roman" w:cs="Times New Roman"/>
          <w:b/>
          <w:b/>
          <w:i/>
          <w:i/>
          <w:color w:val="993300"/>
          <w:sz w:val="22"/>
          <w:szCs w:val="22"/>
        </w:rPr>
      </w:pPr>
      <w:r>
        <w:rPr>
          <w:rFonts w:cs="Times New Roman" w:ascii="Times New Roman" w:hAnsi="Times New Roman"/>
          <w:b/>
          <w:i/>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аккормак опять сидел спиной к Харри и смотрел в окно. Солнце уже клонилось к закату, но в сумерках еще можно было различить манящий блеск синего моря за небоскребом и яркой зеленью Королевского ботанического сада. У Харри пересохло во рту и жутко болела голова. Вот уже три четверти часа он почти беспрерывно рассказывал об Отто Рехтнагеле, Эндрю Кенсингтоне, баре «Крикет», осветителе, Энгельзоне — короче, обо вс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ккормак молча слушал, сложив руки домиком. И наконец за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шь, там, в Новой Зеландии, живут самые глупые люди в мире. Живут на острове, совсем одни. Вокруг нет надоедливых соседей, только море. И все-таки эти люди на свою голову ввязываются в большие войны. За годы Второй мировой ни одна страна, даже Советский Союз, не потеряла так много людей — в процентном соотношении. В Новой Зеландии тогда почти не осталось мужчин. Зачем они воевали? Чтобы помочь. Умирали вместо других. Эти простаки воевали не на своей земле — нет, они садились на корабли и самолеты и отправлялись умирать за океан. Помогали союзникам против немцев и итальянцев, Южной Корее против Северной, американцам — против японцев и Северного Вьетнама. Одним из простаков был мой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вернулся от окна, и теперь Харри видел его лиц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 него я слышал историю канонира, с которым они вместе служили на корабле, когда в сорок пятом брали Окинаву. Японские камикадзе придумали тактику «падение на воду макового листа». Выглядело это так. Сначала летел один. Если его сбивали, за ним летело еще двое, потом четверо и так далее — бесконечная пирамида пикирующих самолетов. На корабле, где служил отец, все перетрухнули. Это же безумие — чтобы уничтожить цель, пилоты погибали сами. Остановить их можно было только сплошной стеной зенитного огня. Малейший просвет — и японцы уже тут как тут. Было рассчитано, что самолет надо сбивать в первые двадцать секунд, когда он появляется в поле видимости. Потом будет поздно. Канониры понимали, что должны бить без промаха, а налеты иногда длились целыми днями. Отец описывал ровный гул орудий и нарастающий рев пикирующих самолетов. Потом они снились ему по ночам.</w:t>
      </w:r>
    </w:p>
    <w:p>
      <w:pPr>
        <w:pStyle w:val="Style15"/>
        <w:ind w:firstLine="567"/>
        <w:rPr/>
      </w:pPr>
      <w:r>
        <w:rPr>
          <w:rFonts w:cs="Times New Roman" w:ascii="Times New Roman" w:hAnsi="Times New Roman"/>
          <w:sz w:val="22"/>
          <w:szCs w:val="22"/>
        </w:rPr>
        <w:t>В последний день битвы он стоял на мостике, когда один самолет, прорвавшись за заградительный огонь, полетел прямо на них. Корабельные орудия молотили изо всех сил, а самолет все приближался. Казалось, он просто висит в небе и только растет с каждой секундой. Уже можно было различить кабину и фигуру пилота внутри. На палубу полетели гранаты. Но и орудия стали попадать в цель, обдирая крылья и фюзеляж. Отвалился хвост, а потом, как в замедленной съемке, самолет распался на куски, и до палубы долетела лишь малая часть — с пропеллером и хвостом огня и черного дыма. Артиллеристы уже собирались сменить цель, когда парень из орудийной башни под мостиком, молодой матрос — отец знал его, потому что он тоже был из Веллингтона, — с улыбкой помахал отцу, сказал: «Жарковато сегодня», прыгнул за борт и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изменилось освещение, но Харри вдруг показалось, что Маккормак постар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рковато сегодня, — повторил Маккорм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ловеческая природа — темный и дремучий л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ккормак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же это слышал, Хоули, и возможно, это правда. Я так понял, вы с Кенсингтоном успели хорошо познакомиться. Еще я слышал, что надо разобраться, почему Эндрю Кенсингтон так заинтересовался этим делом. Как считаешь,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свои темные брюки. Сложенные кое-как, они долго лежали в ящике и теперь выглядели мятыми. А завтра в полдень похоро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знаю,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ккормак встал и принялся, по своей уже знакомой Харри привычке, расхаживать перед ок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Всю свою жизнь я работаю в полиции, Хоули. Но и теперь я с удивлением смотрю на своих коллег, не понимая, что их на это толкает. Зачем им чужие войны? Что ими движет? Стоит ли страдать, только чтобы другие почувствовали, что есть справедливость? Дураки. Мы — дураки, Хоули. Наше призвание — это глупая вера в то, что мы можем что-то изменить. Из последних сил мы тянем лямку, иногда вырываемся к морю, а в промежутках наивно воображаем, будто кому-то нужны. Даже когда мы расстаемся с иллюзиями, уже ничего не изменишь: мы заняли боевую позицию и отступать некуда. Остается только удивляться, какого черта мы сделали этот дурацкий выбор. Мы пожизненно приговорены быть do-gooders </w:t>
      </w:r>
      <w:r>
        <w:rPr>
          <w:rFonts w:cs="Times New Roman" w:ascii="Times New Roman" w:hAnsi="Times New Roman"/>
          <w:b/>
          <w:i/>
          <w:sz w:val="22"/>
          <w:szCs w:val="22"/>
        </w:rPr>
        <w:t>{Творящими добро (англ.).}</w:t>
      </w:r>
      <w:r>
        <w:rPr>
          <w:rFonts w:cs="Times New Roman" w:ascii="Times New Roman" w:hAnsi="Times New Roman"/>
          <w:sz w:val="22"/>
          <w:szCs w:val="22"/>
        </w:rPr>
        <w:t xml:space="preserve"> и не достичь своей цели. Но по счастью, правда — штука относительная. И гибкая. Мы вертим и гнем ее так, чтобы она умещалась в наши жизни. Хотя бы частично. Иногда поймаешь бандита — и становится легче. Но ведь вечно паразитов травить не станешь. Захлебнешься собственным 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в чем тут смысл, Хоули? Человек всю жизнь простоял у орудия, а сейчас его нет в живых. Что еще? Правда относительна. Трудно вообразить, если сам этого не пережил, что с человеком может сделать отчаяние. Есть судебные психиатры, которые проводят линию между невменяемыми и преступниками и при этом вертят и гнут правду так, чтобы она умещалась в их теоретические, игрушечные миры. Есть уголовная система, в лучшем случае способная защитить от уличных буянов и журналистов, которые хотят прослыть идеалистами, пытаясь разоблачать тех, кто нарушает правила, якобы оберегающие справедливость. Правда состоит в том, что никто не живет по правде и никому она не нужна. А наша правда — это то, с чем нам легче жить, насколько это в нашей вл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глянул на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кому нужна правда об Эндрю Кенсингтоне? Кому станет легче оттого, что мы вылепим уродливую и нелепую правду из острых, опасных и никуда не годных предметов? Начальнику полиции? Нет. Муниципальным властям? Нет. Борцам за права аборигенов? Нет. Полицейскому профсоюзу? Нет. МИДу? Нет. Никому.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хотелось напомнить о родственниках Ингер Холтер, но он не стал. Маккормак остановился у портрета молодой Елизаветы II.</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учше, если наш разговор останется между нами, Хоули. Ты и сам это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нял с брючины длинный рыжий в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говорил с городскими властями, — сказал Маккормак. — Чтобы избежать шумихи, мы еще некоторое время будем расследовать дело Ингер Холтер. Если ничего не найдем, заявим, что ее убил клоун, — чтобы все успокоились. Убийцу клоуна найти будет сложнее, но многое указывает на crime passionnel, убийство из ревности. Может, какой-нибудь обезумевший тайный обожатель, кто его знает? Возможно, придется смириться с тем, что он останется безнаказанным. Конечно, доказательств пока нет, но несомненные признаки налицо. Через несколько лет эта история забудется. А версия о серийном убийце — всего лишь гипотеза, которую мы отброс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обрался уходить. Маккормак кашля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ишу рапорт о твоей работе, Хоули, направлю его в Осло после твоего отъезда. Ты ведь уезжаешь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и вы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мягкого вечернего бриза головная боль не утихала. И от умиротворяющей темноты легче не становилось. Харри бродил по улицам. По дорожке Гайд-парка промелькнула чья-то тень. Поначалу Харри решил, что это большая крыса, но, подойдя поближе, увидел маленького мохнатого зверька, шельмовато поглядывающего на него глазками, в которых отражался свет фонарей. Таких животных Харри раньше не видел, но предположил, что это опоссум. Зверек и не думал пугаться, а напротив, с любопытством принюхивался, издавая странные жалобные зв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исел на корточ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тоже не понимаешь, зачем ты в этом большом городе?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место ответа зверушка склонила голову наб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завтра по домам? Ты в свой лес, а я — в с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поссум убежал, он никуда не собирался отсюда уходить. Его дом был в парке, среди машин, людей и мусорных ба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глянул в бар в Вулломоло. Звонил посол. Сказал, что перезвонит. Как дела у Биргитты? Она была немногословна. А он много и не спрашивал. О своем дне рождения она больше не заговаривала. Может, понимала, что он наделает глупостей. Придаст этому слишком большое значение. Подарит чересчур дорогой подарок или наговорит лишнего просто потому, что это последний вечер, а в глубине души он знал, что уезжает с нечистой совестью. «Зачем все это?» — может, дум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Кристина, когда вернулась домой из Анг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Они встретились за кружкой пива в кафе под открытым небом во Фрогнере, и Кристина сказала, что уезжает через два месяца. Загорелая, доброжелательная, все с той же улыбкой. И Харри точно знал, что ему говорить и что делать. Как когда играешь на пианино старую и, кажется, забытую мелодию. Голова в этом не участвует, но пальцы делают свое дело. Вдвоем они напились, но не до потери памяти — Харри все помнил. Они сели на трамвай до центра, Кристина, обворожительно улыбаясь, прошла в ночной клуб без очереди и провела с собой Харри. Ночью, взмокшие от танцев, они на такси вернулись во Фрогнер-парк, перелезли через ограду бассейна и, взобравшись на вышку для прыжков в воду, распили бутылку вина, которая была у Кристины в сумке. В десяти метрах под ними был безлюдный парк, а вокруг него — город. Они сидели и строили планы на будущее — почему-то всегда разные. Потом, взявшись за руки, прыгнули вниз. Пока летели, он все время слышал ее крик — как дивный сигнал пожарной тревоги. Потом он лежал на краю бассейна и громко смеялся, глядя, как она вылезает из воды и в тесно облепившем ее платье идет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ее утро они проснулись с похмелья в его постели, потные и веселые. Он открыл дверь на балкон и вернулся в ее объятия. Они долго развлекались, пока он снова не услышал ее крик, заглушивший крики играющей во дворе детв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том она задала этот странный вопрос: «Зачем все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чем все это, если между ними все равно все кончено? Если она собирается вернуться в Англию, если он такой эгоист, если они такие разные, что никогда не поженятся, не заведут детей и не построят дом? Если это никуда не вед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последние двадцать четыре часа сами по себе ничего не стоят? — спросил Харри. — Если завтра у тебя набухнет грудь, зачем все это? И зачем тебе сидеть с детьми в своем доме и надеяться, что муж заснет раньше, чем ты ляжешь в постель? Ты уверена, что твои планы принесут тебе счаст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звала его мелким пошлым гедонистом и сказала, что в жизни есть вещи поважнее сек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наверное, хочется чего-то другого, — сказал Харри. — Но разве все это приведет тебя к твоей голубой мечте? В доме престарелых ты не вспомнишь, какого цвета сервиз подарили тебе на свадьбу. Но ставлю что угодно — наш вчерашний день ты запомнишь на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а, а не он, станет богемной прожигательницей жизни. Но тогда она ушла, хлопнув дверью, сказав на прощание, что он ничего не понимает и пора бы ему выр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Зачем все это? — крикнул Харри, и проходящая по Хармер-стрит парочка обер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дь Биргитта, похоже, тоже не понимает, зачем все это. Боится завтрашнего дня, когда он уедет. Поэтому решила провести день рождения в обнимку с телефоном. Наверное, надо было ее спросить, но опять же — зачем все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чувствовал, что чертовски устал и вряд ли сможет уснуть. Он повернул назад, к бару. Лампы под потолком были залеплены дохлой мошкарой. Вдоль стен стояли игровые автоматы. Он сел у окна и стал ждать официанта, решив ничего не заказывать, если его не заметят. Просто пос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шел официант и спросил у Харри, что ему угодно. Харри долго смотрел на список алкогольных напитков. Потом заказал колу. Попросил Биргитту прийти на похороны Эндрю. Та кивнула и сказала: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кне он увидел свое вытянутое отражение и подумал, что хорошо бы Эндрю был здесь, чтобы было с кем потолковать о деле. Если бы все происходило в детективном телесериале, как раз на этом закончилась бы серия. Харри с отцом смотрят титры, а мама, которая опять ничего не поняла, задает глупые вопросы. Но это не кино. И это Харри ничего не поним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пытался сказать ему, что Ингер Холтер убил Отто Рехтнагель? Но зачем? Что может быть комичнее, пусть и с долей истерики, чем нормальная сексуальная ориентация, вытесненная в подсознание, и способна ли она породить маньяка, который мстит блондинкам? Почему Харри не понял намеков Эндрю? Их знакомство, скрытые намеки, откровенная ложь о свидетеле, якобы видевшем Уайта в Нимбине,— неужели все это было нужно только затем, чтобы отвлечь его от Уайта, заставить его у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все устроил так, чтобы заниматься этим делом в паре с иностранцем, который, как он думал, станет плясать под его дудку. Но почему Эндрю сам не остановил Отто Рехтнагеля? Что же их связывало, если потребовался посредник в лице Харри? Отто и Эндрю были любовниками? И Отто тосковал от несчастной любви из-за Эндрю? Но тогда зачем Эндрю понадобилось убивать Отто прямо перед задержанием? Значит, у него был другой план — остановить Отто и при этом скрыть ото всех, что они были любовниками. Например, сделать так, чтобы на Отто указал Харри, а потом подстроить гибель Отто при самообороне или попытке к бегству. Что-нибудь в этом роде. Харри все обдумал и понял — что-то тут не клеится. Получается, участь Отто была уже решена. Но Эндрю попал в больницу, события развивались стремительно, и реализовать изначальный план не удалось. «Дай мне два дня»,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тстранил перепившую женщину, которая хотела сесть к нему за стол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зачем Эндрю понадобилось после убийства совершать еще и самоубийство? Он ведь мог уйти безнаказанным. Мог ли? Его видел осветитель, о его дружбе с Отто знал Харри, да и алиби у не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пошли титры? Нет, подож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пустим, Эндрю рассчитывал, что застрелит Отто при неудачной попытке ареста. Ведь если бы Отто выжил, дело привлекло бы внимание прессы. Эндрю могли разоблачить. Заголовки в газетах: «Черный следователь — бывший любовник маньяка» и огромная фотография Эндрю. Это разбило бы его жизнь. К тому же Эндрю, вероятно, испытывал чувство вины за то, что не остановил Отто раньше, и потому сам вынес ему смертный приговор, который не может вынести австралийский суд.</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ществует много способов спровоцировать стрельбу и убить преступника при попытке к бегству. Уйти от наказания за банальное убийство куда труд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ва Харри словно взорв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рю мог убрать Отто прежде, чем на него вышел Харри и остальная команда. Да и зачем мужчине убивать бывшего любовника, чтобы скрыть свою ориентацию, в городе, где такие отклонения даже приветствуются? Да еще потом убивать самого себя?</w:t>
      </w:r>
    </w:p>
    <w:p>
      <w:pPr>
        <w:pStyle w:val="Style15"/>
        <w:ind w:firstLine="567"/>
        <w:rPr/>
      </w:pPr>
      <w:r>
        <w:rPr>
          <w:rFonts w:cs="Times New Roman" w:ascii="Times New Roman" w:hAnsi="Times New Roman"/>
          <w:sz w:val="22"/>
          <w:szCs w:val="22"/>
        </w:rPr>
        <w:t>Голова теперь трещала так, будто по ней стучали молотом. Из глаз словно искры сыпались, а он пытался снова и снова обдумать свою версию. Но всякий раз возникали новые противоречия. Может, Маккормак был прав — просто день выдался жарковатым для его истерзанной души. О том, что Эндрю Кенсингтон мог скрывать и кое-что похуже, чем гомосексуальные наклонности, Харри старался не 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 ним нависла тень. Свет лампы заслонила голова официанта. В его силуэте Харри померещился высунутый иссиня-черный язык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нибудь еще,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тут есть напиток — «черная зме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им-Бим» и к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все взорвалось у него вну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Двойную «черную змею» без кол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ошел с ума. Впереди были лестницы, позади — тоже лестницы и вода. Хаос. Мачты в бухте раскачивались туда-сюда. Харри не понимал, как он очутился на этих лестницах. Надо идти наверх. «Наверх — к счастью», — всегда говорил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без труда, цепляясь за стены, он поднялся на ноги. Название «Шалли-авеню» ничего ему не говорило, и он решил идти куда глаза глядят. Хотел посмотреть на часы, но не нашел их. На улицах было темно и почти безлюдно. Харри сообразил, что уже поздно. Опять лестницы. Вот ступенька. Харри повернул направо — Маклей-стрит. Наверное, он идет уже долго, раз так болят ноги. А может, он бежал? Или даже упал — колено на левой штанине разодрано.</w:t>
      </w:r>
    </w:p>
    <w:p>
      <w:pPr>
        <w:pStyle w:val="Style15"/>
        <w:ind w:firstLine="567"/>
        <w:rPr/>
      </w:pPr>
      <w:r>
        <w:rPr>
          <w:rFonts w:cs="Times New Roman" w:ascii="Times New Roman" w:hAnsi="Times New Roman"/>
          <w:sz w:val="22"/>
          <w:szCs w:val="22"/>
        </w:rPr>
        <w:t>Он миновал несколько баров и ресторанов — все закрыты. Пускай поздно, но неужели в многомиллионном Сиднее нельзя найти выпивку? Он вышел на проезжую часть, чтобы поймать такси — желтую машину с фонариком. Она было остановилась, но шофер передумал и поехал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т, ну и видок, должно быть, у меня», — подумал Харри и хохот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стали попадаться люди. До него донесся шум голосов, машин и музыка. Повернув за угол, Харри сразу понял, где он. Удача — он попал в район Кингз-Кросс! Перед ним лежала шумная и горящая огнями Дарлингхерст-роуд. Теперь все стало возможно. В первый бар его не пустили, но в китайскую забегаловку он вошел и получил большой пластиковый стакан виски. Забегаловка была темной и душной. Допив виски до капли, он снова вышел на улицу и схватился за столб. Под мелькание машин Харри старался не думать о том, что сегодня вечером его уже стошнило в баре прямо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руг он почувствовал, как кто-то ткнул его в спину. Обернувшись, он увидел рот: большие красные губы и ряд зубов, где не хватало одного клы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ыхала про Эндрю. Кошмар, — сказал рот. И снова стал жевать жвачку. Это была Санд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пытался что-то сказать, но у него ничего не вышло. Сандра в недоумении уставилась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ободна? — кое-как выговорил он.</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Сандра</w:t>
      </w:r>
      <w:r>
        <w:rPr>
          <w:rFonts w:cs="Times New Roman" w:ascii="Times New Roman" w:hAnsi="Times New Roman"/>
          <w:sz w:val="22"/>
          <w:szCs w:val="22"/>
          <w:lang w:val="en-US"/>
        </w:rPr>
        <w:t xml:space="preserve"> </w:t>
      </w:r>
      <w:r>
        <w:rPr>
          <w:rFonts w:cs="Times New Roman" w:ascii="Times New Roman" w:hAnsi="Times New Roman"/>
          <w:sz w:val="22"/>
          <w:szCs w:val="22"/>
        </w:rPr>
        <w:t>рассмеялась</w:t>
      </w:r>
      <w:r>
        <w:rPr>
          <w:rFonts w:cs="Times New Roman" w:ascii="Times New Roman" w:hAnsi="Times New Roman"/>
          <w:sz w:val="22"/>
          <w:szCs w:val="22"/>
          <w:lang w:val="en-US"/>
        </w:rPr>
        <w:t>:</w:t>
      </w:r>
    </w:p>
    <w:p>
      <w:pPr>
        <w:pStyle w:val="Style15"/>
        <w:ind w:firstLine="567"/>
        <w:rPr>
          <w:rFonts w:ascii="Times New Roman" w:hAnsi="Times New Roman" w:cs="Times New Roman"/>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Yes, but I don't think you're up to it. </w:t>
      </w:r>
      <w:r>
        <w:rPr>
          <w:rFonts w:cs="Times New Roman" w:ascii="Times New Roman" w:hAnsi="Times New Roman"/>
          <w:b/>
          <w:i/>
          <w:sz w:val="22"/>
          <w:szCs w:val="22"/>
        </w:rPr>
        <w:t>{Да, но думаю, тебе сейчас это ни к чему (анг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ешь? — произнес Харри с тру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дра посмотрела вокруг. Харри показалось, что в тени мелькнул блестящий костюм: Тедди Монгаби наверняка где-то неподал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я на работе. Иди домой, проспись, а утром поговор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есть деньги. — Харри полез за бумаж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ери сейчас же! — оттолкнула его Сандра. — Хорошо, я с тобой пойду и ты мне заплатишь, но не здесь, о'к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дем в мой отель. За углом. «Кресент», — предлож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дра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Whatever. </w:t>
      </w:r>
      <w:r>
        <w:rPr>
          <w:rFonts w:cs="Times New Roman" w:ascii="Times New Roman" w:hAnsi="Times New Roman"/>
          <w:b/>
          <w:i/>
          <w:sz w:val="22"/>
          <w:szCs w:val="22"/>
        </w:rPr>
        <w:t>{Как хочешь {англ.).}</w:t>
      </w:r>
    </w:p>
    <w:p>
      <w:pPr>
        <w:pStyle w:val="Style15"/>
        <w:ind w:firstLine="567"/>
        <w:rPr/>
      </w:pPr>
      <w:r>
        <w:rPr>
          <w:rFonts w:cs="Times New Roman" w:ascii="Times New Roman" w:hAnsi="Times New Roman"/>
          <w:sz w:val="22"/>
          <w:szCs w:val="22"/>
        </w:rPr>
        <w:t xml:space="preserve">По дороге они зашли в bottle-shop, </w:t>
      </w:r>
      <w:r>
        <w:rPr>
          <w:rFonts w:cs="Times New Roman" w:ascii="Times New Roman" w:hAnsi="Times New Roman"/>
          <w:b/>
          <w:i/>
          <w:sz w:val="22"/>
          <w:szCs w:val="22"/>
        </w:rPr>
        <w:t>{Винный магазин (англ.).}</w:t>
      </w:r>
      <w:r>
        <w:rPr>
          <w:rFonts w:cs="Times New Roman" w:ascii="Times New Roman" w:hAnsi="Times New Roman"/>
          <w:sz w:val="22"/>
          <w:szCs w:val="22"/>
        </w:rPr>
        <w:t xml:space="preserve"> где Харри купил две бутылки «Джим-Б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чной портье в «Кресенте» с головы до ног осмотрел Сандру, когда та вошла. Он уже собирался что-то сказать, но Харри опередил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огда не видел тайных осведомителей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чной портье, молодой азиат в костюме, неопределенно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Ты ее не видел. Дай мне ключи от номера. У нас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яд ли портье поверил в этот бред, но ключи выдал без возраж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мнате Харри выгреб все спиртное из мини-б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не, — он взял бутылочку «Джим-Бина». — Остальное — тебе. Выбира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мотрю, тебе очень нравится виски, — сказала Сандра, открывая п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задаченно посмотрел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ты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инство пьют всякую гадость. Просто ради разнообраз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ты тоже пь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дра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о чтобы. Я пытаюсь бросить. Худ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о чтобы, — повторил Харри. — То есть ты сама не знаешь, о чем говоришь. Смотрела «Покидая Лас-Вегас» с Николасом Кейдж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ехали. В общем, кино про алкоголика, который решил упиться до смерти. В это я как раз могу поверить. Но он лакал что попало: джин, водку, виски, бурбон, бренди, всякую дрянь. Сойдет, если выбирать не из чего. Но этот парень пришел в известный на весь мир винный магазин Лас-Вегаса, у него куча денег, и ему без разницы, что пить. Вообще все равно! Никогда не видел пьяницу, которому плевать, что пить. Если уж ты нашел свое пойло, то пить будешь только его, верно? А фильм даже номинировали на «Оск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прокинул голову, залпом опорожнил свою бутылочку и пошел открывать балконную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альше? — спросила Санд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ился,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прашиваю, дали ему «Оска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ьми из сумки бутылку и иди сюда. Посидим на балконе, посмотрим на город. У меня дежа в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дра взяла два стакана и бутылку и села рядом с ним, прислонившись спиной к сте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будем, что творил этот дьявол при жизни. Выпьем за Эндрю Кенсингтона. — Харри разлил виски по стака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ча выпили. Харри рассме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от парень из «Бэнд», Ричард Мануэль. У него были серьезные проблемы, не только из-за пьянства, а... по жизни. И он не выдержал, повесился в отеле. У него дома нашли две тысячи бутылок — и все одинаковые, из-под Гран Марнье. Только из-под него. Понимаешь? Мерзкий апельсиновый ликер! Он нашел то, что ему было нужно. Куда там Николасу Кейджу! В странном мире мы жив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широким жестом показал на звездное небо Сиднея. Выпили еще. Глаза Харри начали слипаться. Сандра провела рукой по его ще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Харри, мне пора идти. А тебе, думаю, пора бай-б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стоит целая ночь? — Харри налил себе еще в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ю,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 Допьем и начнем. Обещаю кончить быстро, — усмехнулся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Харри. Я ухожу. — Сандра встала и скрестила руки на гр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тоже поднялся, не удержал равновесия и шатнулся к балконным перилам, но Сандра удержала его. Он повис на ее тощем плече и прошеп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смотри за мной, Сандра. Эту ночь. Ради Эндрю. Что я говорю? Ради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дди еще подум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дди получит свои деньги и заткнется.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дра вздох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шли. Но давайте сначала снимем с вас эти тряпки, мистер Хо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тащив его до постели, она сняла с него ботинки и брюки. Рубашку он чудом сумел расстегнуть сам. Сандра мигом стянула через голову свою черную мини-юбку. Без одежды она была совсем тощей: торчащие плечи и бедра, маленькая грудь и обтянутые кожей ребра, похожие на стиральную доску. Когда Сандра выключала свет, Харри заметил у нее на спине и ногах большие синя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легла рядом с ним, провела рукой по его гладкой груди и жив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нее слегка пахло потом и луком. Харри смотрел в потолок и удивлялся, что еще может различать запах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запах, — сказал он, — от тебя или от твоих сегодняшних кли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о и другое, — ответила Сандра. — Непри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 сказал Харри, хотя и не понял, что она имеет в виду: запах или кли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 стельку пьяный, Харри. Не над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 Харри положил ее влажную теплую руку себе между н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дра рас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го. А мать говорила, мужики от выпивки только болтать гораз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все наоборот, — сказал Харри. — Язык немеет, зато развязывается все остальное. Не знаю почему, но так было 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дра села на него, стянула трусики и, оставив разговоры, приступила к своему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мотрел, как она подпрыгивает вверх-вниз. Она встретила его взгляд и улыбнулась, как человек, встретившийся с кем-то взглядом в трамва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крыл глаза и, слушая ритмичный скрип кровати, подумал, что не совсем учел действие алкоголя. Он почти ничего не чувствовал. Сандра неустанно трудилась. Мысли Харри сползли под одеяло, выползли из постели и вылетели в окно, к звездному небу, через океан, к берегу, отделенному от моря белой поло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ившись, он понял, что это пляж, а подлетев ближе, узнал городок, в котором бывал раньше, и девушку, лежавшую на песке. Она спала. Он приземлился рядом с ней, тихо, чтобы не разбудить ее, лег и закрыл глаза. Когда он проснулся снова, был закат. Он лежал на пляже один. Неподалеку, перед фасадами высоких отелей на другой стороне улицы, прохаживались люди, которых он, кажется, где-то видел. Может, в кино? Некоторые были в темных очках и прогуливались с маленькими тощими собачон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ошел к воде. Он собирался войти в нее, но увидел, что там полно медуз. Они покачивались на волнах, разбросав красные нити щупалец, и в этом мягком желеобразном зеркале Харри разглядел очертания лиц. Рядом прогромыхал корабль. Он подходил все ближе и ближе и вдруг разбудил Харри. Его трясла Санд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то пришел, — прошепт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слышал стук в две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ов администратор! — Он спрыгнул с кровати и, прикрываясь подушкой, открыл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ней стояла Бирги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 Улыбка ее застыла, едва она увидела его измученное лицо. — Что с тобой, Харри? Что-то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ветил Харри. — Не так. — В голове белыми вспышками бился пульс. — Почему ты приш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так и не позвонили. Я все ждала, потом позвонила им сама — никто не ответил. Должно быть, перепутали время и звонили мне, пока я была на работе. Летнее время и все такое. Скорее всего, не учли разницу в поясах. Очень похоже на пап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говорила быстро, делая вид, будто нет ничего особенного в том, чтобы стоять посреди ночи в гостиничном коридоре и болтать о пустяках с парнем, который, очевидно, не хочет пускать тебя внут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тояли и смотрели друг на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в номере кто-то есть?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голос Харри прозвучал, словно хрустнула ве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ьян! — со слезами на глазах воскликну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шь, Бирги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толкнула его в грудь, он сделал пару шагов назад, и она вошла за ним. Сандра уже надела юбку и пыталась нацепить туфли. Биргитта скорчилась, будто от боли в животе.</w:t>
      </w:r>
    </w:p>
    <w:p>
      <w:pPr>
        <w:pStyle w:val="Style15"/>
        <w:ind w:firstLine="567"/>
        <w:rPr>
          <w:rFonts w:ascii="Times New Roman" w:hAnsi="Times New Roman" w:cs="Times New Roman"/>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You whore! </w:t>
      </w:r>
      <w:r>
        <w:rPr>
          <w:rFonts w:cs="Times New Roman" w:ascii="Times New Roman" w:hAnsi="Times New Roman"/>
          <w:b/>
          <w:i/>
          <w:sz w:val="22"/>
          <w:szCs w:val="22"/>
          <w:lang w:val="en-US"/>
        </w:rPr>
        <w:t>{</w:t>
      </w:r>
      <w:r>
        <w:rPr>
          <w:rFonts w:cs="Times New Roman" w:ascii="Times New Roman" w:hAnsi="Times New Roman"/>
          <w:b/>
          <w:i/>
          <w:sz w:val="22"/>
          <w:szCs w:val="22"/>
        </w:rPr>
        <w:t>Ах</w:t>
      </w:r>
      <w:r>
        <w:rPr>
          <w:rFonts w:cs="Times New Roman" w:ascii="Times New Roman" w:hAnsi="Times New Roman"/>
          <w:b/>
          <w:i/>
          <w:sz w:val="22"/>
          <w:szCs w:val="22"/>
          <w:lang w:val="en-US"/>
        </w:rPr>
        <w:t xml:space="preserve"> </w:t>
      </w:r>
      <w:r>
        <w:rPr>
          <w:rFonts w:cs="Times New Roman" w:ascii="Times New Roman" w:hAnsi="Times New Roman"/>
          <w:b/>
          <w:i/>
          <w:sz w:val="22"/>
          <w:szCs w:val="22"/>
        </w:rPr>
        <w:t>ты</w:t>
      </w:r>
      <w:r>
        <w:rPr>
          <w:rFonts w:cs="Times New Roman" w:ascii="Times New Roman" w:hAnsi="Times New Roman"/>
          <w:b/>
          <w:i/>
          <w:sz w:val="22"/>
          <w:szCs w:val="22"/>
          <w:lang w:val="en-US"/>
        </w:rPr>
        <w:t xml:space="preserve">, </w:t>
      </w:r>
      <w:r>
        <w:rPr>
          <w:rFonts w:cs="Times New Roman" w:ascii="Times New Roman" w:hAnsi="Times New Roman"/>
          <w:b/>
          <w:i/>
          <w:sz w:val="22"/>
          <w:szCs w:val="22"/>
        </w:rPr>
        <w:t>шлюха</w:t>
      </w:r>
      <w:r>
        <w:rPr>
          <w:rFonts w:cs="Times New Roman" w:ascii="Times New Roman" w:hAnsi="Times New Roman"/>
          <w:b/>
          <w:i/>
          <w:sz w:val="22"/>
          <w:szCs w:val="22"/>
          <w:lang w:val="en-US"/>
        </w:rPr>
        <w:t xml:space="preserve">! </w:t>
      </w:r>
      <w:r>
        <w:rPr>
          <w:rFonts w:cs="Times New Roman" w:ascii="Times New Roman" w:hAnsi="Times New Roman"/>
          <w:b/>
          <w:i/>
          <w:sz w:val="22"/>
          <w:szCs w:val="22"/>
        </w:rPr>
        <w:t>(англ.).}</w:t>
      </w:r>
      <w:r>
        <w:rPr>
          <w:rFonts w:cs="Times New Roman" w:ascii="Times New Roman" w:hAnsi="Times New Roman"/>
          <w:sz w:val="22"/>
          <w:szCs w:val="22"/>
        </w:rPr>
        <w:t xml:space="preserve"> — выкрикну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гадала, — сухо ответила Санд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оспринимала происходящее с большим спокойствием, чем Харри или Биргитта, но все равно ей хотелось поскорее уй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ри свои вещи и вон отсюда! — задыхаясь от слез, крикнула Биргитта и швырнула в Сандру ее черной сумоч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мочка упала на кровать, из нее вывалилось содержимое. Харри стоял покачиваясь посреди комнаты и с удивлением смотрел, как из сумки выполз лохматый пекинес. Рядом с ним оказалась зубная щетка, сигареты, ключи, кусок зеленого криптонита и самые разнообразные презервативы. Сандра печально вздохнула, схватила пекинеса за шкирку и запихнула его об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A monetas, </w:t>
      </w:r>
      <w:r>
        <w:rPr>
          <w:rFonts w:cs="Times New Roman" w:ascii="Times New Roman" w:hAnsi="Times New Roman"/>
          <w:b/>
          <w:i/>
          <w:sz w:val="22"/>
          <w:szCs w:val="22"/>
        </w:rPr>
        <w:t>{Деньги (исп.).}</w:t>
      </w:r>
      <w:r>
        <w:rPr>
          <w:rFonts w:cs="Times New Roman" w:ascii="Times New Roman" w:hAnsi="Times New Roman"/>
          <w:sz w:val="22"/>
          <w:szCs w:val="22"/>
        </w:rPr>
        <w:t xml:space="preserve"> сладкий?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е двинулся с места. Сандра подобрала его брюки и вытащила из них кошелек. Биргитта осела в кресло. Кроме ее тихих рыданий и голоса Сандры, отсчитывающей деньги, в комнате не раздавалось ни зв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I'm outta here, </w:t>
      </w:r>
      <w:r>
        <w:rPr>
          <w:rFonts w:cs="Times New Roman" w:ascii="Times New Roman" w:hAnsi="Times New Roman"/>
          <w:b/>
          <w:i/>
          <w:sz w:val="22"/>
          <w:szCs w:val="22"/>
        </w:rPr>
        <w:t>{Пошла я отсюда (англ.).}</w:t>
      </w:r>
      <w:r>
        <w:rPr>
          <w:rFonts w:cs="Times New Roman" w:ascii="Times New Roman" w:hAnsi="Times New Roman"/>
          <w:sz w:val="22"/>
          <w:szCs w:val="22"/>
        </w:rPr>
        <w:t xml:space="preserve"> — сказала Сандра с довольным видом и вы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 — крикнул Харри, но было поздно. Дверь захлоп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годи»? — переспросила Биргитта. — То есть ты ее еще ждешь? — выкрикнула она, вставая с кресла. — Козел! Чертов бабник и пьяница! Как ты 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пытался было обнять ее, но она вырвалась. Они стояли друг против друга, как боксеры на ринге. Биргитта словно впала в транс: горящие слепой ненавистью глаза, перекошенный от ярости рот. Харри подумал, что будь у нее в руке нож, она не задумываясь убила бы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иргитта,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н из моей жизни! Пей, пока не сдохн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звернулась на каблуках и выбежала прочь, хлопнув дверью так, что задрожала вся комн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звонил телефон. Говорил администрат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происходит, мистер Хоули? Звонила дама из соседнего номера 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ложил трубку. В нем вдруг вскипела дикая злоба, ему захотелось что-нибудь уничтожить. Он схватил со стола бутылку и собрался швырнуть ее о стену, но в последнее мгновение пере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о всегда держать себя в руках, сказал себе Харри, прикладывая горлышко бутылки к губа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вякнули ключи. Открылась дверь, Харри прос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No room service now, please, come back later! </w:t>
      </w:r>
      <w:r>
        <w:rPr>
          <w:rFonts w:cs="Times New Roman" w:ascii="Times New Roman" w:hAnsi="Times New Roman"/>
          <w:b/>
          <w:i/>
          <w:sz w:val="22"/>
          <w:szCs w:val="22"/>
        </w:rPr>
        <w:t>{Сейчас мне ничего не надо, приходите позже! (англ.).}</w:t>
      </w:r>
      <w:r>
        <w:rPr>
          <w:rFonts w:cs="Times New Roman" w:ascii="Times New Roman" w:hAnsi="Times New Roman"/>
          <w:sz w:val="22"/>
          <w:szCs w:val="22"/>
        </w:rPr>
        <w:t xml:space="preserve"> — крикнул Харри в подуш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тер Хоули, я представляю правление о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вернулся. В комнате стояли двое в костюмах — на приличном расстоянии от кровати, но с очень уверенным видом. В одном Харри узнал вчерашнего дежурного администратора. Второй продол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арушили регламент отеля, сожалею, но вам придется покинуть его как можно быстрее, мистер Хо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гламент? — Харри замут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в костюме откашл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привели к себе в номер женщину, которую мы... подозреваем в проституции. Кроме того, посреди ночи вы разбудили своей ссорой пол-этажа. У нас респектабельный отель, и ничего подобного мы не допустим, мистер Хо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вет Харри хмыкнул и повернулся к ним сп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представители правления. Я так и так сегодня уезжаю. Дайте спокойно доспать, пока я не выпиш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следовало выписаться еще с утра, мистер Хоули, — сказал администратор. Харри посмотрел на часы: четверть третьего. — Мы пытались вас разбуд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м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 второй попытки Харри сумел поставить ноги на пол и встал, забыв о том, что он голый. Администратор и другой служащий испуганно отвернулись. У Харри закружилась голова, потолок завертелся, и он сел обратно на кровать. Потом его выр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Буббур</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4</w:t>
      </w:r>
    </w:p>
    <w:p>
      <w:pPr>
        <w:pStyle w:val="Style15"/>
        <w:jc w:val="center"/>
        <w:rPr>
          <w:rFonts w:ascii="Times New Roman" w:hAnsi="Times New Roman" w:cs="Times New Roman"/>
          <w:b/>
          <w:b/>
          <w:i/>
          <w:i/>
          <w:color w:val="993300"/>
          <w:sz w:val="22"/>
          <w:szCs w:val="22"/>
        </w:rPr>
      </w:pPr>
      <w:r>
        <w:rPr>
          <w:rFonts w:cs="Times New Roman" w:ascii="Times New Roman" w:hAnsi="Times New Roman"/>
          <w:b/>
          <w:i/>
          <w:color w:val="993300"/>
          <w:sz w:val="22"/>
          <w:szCs w:val="22"/>
        </w:rPr>
        <w:t>Дежурный администратор, двое вышибал и парень по кличке Лихач</w:t>
      </w:r>
    </w:p>
    <w:p>
      <w:pPr>
        <w:pStyle w:val="Style15"/>
        <w:ind w:firstLine="567"/>
        <w:rPr>
          <w:rFonts w:ascii="Times New Roman" w:hAnsi="Times New Roman" w:cs="Times New Roman"/>
          <w:b/>
          <w:b/>
          <w:i/>
          <w:i/>
          <w:color w:val="993300"/>
          <w:sz w:val="22"/>
          <w:szCs w:val="22"/>
        </w:rPr>
      </w:pPr>
      <w:r>
        <w:rPr>
          <w:rFonts w:cs="Times New Roman" w:ascii="Times New Roman" w:hAnsi="Times New Roman"/>
          <w:b/>
          <w:i/>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фициант в «Бурбон энд Биф» забрал тарелку с нетронутой яичницей «Бенедикт» и сочувственно посмотрел на гостя. Вот уже больше недели Харри приходил сюда по утрам, читал газету и завтракал. Иногда он, конечно, выглядел усталым, но таким измученным официант видел его впервые. К тому же появился он только в половине треть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hard</w:t>
      </w:r>
      <w:r>
        <w:rPr>
          <w:rFonts w:cs="Times New Roman" w:ascii="Times New Roman" w:hAnsi="Times New Roman"/>
          <w:sz w:val="22"/>
          <w:szCs w:val="22"/>
        </w:rPr>
        <w:t xml:space="preserve"> </w:t>
      </w:r>
      <w:r>
        <w:rPr>
          <w:rFonts w:cs="Times New Roman" w:ascii="Times New Roman" w:hAnsi="Times New Roman"/>
          <w:sz w:val="22"/>
          <w:szCs w:val="22"/>
          <w:lang w:val="en-US"/>
        </w:rPr>
        <w:t>night</w:t>
      </w:r>
      <w:r>
        <w:rPr>
          <w:rFonts w:cs="Times New Roman" w:ascii="Times New Roman" w:hAnsi="Times New Roman"/>
          <w:sz w:val="22"/>
          <w:szCs w:val="22"/>
        </w:rPr>
        <w:t xml:space="preserve">, </w:t>
      </w:r>
      <w:r>
        <w:rPr>
          <w:rFonts w:cs="Times New Roman" w:ascii="Times New Roman" w:hAnsi="Times New Roman"/>
          <w:sz w:val="22"/>
          <w:szCs w:val="22"/>
          <w:lang w:val="en-US"/>
        </w:rPr>
        <w:t>Sir</w:t>
      </w:r>
      <w:r>
        <w:rPr>
          <w:rFonts w:cs="Times New Roman" w:ascii="Times New Roman" w:hAnsi="Times New Roman"/>
          <w:sz w:val="22"/>
          <w:szCs w:val="22"/>
        </w:rPr>
        <w:t xml:space="preserve">? </w:t>
      </w:r>
      <w:r>
        <w:rPr>
          <w:rFonts w:cs="Times New Roman" w:ascii="Times New Roman" w:hAnsi="Times New Roman"/>
          <w:b/>
          <w:i/>
          <w:sz w:val="22"/>
          <w:szCs w:val="22"/>
        </w:rPr>
        <w:t>{Тяжелая ночь, сэр?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иент, сегодня небритый, красными глазами уставился в пустоту. Рядом со столиком стоял его чемо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а, тяжелая. Я тут делал... много вся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Good on уа. </w:t>
      </w:r>
      <w:r>
        <w:rPr>
          <w:rFonts w:cs="Times New Roman" w:ascii="Times New Roman" w:hAnsi="Times New Roman"/>
          <w:b/>
          <w:i/>
          <w:sz w:val="22"/>
          <w:szCs w:val="22"/>
        </w:rPr>
        <w:t>{Ну что вы! (англ.).}</w:t>
      </w:r>
      <w:r>
        <w:rPr>
          <w:rFonts w:cs="Times New Roman" w:ascii="Times New Roman" w:hAnsi="Times New Roman"/>
          <w:sz w:val="22"/>
          <w:szCs w:val="22"/>
        </w:rPr>
        <w:t xml:space="preserve"> Этим-то и славится Кингз-Кросс. Еще что-нибудь,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годарю, у меня сам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фициант извинился — так тихо, что слышно было ему одному. Ему пришелся по душе этот спокойный одинокий норвежец, всегда приветливый и щедрый на чаев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Да, вижу, у вас тут чемодан. Раз уж вы у нас в последний раз, считайте этот завтрак бесплатным. Могу я предложить вам бурбон «Джек Дэниелс»? One for the road, Sir? </w:t>
      </w:r>
      <w:r>
        <w:rPr>
          <w:rFonts w:cs="Times New Roman" w:ascii="Times New Roman" w:hAnsi="Times New Roman"/>
          <w:b/>
          <w:i/>
          <w:sz w:val="22"/>
          <w:szCs w:val="22"/>
        </w:rPr>
        <w:t>{На дорожку, сэр?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рвежец посмотрел на него удивленно, будто официант предлагал ему то, чего он и сам хотел, но как-то постеснялся спро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ьте добры, двой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ладельца «Спрингфилд-Лодж» звали Джо, он был грузным и добродушным парнем и вот уже почти двадцать лет разумно и исправно заправлял своим потрепанным заведеньицем в Кингз-Кросс. Заведеньице было ничем не лучше и не хуже других ночлежек в этом районе, никто из посетителей не жаловался. Во-первых, Джо всегда сохранял свое добродушие. Во-вторых, он всегда показывал комнаты своим постояльцам и предоставлял пять долларов скидки, если те останавливались больше чем на одну ночь. А в-третьих — самое главное, — ему каким-то образом удавалось уберечь заведение от туристов, пьяниц, наркоманов и проституток.</w:t>
      </w:r>
    </w:p>
    <w:p>
      <w:pPr>
        <w:pStyle w:val="Style15"/>
        <w:ind w:firstLine="567"/>
        <w:rPr/>
      </w:pPr>
      <w:r>
        <w:rPr>
          <w:rFonts w:cs="Times New Roman" w:ascii="Times New Roman" w:hAnsi="Times New Roman"/>
          <w:sz w:val="22"/>
          <w:szCs w:val="22"/>
        </w:rPr>
        <w:t>Незваные гости и те не могли не любить Джо. Потому что в «Спрингфилд-Лодж» никого не сверлили взглядом при входе и не просили убраться, а с извиняющейся улыбкой говорили: «Простите, мест нет, но приходите на следующей неделе — возможно, они появятся». Отлично разбираясь в людях, Джо почти мгновенно решал, кому лучше отказать, глаза у него не бегали, и он редко нарывался на грубость. Но иногда он все же ошибался в своих клиентах и порой горько об этом сожал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о подобных случаях вспоминал Джо, пытаясь за пару секунд оценить, что представляет собой высокий блондин в простой, но качественной одежде — значит, деньги у него есть, но он не совсем вправе ими распоряжаться. Иностранец — большой плюс. Проблемы в основном возникают с австралийцами. Туристы с рюкзаками и спальниками часто закатывают дикие попойки и крадут полотенца. А у этого чемодан, к тому же не слишком потрепанный. Значит, владелец не так уж часто переезжает с места на место. Конечно, небрит, но волосы чистые. К тому же аккуратно постриженные ногти и зрачки как будто нормального разм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щее впечатление, как и то, что незнакомец положил на стол карту «VISA» и отрекомендовался сотрудником норвежской полиции, заставило Джо повременить со своим: «Извините, мест нет...». Но человек был пьян. Причем в стель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жу, вы заметили: я немного выпил, — сказал иностранец на гнусавом, но удивительно грамотном английском, уловив сомнения Джо. — Предположим, я устрою в комнате дебош. Будем исходить из того, что я разобью телевизор и зеркало в ванной и меня вырвет на обои. Такое бывало. Если я сейчас внесу тысячу долларов, это покроет убытки? К тому же я могу напиться и до такой степени, что буду не в состоянии шуметь, мешать остальным постояльцам или выползать в корид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но на этой неделе мест нет. Возмо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шу гостиницу мне порекомендовал Грег из «Бурбон энд Биф. Он передавал привет Джо. Это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 смерил его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ставляйте меня пожалеть об этом, — сказал он и протянул ему ключ от комнаты номер 73.</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Hello?</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Биргитта, это Харри.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гости, Харри, я сейчас не могу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лько хотел сказать, что и не 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Харри. Я на тебя не злюсь. Никто не пострадал. К счастью, человек, которого знаешь без году неделю, сильно ранить не может. Просто не хочу больше с тобой иметь дела. Я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в 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сказала, у меня гости. Желаю удачно провести остаток командировки и вернуться в Норвегию целым и невредимым. П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едди Монгаби не понравилось, что Сандра на всю ночь ушла с тем полицейским из Норвегии. Это пахло неприятностями. Поэтому, когда он увидел, как этот полицейский, шатаясь и размахивая руками, идет к нему по Дарлингхерст-роуд, его первым желанием было сделать два шага назад и исчезнуть в толпе. Но любопытство одержало верх, и, скрестив руки на груди, он загородил дорогу дрейфующему копу. Норвежец хотел обойти его, но Тедди вцепился ему в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е не здороваешься, прия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ятель мутными глазами по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тенер... — вяло отреагиров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Сандра оправдала ожидания, констеб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ндра? Секунду... Сандра была на высоте. Где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чером свободна. Но я могу предложить констеблю кое-ч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шатнулся, но устоял на ног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Отлично. Давай, сутенер. Предлаг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дди рассме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юда, констеб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водил пьяного полицейского по лестнице в клуб и усадил его за стол напротив себя, так, чтобы норвежцу была видна сцена. Тедди щелкнул пальцами — и рядом тут же оказалась легко одетая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ива, Эми. И пусть Клодия для нас станц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программе следующее выступление только в восемь, мистер Монгаб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это будет вне программы. Ну же, Э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мистер Монгаб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губах у полицейского появилась идиотская ухмы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кто придет, — сказал он. — Убийца. Придет убий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 Кей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 — к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певицей-блондинкой. На ней, конечно, парик. Как и на других. Слуш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Ритмы диско смолкли, и норвежец поднял руки, будто намереваясь дирижировать симфоническим оркестром. Но музыка все не зву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лышал об Эндрю, — сказал Тедди. — Ужасно. Я так понял, он повесился. Можешь мне объяснить, с чего бы такой жизнерадостный парень, и в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Сандры есть парик, — говорил полицейский. — Он выпал у нее из сумки. Поэтому я не узнал ее, когда она спустилась сюда. Именно сюда! Эндрю и я сидели вон там. Я пару раз видел ее на Дарлингхерст-роуд, когда только приехал. Но тогда на ней был парик. Светлый. Почему она больше его не наде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констебль предпочитает блондинок. Тогда у меня, кажется, есть кое-что подходящ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дди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ндра? Скажем так. Несколько дней назад ее крепко избил один парень. Сандра утверждает, что из-за парика. Поэтому она решила пока его не надевать. Знаешь, на случай, если тот тип появится с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констебль. Но и знал бы — не сказал. В нашем деле конфиденциальность на вес золота. И ты наверняка тоже знаешь ей цену. Я плохо запоминаю имена, но тебя, кажется, зовут Рон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Мне нужно поговорить с Санд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пытался встать и опрокинул поднос, на котором Эми принесла пиво. Потом тяжело перегнулся через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У тебя есть ее номер, сутен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дди жестом приказал Эми у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такой принцип: мы никогда не даем клиентам адреса и телефоны девочек. Ради их же безопасности. Ты ведь понимаешь? — Тедди уже жалел, что не последовал своему первому побуждению — держаться подальше от этого пьяного и несговорчивого норвеж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дди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ю же, мы не да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ивее! — Харри схватил Тедди за лацканы его пиджака с блестящими побрякушками, обдав запахом виски и жел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колонок полилась вкрадчивая гитарная музы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читаю до трех, констебль. Не отпустишь — позову Ивана и Джефа. Тогда тебе придется выйти подышать свежим воздухом. За задней дверью, знаешь ли, есть лестница. Двадцать крутых и твердых ступен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смехнулся и усилил хват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Думаешь, я испугаюсь, сутенер хренов? Посмотри на меня. Я и так по уши в дерьме, мне не страшно в него вляпаться.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fuckin</w:t>
      </w:r>
      <w:r>
        <w:rPr>
          <w:rFonts w:cs="Times New Roman" w:ascii="Times New Roman" w:hAnsi="Times New Roman"/>
          <w:sz w:val="22"/>
          <w:szCs w:val="22"/>
        </w:rPr>
        <w:t xml:space="preserve">' </w:t>
      </w:r>
      <w:r>
        <w:rPr>
          <w:rFonts w:cs="Times New Roman" w:ascii="Times New Roman" w:hAnsi="Times New Roman"/>
          <w:sz w:val="22"/>
          <w:szCs w:val="22"/>
          <w:lang w:val="en-US"/>
        </w:rPr>
        <w:t>indestructdble</w:t>
      </w:r>
      <w:r>
        <w:rPr>
          <w:rFonts w:cs="Times New Roman" w:ascii="Times New Roman" w:hAnsi="Times New Roman"/>
          <w:sz w:val="22"/>
          <w:szCs w:val="22"/>
        </w:rPr>
        <w:t xml:space="preserve">, </w:t>
      </w:r>
      <w:r>
        <w:rPr>
          <w:rFonts w:cs="Times New Roman" w:ascii="Times New Roman" w:hAnsi="Times New Roman"/>
          <w:sz w:val="22"/>
          <w:szCs w:val="22"/>
          <w:lang w:val="en-US"/>
        </w:rPr>
        <w:t>man</w:t>
      </w:r>
      <w:r>
        <w:rPr>
          <w:rFonts w:cs="Times New Roman" w:ascii="Times New Roman" w:hAnsi="Times New Roman"/>
          <w:sz w:val="22"/>
          <w:szCs w:val="22"/>
        </w:rPr>
        <w:t xml:space="preserve">. </w:t>
      </w:r>
      <w:r>
        <w:rPr>
          <w:rFonts w:cs="Times New Roman" w:ascii="Times New Roman" w:hAnsi="Times New Roman"/>
          <w:b/>
          <w:i/>
          <w:sz w:val="22"/>
          <w:szCs w:val="22"/>
        </w:rPr>
        <w:t>{Меня черта с два сломаешь, парень (англ.).}</w:t>
      </w:r>
      <w:r>
        <w:rPr>
          <w:rFonts w:cs="Times New Roman" w:ascii="Times New Roman" w:hAnsi="Times New Roman"/>
          <w:sz w:val="22"/>
          <w:szCs w:val="22"/>
        </w:rPr>
        <w:t xml:space="preserve"> Джеф! И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ни за стойкой зашевелились. Харри повернул голову, и в это мгновение Тедди вырвался и ударил его. Падая, Харри прихватил с собой стол вместе со стулом. Вместо того чтобы подняться, он разлегся на полу и стал хохотать. Подошедшие Джеф и Иван вопросительно уставились на Тед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швырните его, — сказал т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ра мышц по имени Джеф легко перекинула Харри через плеч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что за народ нынче пошел, — сказал Тедди, одергивая свой блестящий пидж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дший впереди Иван открыл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чего этот парень наглотался? — спросил Джеф. — Его аж трясет от смех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мотрим, надолго ли этого смеха хватит, — отозвался Иван. — Поставь его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ф аккуратно поставил Харри на ноги. Норвежец стоял, слегка покачивая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умеешь хранить тайны, мистер? — Иван поглядел на него сверху вниз, смущенно улыбаясь. — Знаю, это избитый вопрос, но я ненавижу насил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ф гогот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кнись, Джеф, это правда. Спроси моих знакомых. Иван не может причинить боль, скажут они. Он потом не уснет, будет ходить сам не свой. В мире и так сложно жить, зачем еще ломать друг другу руки-ноги? Итак. Итак, ты сейчас просто пойдешь домой, и не будем поднимать шума. И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и начал рыться в карман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тя это ты сегодня повел себя как последний засранец, — сказал Иван. —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ткнул пальцем в грудь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 повторил Иван и ткнул посиль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тловолосый полицейский стал опасно кач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балансировал на пятках, размахивая руками. Он не оборачивался и не смотрел, что там за ним, но догадывался. Поймав своим затуманенным взором взгляд Ивана, он широко улыбнулся. Он упал и со стоном ударился спиной и затылком о первые ступеньки. Но дальше не издал ни зв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 услышал, как кто-то скребется в дверь. Увидев за стеклом своего нового постояльца, согнувшегося пополам, он понял, что совершил одну из своих редких ошибок. Когда он открыл дверь, гость рухнул на него. Если бы Джо стоял на ногах не так крепко, они упали бы оба. Взяв на себя роль костыля, Джо помог ему войти и усадил на табурет. Потом окинул его пристальным взглядом. Блондин и когда снимал комнату выглядел не ахти, но сейчас вид у него был еще тот. Один локоть ободран до мяса. Щека рассечена, с носа на грязные брюки капает кровь. Рубашка порвана. А когда дышит, из груди вырывается хрип. Но хоть дыш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тряслось? — спросил Дж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пал с лестницы. Все в порядке. Надо просто прил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я врачом Джо и не был, но по шуму при дыхании определил, что одно-два ребра сломаны. Достав антисептическую мазь и пластырь, он обработал самые страшные раны постояльца и вложил ему в нос вату. Он хотел еще дать обезболивающего, но гость помот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lang w:val="en-US"/>
        </w:rPr>
        <w:t>Painkilling</w:t>
      </w:r>
      <w:r>
        <w:rPr>
          <w:rFonts w:cs="Times New Roman" w:ascii="Times New Roman" w:hAnsi="Times New Roman"/>
          <w:sz w:val="22"/>
          <w:szCs w:val="22"/>
        </w:rPr>
        <w:t xml:space="preserve"> </w:t>
      </w:r>
      <w:r>
        <w:rPr>
          <w:rFonts w:cs="Times New Roman" w:ascii="Times New Roman" w:hAnsi="Times New Roman"/>
          <w:sz w:val="22"/>
          <w:szCs w:val="22"/>
          <w:lang w:val="en-US"/>
        </w:rPr>
        <w:t>stuff</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ту </w:t>
      </w:r>
      <w:r>
        <w:rPr>
          <w:rFonts w:cs="Times New Roman" w:ascii="Times New Roman" w:hAnsi="Times New Roman"/>
          <w:sz w:val="22"/>
          <w:szCs w:val="22"/>
          <w:lang w:val="en-US"/>
        </w:rPr>
        <w:t>room</w:t>
      </w:r>
      <w:r>
        <w:rPr>
          <w:rFonts w:cs="Times New Roman" w:ascii="Times New Roman" w:hAnsi="Times New Roman"/>
          <w:sz w:val="22"/>
          <w:szCs w:val="22"/>
        </w:rPr>
        <w:t xml:space="preserve">. </w:t>
      </w:r>
      <w:r>
        <w:rPr>
          <w:rFonts w:cs="Times New Roman" w:ascii="Times New Roman" w:hAnsi="Times New Roman"/>
          <w:b/>
          <w:i/>
          <w:sz w:val="22"/>
          <w:szCs w:val="22"/>
        </w:rPr>
        <w:t>{Обезболивающее — в моей комнате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нужен доктор, — сказал Джо. — Я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до доктора. Через пару часов я буду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что-то не так с дыхани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же давно. Астма. Дайте мне два часа полежать, и я уй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 вздохнул. Он знал, что делает еще одну оши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надо, — сказал он. — Вам нужно больше двух часов. К тому же не ваша вина, что у нас в Сиднее такие крутые лестницы. Утром я к вам загля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водил гостя до комнаты, уложил на кровать и стянул с него ботинки. На столе стояли три пустые и две нетронутые бутылки виски. Джо был трезвенником, но богатый жизненный опыт убедил его, что с алкоголиками спорить бесполезно. Он открыл одну бутылку и поставил на столик рядом с кроватью. Парень наверняка проснется с жуткой головной боль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Слушаю, «Хрустальный хр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 я говорю с Маргарет Доу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Speaking. </w:t>
      </w:r>
      <w:r>
        <w:rPr>
          <w:rFonts w:cs="Times New Roman" w:ascii="Times New Roman" w:hAnsi="Times New Roman"/>
          <w:b/>
          <w:i/>
          <w:sz w:val="22"/>
          <w:szCs w:val="22"/>
        </w:rPr>
        <w:t>{Да, я вас слушаю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могу помочь вашему сыну, если вы скажете, что он убил Ингер Хол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Кто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г. Положитесь на меня, миссис Доусон, иначе вашему сыну не сдобровать. Понимаете? Это он убил Ингер Хол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Розыгрыш? Кто такая Ингер Хол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сис Доусон, вы мать Эванса. У Ингер Холтер тоже есть мать. Только мы с вами можем помочь вашему сыну. Скажите, что Ингер Холтер убил он! Слыш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лышу, что вы пьяны. Я звоню в пол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те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ладу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 Чертова с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Биргитта вошла в кабинет, Алекс Томарос сидел, откинувшись на спинку кресла и заложив руки за голо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саживайся, Бирги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ела в кресло перед скромным письменным столом Томароса, и Алекс воспользовался случаем рассмотреть ее поближе. Биргитта выглядела измученной. Черные круги под глазами, расстроенный вид, лицо бледнее обыч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сколько дней назад, Биргитта, меня приходил допрашивать один полицейский. Иностранец, некто Хоули. Из разговора стало ясно, что он переговорил с одной или несколькими сотрудницами и получил информацию... мм... личного характера. Конечно, мы все заинтересованы в том, чтобы убийство Ингер раскрыли, но я просто хочу сообщить, что в будущем подобные заявления будут расцениваться как... мм... предательство. Не стоит лишний раз напоминать, что в наших сложных условиях мы не можем держать персонал, которому не доверя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молч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годня сюда звонил мужчина, и я случайно взял трубку. Конечно, он пытался изменить голос и говорить в нос, но я узнал акцент. Это снова был мистер Хоули, и спрашивал он тебя, Бирги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вскинула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кс снял 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что нравишься мне, Биргитта, и признаюсь, я переживаю эту... мм... утечку лично. Я надеялся, что в будущем мы сможем подружиться по-настоящему. Так что не глупи, иначе ты все испорт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звонил из Норвег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ел бы я сказать «да», но к сожалению, судя по звонку, это была самая что ни на есть местная линия. Ты знаешь, Биргитта, мне скрывать нечего — во всяком случае, по этому делу. А им больше ничего и не нужно. Если ты будешь трепаться об остальном, Ингер это не поможет. Ну, могу я на тебя положиться, Биргит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чем «остальном», Але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ди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 Ингер рассказывала тебе. Как мы с ней ехали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работы. Ингер казалась мне очень привлекательной, и я был немного несдержанным. Я просто хотел подвезти ее до дома и вовсе не собирался пугать. Но боюсь, она поняла мою шутку чересчур букв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о чем ты, Алекс. Думаю, ты и сам не понимаешь. Харри сказал, где он? Он перезвон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й, эй, погоди. Ты называешь этого парня просто «Харри», а когда я о нем заговорил, ты покраснела. Что происходит? Между вами что-т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нервно перебирала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марос перегнулся через стол и протянул руку к ее волосам, но она раздраженно оттолкнула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без этого, Алекс. Ты дурак, я всегда это говорила. В следующий раз, когда он позвонит, не будь таким простофилей и спроси, как мне его найти, о'к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стала и, тяжело ступая, вышла из ком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Лихач вошел в бар «Крикет», он глазам своим не поверил. Стоящий за стойкой Барроуз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дит уже два часа, — сказал он. — Пьяный в стель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альнем углу за их постоянным столиком сидела косвенная причина того, что двое его сотоварищей оказались в больнице. Лихач нащупал у бедра автоматический пистолет 45-го калибра марки «Хеклер и Кох» — недавнее приобретение — и направился к столику. Казалось, парень спал, упираясь подбородком в грудь. На столике стояла полупустая бутылка вис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й! — крикнул Лихач.</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ва медленно поднялась и наградила его дебильной улыб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ебя ждал, — прогнусавила го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ел не за тот столик, парень. — Лихач не шело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го было еще много дел — клиенты могли появиться когда угодно, и Лихачу не хотелось, чтобы этот придурок путался под но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ерва ты должен мне кое-что сказать, — сказал пар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должен»? — Лихач положил руку на писто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ты здесь торгуешь, потому что ты только что вошел и сейчас тебя легче всего запалить, наркота у тебя при себе, и ты не хочешь, чтобы я обыскивал тебя при свидетелях. Не двига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сейчас Лихач увидел браунинг «хай-пауэр», из которого парень преспокойно в него цел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ебе ну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чу знать, как часто Эндрю Кенсингтон покупал у тебя наркотики и когда он делал это в последни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хач пытался сосредоточиться. Он терпеть не мог, когда в него тычут пуш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тебя диктофон с собой, коп?</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п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лабься. Показания под прицелом не в счет. Самое худшее, я тебя пристрел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хач почувствовал, что потеет. Он прикинул расстояние до своей кобу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 о нем больше ни слуху ни духу, значит, он помер. Так что ему не повредит. Он остерегался, много не брал. Приходил два раза в неделю, покупал по одному пакетику. Обычный поря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он приходил в последний раз до того, как сыграл с вами в крик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ня за три. На следующий день должен был прийти с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когда-нибудь покупал у друг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 Уж я-то знаю. Тут, так сказать, вопрос доверия. К тому же он работал в полиции и сильно риск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он приходил сюда, когда нуждался в наркотиках. Через несколько дней, если бы не повесился, может, умер бы от передозировки. Это реа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же оказался в больнице. Понятно, что оттуда он ушел из-за ломки. Может, у него была зана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п устало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рав. — Он убрал пистолет и взял стакан. — Одни сплошные «может». Почему</w:t>
      </w:r>
      <w:r>
        <w:rPr>
          <w:rFonts w:cs="Times New Roman" w:ascii="Times New Roman" w:hAnsi="Times New Roman"/>
          <w:sz w:val="22"/>
          <w:szCs w:val="22"/>
          <w:lang w:val="en-US"/>
        </w:rPr>
        <w:t xml:space="preserve"> </w:t>
      </w:r>
      <w:r>
        <w:rPr>
          <w:rFonts w:cs="Times New Roman" w:ascii="Times New Roman" w:hAnsi="Times New Roman"/>
          <w:sz w:val="22"/>
          <w:szCs w:val="22"/>
        </w:rPr>
        <w:t>нельзя</w:t>
      </w:r>
      <w:r>
        <w:rPr>
          <w:rFonts w:cs="Times New Roman" w:ascii="Times New Roman" w:hAnsi="Times New Roman"/>
          <w:sz w:val="22"/>
          <w:szCs w:val="22"/>
          <w:lang w:val="en-US"/>
        </w:rPr>
        <w:t xml:space="preserve"> </w:t>
      </w:r>
      <w:r>
        <w:rPr>
          <w:rFonts w:cs="Times New Roman" w:ascii="Times New Roman" w:hAnsi="Times New Roman"/>
          <w:sz w:val="22"/>
          <w:szCs w:val="22"/>
        </w:rPr>
        <w:t>со</w:t>
      </w:r>
      <w:r>
        <w:rPr>
          <w:rFonts w:cs="Times New Roman" w:ascii="Times New Roman" w:hAnsi="Times New Roman"/>
          <w:sz w:val="22"/>
          <w:szCs w:val="22"/>
          <w:lang w:val="en-US"/>
        </w:rPr>
        <w:t xml:space="preserve"> </w:t>
      </w:r>
      <w:r>
        <w:rPr>
          <w:rFonts w:cs="Times New Roman" w:ascii="Times New Roman" w:hAnsi="Times New Roman"/>
          <w:sz w:val="22"/>
          <w:szCs w:val="22"/>
        </w:rPr>
        <w:t>всем</w:t>
      </w:r>
      <w:r>
        <w:rPr>
          <w:rFonts w:cs="Times New Roman" w:ascii="Times New Roman" w:hAnsi="Times New Roman"/>
          <w:sz w:val="22"/>
          <w:szCs w:val="22"/>
          <w:lang w:val="en-US"/>
        </w:rPr>
        <w:t xml:space="preserve"> </w:t>
      </w:r>
      <w:r>
        <w:rPr>
          <w:rFonts w:cs="Times New Roman" w:ascii="Times New Roman" w:hAnsi="Times New Roman"/>
          <w:sz w:val="22"/>
          <w:szCs w:val="22"/>
        </w:rPr>
        <w:t>этим</w:t>
      </w:r>
      <w:r>
        <w:rPr>
          <w:rFonts w:cs="Times New Roman" w:ascii="Times New Roman" w:hAnsi="Times New Roman"/>
          <w:sz w:val="22"/>
          <w:szCs w:val="22"/>
          <w:lang w:val="en-US"/>
        </w:rPr>
        <w:t xml:space="preserve"> </w:t>
      </w:r>
      <w:r>
        <w:rPr>
          <w:rFonts w:cs="Times New Roman" w:ascii="Times New Roman" w:hAnsi="Times New Roman"/>
          <w:sz w:val="22"/>
          <w:szCs w:val="22"/>
        </w:rPr>
        <w:t>покончить</w:t>
      </w:r>
      <w:r>
        <w:rPr>
          <w:rFonts w:cs="Times New Roman" w:ascii="Times New Roman" w:hAnsi="Times New Roman"/>
          <w:sz w:val="22"/>
          <w:szCs w:val="22"/>
          <w:lang w:val="en-US"/>
        </w:rPr>
        <w:t xml:space="preserve">, </w:t>
      </w:r>
      <w:r>
        <w:rPr>
          <w:rFonts w:cs="Times New Roman" w:ascii="Times New Roman" w:hAnsi="Times New Roman"/>
          <w:sz w:val="22"/>
          <w:szCs w:val="22"/>
        </w:rPr>
        <w:t>сказать</w:t>
      </w:r>
      <w:r>
        <w:rPr>
          <w:rFonts w:cs="Times New Roman" w:ascii="Times New Roman" w:hAnsi="Times New Roman"/>
          <w:sz w:val="22"/>
          <w:szCs w:val="22"/>
          <w:lang w:val="en-US"/>
        </w:rPr>
        <w:t>: «</w:t>
      </w:r>
      <w:r>
        <w:rPr>
          <w:rFonts w:cs="Times New Roman" w:ascii="Times New Roman" w:hAnsi="Times New Roman"/>
          <w:sz w:val="22"/>
          <w:szCs w:val="22"/>
        </w:rPr>
        <w:t>Баста</w:t>
      </w:r>
      <w:r>
        <w:rPr>
          <w:rFonts w:cs="Times New Roman" w:ascii="Times New Roman" w:hAnsi="Times New Roman"/>
          <w:sz w:val="22"/>
          <w:szCs w:val="22"/>
          <w:lang w:val="en-US"/>
        </w:rPr>
        <w:t xml:space="preserve">! Two and two are whatever it is and that's it». </w:t>
      </w:r>
      <w:r>
        <w:rPr>
          <w:rFonts w:cs="Times New Roman" w:ascii="Times New Roman" w:hAnsi="Times New Roman"/>
          <w:b/>
          <w:i/>
          <w:sz w:val="22"/>
          <w:szCs w:val="22"/>
        </w:rPr>
        <w:t>{Два плюс два равно тому-то, и всё (англ.).}</w:t>
      </w:r>
      <w:r>
        <w:rPr>
          <w:rFonts w:cs="Times New Roman" w:ascii="Times New Roman" w:hAnsi="Times New Roman"/>
          <w:sz w:val="22"/>
          <w:szCs w:val="22"/>
        </w:rPr>
        <w:t xml:space="preserve"> Поверь, всем стало бы лег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хач потянулся было к кобуре, но пере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тогда шприц? — пробормотал коп, обращаясь к самому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спросил Лиха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месте не нашли шприца. Может, он спустил его в унитаз. Как ты сказал — остерегался. Даже перед смер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есни, — попросил Лихач и подсел за стол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угробь печень, — сказал коп и дал ему буты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5</w:t>
      </w:r>
    </w:p>
    <w:p>
      <w:pPr>
        <w:pStyle w:val="Style15"/>
        <w:jc w:val="center"/>
        <w:rPr>
          <w:rFonts w:ascii="Times New Roman" w:hAnsi="Times New Roman" w:cs="Times New Roman"/>
          <w:b/>
          <w:b/>
          <w:i/>
          <w:i/>
          <w:color w:val="993300"/>
          <w:sz w:val="22"/>
          <w:szCs w:val="22"/>
        </w:rPr>
      </w:pPr>
      <w:r>
        <w:rPr>
          <w:rFonts w:cs="Times New Roman" w:ascii="Times New Roman" w:hAnsi="Times New Roman"/>
          <w:b/>
          <w:i/>
          <w:color w:val="993300"/>
          <w:sz w:val="22"/>
          <w:szCs w:val="22"/>
        </w:rPr>
        <w:t>Эрик Мюкланд, прыжок с парашютом и диван «рококо»</w:t>
      </w:r>
    </w:p>
    <w:p>
      <w:pPr>
        <w:pStyle w:val="Style15"/>
        <w:ind w:firstLine="567"/>
        <w:rPr>
          <w:rFonts w:ascii="Times New Roman" w:hAnsi="Times New Roman" w:cs="Times New Roman"/>
          <w:b/>
          <w:b/>
          <w:i/>
          <w:i/>
          <w:color w:val="993300"/>
          <w:sz w:val="22"/>
          <w:szCs w:val="22"/>
        </w:rPr>
      </w:pPr>
      <w:r>
        <w:rPr>
          <w:rFonts w:cs="Times New Roman" w:ascii="Times New Roman" w:hAnsi="Times New Roman"/>
          <w:b/>
          <w:i/>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бежал по узкому задымленному проходу. Оркестр играл так громко, что вокруг все дрожало. Стоял кислый запах серы, тучи висели так низко, что Харри чертил по ним головой. Но сквозь стену шума пробивался один звук: громкий лязг, который ни с чем не спутаешь. Лязг собачьих зубов и бьющихся об асфальт цепей. За ним мчалась сорвавшаяся с цепи св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ход становится все уже. Вот он бежит, держа руки перед собой, чтобы не застрять между высокими красными стенами. Смотрит вверх. Из окон высоко над ним выглядывают чьи-то головы. Человечки в окнах размахивают синими и зелеными флагами и поют под оглушительную музыку:</w:t>
      </w:r>
    </w:p>
    <w:p>
      <w:pPr>
        <w:pStyle w:val="Style15"/>
        <w:ind w:firstLine="567"/>
        <w:rPr>
          <w:rFonts w:ascii="Times New Roman" w:hAnsi="Times New Roman" w:cs="Times New Roman"/>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This is the lucky country, this is the lucky country, we live in the lucky country! </w:t>
      </w:r>
      <w:r>
        <w:rPr>
          <w:rFonts w:cs="Times New Roman" w:ascii="Times New Roman" w:hAnsi="Times New Roman"/>
          <w:b/>
          <w:i/>
          <w:sz w:val="22"/>
          <w:szCs w:val="22"/>
        </w:rPr>
        <w:t>{Счастливая страна, счастливая страна, мы живем в счастливой стране!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слышал за собой захлебывающийся лай и с криком упал. Темнота. К великому своему удивлению, Харри не ударился об асфальт, а продолжал падать. Наверное, угодил в канализационный люк. То ли Харри падал слишком медленно, то ли колодец был слишком глубоким, но он все падал и падал. Музыка наверху звучала все тише и тише, а когда глаза привыкли к темноте, он увидел в стенках колодца окна, через которые можно было смотреть на друг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ужели я пролечу всю землю насквозь?» — подум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из Швеции, — сказал женски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бернулся. Вдруг зажегся свет и снова заиграла музыка. Он находился на открытой площадке. Была ночь. На сцене за его спиной играл оркестр. Сам он стоял, повернувшись к витрине — должно быть, магазина телевизоров, потому что там стояло штук десять телевизоров и каждый показывал свой кан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Тоже отмечаете Australian Day? </w:t>
      </w:r>
      <w:r>
        <w:rPr>
          <w:rFonts w:cs="Times New Roman" w:ascii="Times New Roman" w:hAnsi="Times New Roman"/>
          <w:b/>
          <w:i/>
          <w:sz w:val="22"/>
          <w:szCs w:val="22"/>
        </w:rPr>
        <w:t>{День Австралии (англ.).}</w:t>
      </w:r>
      <w:r>
        <w:rPr>
          <w:rFonts w:cs="Times New Roman" w:ascii="Times New Roman" w:hAnsi="Times New Roman"/>
          <w:sz w:val="22"/>
          <w:szCs w:val="22"/>
        </w:rPr>
        <w:t xml:space="preserve"> — спросил на знакомом языке другой, мужско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бернулся. На него, дружески улыбаясь, смотрела парочка. Он ответил вымученной улыбкой — значит, улыбаться он пока мог. А в остальном? В подсознании бушевала революция, и сейчас битва шла за зрение и слух. Мозг отчаянно пытался понять, что происходит, но ему это плохо удавалось — его постоянно бомбили исковерканной и иногда нелепой информац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ы из Дании. Меня зовут Поул, а это моя жена Г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вы решили, что я из Швеции? — услышал Харри собственны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тчане перегляну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не заметили, как говорили сами с собой? Смотрели на экран и рассуждали, пролетит ли Алиса землю насквозь. И она пролетела, ха-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это! — Харри не понимал, о чем они говоря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всем не то, что наш праздник летнего солнцестояния, да? Просто смешно. Фейерверки трещат, а в дыму ничего не видно. Как знать, может, от фейерверков загорелся какой-нибудь небоскреб. Ха-ха! Даже здесь пахнет порохом. Это из-за влажности. Вы тоже тур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думался. И думал, наверное, очень долго, потому что датчане, не дождавшись ответа, у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Он снова повернулся к телевизорам. Холмы в огне на одном экране, теннис — на другом. Происшествия за год в Мельбурне, лесной пожар, открытый чемпионат Австралии, десятилетний мальчик в белом костюме становится миллионером, целая семья становится бездомной. Еще Гру Харлем Брунтланд, </w:t>
      </w:r>
      <w:r>
        <w:rPr>
          <w:rFonts w:cs="Times New Roman" w:ascii="Times New Roman" w:hAnsi="Times New Roman"/>
          <w:b/>
          <w:i/>
          <w:sz w:val="22"/>
          <w:szCs w:val="22"/>
        </w:rPr>
        <w:t>{Гру Харлем Брунтланд — премьер-министр Норвегии, в 1996 г. ушла в отставку.}</w:t>
      </w:r>
      <w:r>
        <w:rPr>
          <w:rFonts w:cs="Times New Roman" w:ascii="Times New Roman" w:hAnsi="Times New Roman"/>
          <w:sz w:val="22"/>
          <w:szCs w:val="22"/>
        </w:rPr>
        <w:t xml:space="preserve"> норвежские рыбацкие лодки, иссиня-черные киты, иногда выныривающие на поверхность. И, будто всего остального недостаточно, — футбольный матч: сборная Норвегии против каких-то ребят в белом. Харри вспомнил, что читал в «Сидней морнинг геральд» о матчах между Австралией, Новой Зеландией и Норвегией. Внезапно крупным планом — Эрик Мюкланд по прозвищу Комар. Харри за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тут, Комар? — шепнул он в холодное стекло. — Или у меня глюки? Хочешь, угощу ЛСД, Ко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ятил? Я кумир молодежи, — возмутился Ком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ендрикс принимает ЛСД. И Бьернебу. И Харри Холе. Начинаешь лучше видеть, Комар. Даже больше — видишь связи, которых на самом деле нет... — Харри расхохот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ар споткнулся и у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Можешь просто стоять и говорить через телевизионный экран — и слышать ответы. Знаешь Рода Стюарта? Он подарил мне пакетик, и теперь у меня в голове звучат сразу шесть каналов, двое датчан и оркестр. Давно пора узаконить ЛСД. Что скажешь, Комар? Как Помпеля и Пильта! </w:t>
      </w:r>
      <w:r>
        <w:rPr>
          <w:rFonts w:cs="Times New Roman" w:ascii="Times New Roman" w:hAnsi="Times New Roman"/>
          <w:b/>
          <w:i/>
          <w:sz w:val="22"/>
          <w:szCs w:val="22"/>
        </w:rPr>
        <w:t>{Помпель и Пильт — персонажи известной норвежской передачи для детей, которая была запрещена к показу, после чего поднялось движение ее защит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кране шли новости: виндсерфинг, плачущая женщина и разодранный в клочки желтый костюм для подводного плав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се Морской ужас, он вышел из аквариума и отправился погулять. На пикничок, а, Комар? Ха-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оседнем экране на лесной опушке оранжевые ленты заграждения полоскало ветром, а рядом ходили полицейские с мешками. Потом — большое бледное лицо. Плохая фотография некрасивой девушки со светлыми волосами и печальными глазами — может, оттого, что она такая некрасив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мпатичная, — сказал Харри. — На редкость.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дре рядом с полицейским, у которого брали интервью, промелькнул Лебь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 — встрепенулся Харри. — Что это? — Он стукнул ладонью по стеклу. — Звук! Включите звук! Эй, к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тинка сменилась, теперь показывали климатическую карту восточного побережья Австралии. Изображение снова мелькнуло, и Харри, прижав нос к стеклу, успел разглядеть лицо Джона Белуши. Экран пог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аждение, а, Комар? Все-таки я под сильным галлюциноге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ар попытался дать пас, но мяч перешел к противни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екомендую. Иди в ногу со време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Пустите! Мне нужно с ней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 домой, проспись! Пьянь... Э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ите! Говорю вам, я друг Биргитты, она работает в ба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м. Но наша работа — держать подальше таких, как ты. Ясно, blondie?</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Ay!</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хо, или я тебе руку слома... уй! Боб! Б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мне это надоело. Всего добр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 дело, Ники? Где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Shit! Ну его, вырвался, гад, и дал мне в живот. Руку под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ворится в городе! Новости смотрел? Еще одну девушку изнасиловали и задушили. Труп нашли в Сентенниал-парке. Перееду в Мельбурн, к чертовой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снулся от дикой головной боли. Свет бил в глаза. Харри понял, что лежит под шерстяным одеялом, и повернулся на бок. Внезапно к горлу подступила тошнота, его вырвало на каменный пол. Он снова откинулся на лавку, почувствовал, как в нос шибануло желчью, и задался классическим вопросом: «Где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мнил, как заходил в Грин-парк и как неодобрительно покосился на него аист. На этом воспоминания обрывались. Теперь он лежал в круглой комнате с лавками вдоль стен и большими деревянными столами поодаль. По стенам развешаны лопаты и другие инструменты. Тут же были шланги, а посреди комнаты находился сливной колодец. Свет цедился сквозь грязные оконца, расположенные по периметру. На верхний этаж вела железная винтовая лестница, под которой стояло нечто вроде электрической газонокосилки. Лестница дребезжала под чьими-то шагами. На ней показался мужч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брое утро, белый брат, — сказал низкий и знакомый голос. — Большой белый брат, — голос приближался. — Лежи-ле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зеф, седой абориген из племени людей-воро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крыл кран на стене, взял шланг и смыл блевот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я? — для начала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Грин-пар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флигеле. Ты заснул на травке, а собирался дождь, вот я и перетащил тебя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олнуйся. У меня есть ключи. Это мой второй дом. — Он выглянул в окно. — Денек погож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Джозефа. Ему определенно шло быть бродяг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орож — мой знакомый. У нас с ним вроде как договор, — пояснял Джозеф. — Иногда он берет выходной, а начальству не говорит — и тогда я работаю за него: собираю мусор, если есть, выношу урны, траву стригу, все такое. А взамен иногда захожу сюда. Порой нахожу здесь еду. Но, боюсь, не 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хотел сказать что-нибудь, кроме «но...», только ничего не шло на ум. А вот Джозеф сегодня разговор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зать по правде, мне нравится, когда есть какое-то дело. Время не так тянется. Думаешь о чем-то. Иногда кажется, что занят чем-то полез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зеф широко улыбнулся и покрутил головой. Харри не мог поверить, что совсем недавно этот человек сидел в парке едва ли не в отключке и с ним невозможно было разговар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не понял, когда наткнулся на тебя вчера, — продолжал Джозеф. — Неужели этот парень совсем недавно сидел в парке, трезвый, бодрый, пыхтел сигаретами? А вчера из тебя слова было не вытянуть. Хе-х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Touche, </w:t>
      </w:r>
      <w:r>
        <w:rPr>
          <w:rFonts w:cs="Times New Roman" w:ascii="Times New Roman" w:hAnsi="Times New Roman"/>
          <w:b/>
          <w:i/>
          <w:sz w:val="22"/>
          <w:szCs w:val="22"/>
        </w:rPr>
        <w:t>{В точку (фр.).}</w:t>
      </w:r>
      <w:r>
        <w:rPr>
          <w:rFonts w:cs="Times New Roman" w:ascii="Times New Roman" w:hAnsi="Times New Roman"/>
          <w:sz w:val="22"/>
          <w:szCs w:val="22"/>
        </w:rPr>
        <w:t xml:space="preserve">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зеф исчез и вернулся уже с пакетиками чипсов и колой. Простой завтрак оказался на удивление действ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ком кока-колы было средство от похмелья, которое изобрел один американский аптекарь, — рассказывал Джозеф. — Но ему оно показалось неэффективным, и он продал рецепт за восемь долларов. Хотя, по-моему, лучше средства не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им-Бим», — с набитым ртом предлож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кроме «Джима». И «Джека», и «Джонни», и пары других парней. Хе-хе. Ну к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зеф поставил на стол две буты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ое дешевое вино из Хантер-Велли, — сказал он. — Хе-хе. Пропустишь со мной стаканчик, бледнолиц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большое, Джозеф, но красное вино — это не мое... А нет у тебя, скажем, вис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у меня, по-твоему, склад? — Джозефа, похоже, обидело то, что его щедрое предложение отверг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 трудом сел. Он постарался восстановить в памяти пробел с того момента, как тыкал в «Рода Стюарта» пистолетом, и до того, как они буквально бросились друг другу на шею и по-братски разделили порцию ЛСД. Он так и не смог вспомнить причину такой искренней радости и взаимной симпатии — кроме, пожалуй, «Джим-Бима». Зато вспомнил, как ударил охранника в «Олб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арри Холе, ты напыщенный алкаш, — сказал он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ышли из флигеля и сели на траву. Солнце слепило глаза, от вчерашней выпивки горело лицо, но в остальном могло быть и хуже. Дул легкий ветерок. Они расселись на травке и любовались ползущими по небу обла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ая погода, чтобы попрыгать, — заметил Джозеф.</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ыгать я не собираюсь, — отозвался Харри. — Посижу спокойно или поброжу где-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зеф сощурился на солн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имел в виду — попрыгать с неба. С парашютом. Skydiving. </w:t>
      </w:r>
      <w:r>
        <w:rPr>
          <w:rFonts w:cs="Times New Roman" w:ascii="Times New Roman" w:hAnsi="Times New Roman"/>
          <w:b/>
          <w:i/>
          <w:sz w:val="22"/>
          <w:szCs w:val="22"/>
        </w:rPr>
        <w:t>{Затяжные прыжки с парашютом (анг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ты парашют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икрыл глаза ладонью и посмотрел на не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блака? Не меш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исколько. Это же перьевые облака. Они на высоте 15 000 футов от зем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еня удивляешь, Джозеф. Не то чтобы у меня было какое-то представление о парашютисте, но вот не думал, что он ока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когол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прим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е-хе. Это две стороны одной мед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когда-нибудь был в воздухе один, Харри? Летал? Прыгал с большой высоты, чувствовал, как воздух держит тебя, обнимает и цел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зеф уже выпил полбутылки вина, и его голос потеплел. Когда он рассказывал Харри о прелестях свободного полета, глаза у него блес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чувства раскрываются. Тело вопит, что ты не умеешь летать: «У меня нет крыльев!» — старается оно перекричать свист ветра в ушах. Тело уверено, что ты умрешь, и бьет тревогу, обостряя все чувства: может, хоть одно из них найдет решение. Твой мозг превращается в мощнейший компьютер, он фиксирует все: кожа отмечает растущую температуру, уши — растущее давление, глаза воспринимают каждую деталь и малейшие оттенки пейзажа, который расстилается под тобой. Ты даже чувствуешь запах приближающейся земли. И если удастся приглушить страх смерти, Харри, то на какой-то миг ты становишься ангелом. За сорок секунд ты проживаешь целу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не сможешь заглушить ст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глушить, а только приглушить. Он должен присутствовать, звучать чистым и ясным звуком. Отрезвлять. Ведь чувства обостряет не сам полет, а страх. Он приходит как удар, как бешеный импульс, едва ты выпрыгнешь из самолета. Это как инъекция. Потом, растворяясь в крови, страх делает тебя веселым и сильным. Если закроешь глаза, то увидишь, как он гипнотизирует тебя своим взглядом, будто красивая ядовитая зме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послушать — можно подумать, что это наркотик, Джозеф.</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и есть наркотик! — Джозеф активно жестикулировал. — Именно так. Ты хочешь, чтобы полет не кончался, и чем больше прыжков у тебя на счету, тем труднее дергать за кольцо. В конце концов начинаешь бояться передозировки: вдруг однажды ты не откроешь парашют? Тогда ты прекращаешь прыжки. И внезапно понимаешь, что у тебя уже возникла зависимость. Желание продолжать гложет и изводит тебя. Жизнь кажется серой и бессмысленной. И вот ты уже сидишь в стареньком самолете «Сессна», который целую вечность поднимается на 10 000 футов и съедает все сэкономленные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зеф втянул воздух носом и закрыл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роче, Харри, это две стороны одной медали. Жизнь — дрянь, но выбора нет. Хе-х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поднялся на локте и отхлебнул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тица, которая больше не может летать. Знаешь, кто такой эму, а,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встралийский страу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лод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рывая глаза, Харри слышал голос Эндрю. Конечно, это Эндрю валялся рядом на траве и трепался о том, что важно и нева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ыхал историю про то, почему эму не умеет ле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слушай. В стародавние времена у эму были крылья и он умел летать. Он со своей женой жил на морском берегу, а их дочь вышла замуж за Ябиру, аиста. Однажды Ябиру с супругой принесли домой большой улов, съели почти все и в спешке совсем забыли оставить, по обычаю, лучшие куски старикам Эму. Когда дочь принесла папе Эму остатки рыбы, тот в гневе ответил: «Разве я, когда возвращался с охоты, не отдавал тебе лучшие куски?» Он взял свою дубинку и копье и полетел проучить Яб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биру без боя не сдавался. Большой веткой он выбил у Эму дубинку. Потом двумя ударами поломал тестю крылья. Поднявшись, Эму кинул в зятя копье. Оно пробило ему спину и вышло изо рта. От жуткой боли аист улетел на болота, где, как выяснилось позже, копье здорово пригодилось ему при ловле рыбы. А Эму убежал в сухую пустыню, где бегает и сейчас, пытаясь подняться в воздух на обломках крыль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зеф допил последние капли, печально посмотрел на пустую бутылку, заткнул ее пробкой и открыл втор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а история про тебя, Джозе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 Он забулькал бутылкой. — Я восемь лет проработал инструктором в Сессноке. Мы были хорошей командой, самой лучшей. Никто не стремился разжиться: ни мы, ни владельцы клуба. Работали на чистом энтузиазме. На заработанные деньги прыгали сами. Я был хорошим инструктором. Говорили, что лучшим. Но я ушел оттуда после одного несчастного случая. Утверждали, что во время прыжка с курсантом я был пьян. Я, мол, испортил прыж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мысле? Тебе рассказать в подробност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куда-то тороп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е-хе. Ладно, я расскажу. — Бутылка сверкнула на солнце. — Дело было так. Жуткое стечение обстоятельств. Во-первых, погода. Когда мы поднялись, небо было затянуто облаками на высоте восемь тысяч футов. Такая облачность — не проблема, все равно парашют раскрывают не раньше, чем на высоте четырех тысяч. Главное, чтобы, когда раскроется парашют, курсант видел землю, сигналы, которые ему подают, чтобы его не унесло ветром куда-нибудь в Ньюкасл. Чтобы знал, куда и как приземляться, понимаешь? Конечно, когда мы поднялись, облака были, но казалось, они еще далеко. Вся беда в том, что у нас была старенькая «Сессна», которая держалась на изоленте, наших молитвах и честном слове. На десять тысяч футов, откуда прыгать, мы забирались минут двадцать. Но когда мы уже взлетели, поднялся ветер и сбил облака в тучи. А мы этого не видели.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 земли по радиосвязи вам не могли сказать, что облака слишком низ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радиосвязи? Да, хе-хе. Но прямо перед заданной высотой пилот врубал на всю громкость «Роллинг Стоунз», чтобы подбодрить испуганных курсантов. Чтобы в них был не страх, а агресс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если нам что-то и сообщили, мы этого не пон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разве вы не выходили на связь с землей прямо перед прыж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Не усложняй то, что и без того сложно,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едующей проблемой стал альтиметр. Перед вылетом его обнуляют, и в полете он показывает высоту над землей. Прямо перед прыжками я обнаружил, что оставил свой альтиметр внизу, но пилот всегда был в полной экипировке, и я одолжил у него. Он, как и мы, боялся, что однажды самолет развалится прямо в небе. Когда мы были на десяти тысячах, пилот выключил музыку, и выяснилось, что на подходе низкие облака. Не рядом, а на подходе. Надо было торопиться. Я не успел сверить свой альтиметр с альтиметром курсанта — он-то свой, конечно, обнулил как положено. Я полагал, что и у пилота альтиметр в порядке, хотя обнулялся он нерегулярно. Но особо я не беспокоился: после пяти тысяч прыжков я очень точно определял высоту на глаз.</w:t>
      </w:r>
    </w:p>
    <w:p>
      <w:pPr>
        <w:pStyle w:val="Style15"/>
        <w:ind w:firstLine="567"/>
        <w:rPr/>
      </w:pPr>
      <w:r>
        <w:rPr>
          <w:rFonts w:cs="Times New Roman" w:ascii="Times New Roman" w:hAnsi="Times New Roman"/>
          <w:sz w:val="22"/>
          <w:szCs w:val="22"/>
        </w:rPr>
        <w:t>Мы стояли на крыле. У курсанта уже было три хороших прыжка, и я не волновался. Никаких проблем, он хорошо лег на воздух, когда мы пролетели первый слой облаков. Когда мы увидели второй слой, я немного испугался, но подумал, что, наверное, придется сначала выполнить фигуры, а потом посмотреть высоту. Курсант хорошо сделал разворот на девяносто градусов и горизонтальные перемещения, а потом мы снова взялись за руки, раздвинув ноги в стороны. Курсант потянулся к кольцу, но у меня на приборе было 6000 футов, и я сказал подождать. Он посмотрел на меня, но не так-то легко разобрать выражение лица у парня, когда щеки и губы у него раздувает, как белье на веревке в штормовой ве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зеф сделал паузу и с довольным видом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лье на веревке в штормовой ветер, — повторил он. — Черт, неплохо сказано. Твое здоров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снова приложился к бутыл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мы долетели до облаков, мой альтиметр показывал 5000 футов, — продолжил он, переведя дыхание. — До раскрытия парашюта — еще тысяча. Я держал ученика за руку, а сам поглядывал за высотой: вдруг слой будет толстым и парашют придется раскрывать прямо в облаках. Но мы вышли достаточно быстро. Когда я увидел, как навстречу скачками несется земля — деревья, трава, асфальт, — сердце у меня замерло. Тогда я выдернул оба кольца: мое и его. Если основной парашют у кого-то из нас не раскроется, времени на запаску уже не будет. Оказалось, низкие облака лежали на высоте двух тысяч футов. Когда мы вынырнули из них без парашютов, народ внизу обомлел. Курсант запаниковал, дурак, полетел прямо на дерево и повис в четырех метрах от земли. Ждать, пока его снимут, он не стал. Вместо этого освободился от парашюта, спрыгнул на землю и сломал ногу. Он заявил, что когда я с ним разговаривал, от меня пахло алкоголем. Дело рассматривалось в правлении клуба. Меня навсегда лишили лиценз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допил вторую бутыл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зеф отставил бутылку в стор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дальше сам видишь. Пособие по безработице, дурная компания и вино, — он выдавил из себя улыбку. — Мне обломали крылья, Харри. Я из племени людей-воронов, а живу как эм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ени в парке успели съежиться и вырасти снова. Харри проснулся оттого, что на него упала тень Джозе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ра домой, Харри. Может, хочешь забрать из павильона какие-нибудь вещи, пока я не уш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 Пистолет! И пидж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нялся. Хотелось выпить. Джозеф снова запер павильон. Они некоторое время стояли, переминаясь с ноги на ногу и цыкая зуб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значит, скоро собираешься домой, в Норвегию? — спросил Джозе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Oh, any day now. </w:t>
      </w:r>
      <w:r>
        <w:rPr>
          <w:rFonts w:cs="Times New Roman" w:ascii="Times New Roman" w:hAnsi="Times New Roman"/>
          <w:b/>
          <w:i/>
          <w:sz w:val="22"/>
          <w:szCs w:val="22"/>
        </w:rPr>
        <w:t>{Не сегодня, так завтра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в следующий раз ты успеешь на сам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было сегодня позвонить в авиакомпанию. И на работу. Они, наверное, гадают, что со м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ьфу ты! — Джозеф хлопнул себя по лбу и снова полез за ключами. — Наверное, в моем вине многовато дубильных веществ. Разъедает мозги. Никогда не помню, выключил свет или нет. А сторож вечно злится, когда он приходит, а свет г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крыл дверь. Свет был выключ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е-хе. Вот так всегда. Когда привыкаешь к месту, то свет включаешь и выключаешь автоматически. И поэтому не помнишь, выключил — не выклю... что-то не так,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мотрел на Джозефа стеклянными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ет, — коротко ответил он. — Был выключе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льник охраны в театре Сент-Джордж непонимающе покачал головой и налил Харри еще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пес знает, что творится. Каждый вечер полно народу. Когда показывают т-тот номер с гильотиной, н-народ с ума сходит от страха, визжит, но платит. А т-теперь еще пишут на афише: «Гильотина смерти — героиня газет и телепередач. Гильотина-убийца...» Гвоздь программы. П-пес знает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очно. Так значит, Отто Рехтнагелю нашли зам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ее-менее. Н-но раньше т-такого успеха не бы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омер с подстреленной кош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няли. Не пригля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ервничал. Рубашка уже насквозь промокла от п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тоже не понял, зачем его включили в програм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а идея самого Рехтнагеля. Я сам п-по молодости хотел стать клоуном, п-поэтому люблю быть в курсе дела, когда готовят ц-цирковые п-представления. Н-не припомню, чтобы тот номер отрабатывали на репетиц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так и подумал, что это придумал Отто. — Харри почесал свежевыбритый подбородок. — Кое-что меня беспокоит. Может, вы мне сможете помочь, просто выслушайте мою гипотезу. Отто знает, что я сижу в зале. Он знает что-то, чего не знаю я, и пытается мне на это намекнуть, потому что не может сказать прямо. Неважно, по какой причине. Может, он сам в этом замешан. Значит, тот номер был рассчитан на меня. Он хочет показать, что тот, на кого я охочусь, тоже охотник, как и я, так сказать, мой коллега. Понимаю, звучит запутанно, но вы ведь знаете, каким эксцентричным был Отто. Как вы считаете? Похоже это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стебль, — ответил охранник после долгой паузы. — Хотите еще кофе? Н-никто вам ни на что не намекал. Этот к-классический номер п-придумал еще Янди Яндашевский. Спросите у любого циркового артиста. Ни б-больше ни меньше. Не хотел вас разочаровывать, 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против, — улыбнулся Харри. — Я как раз на такое и надеялся. Значит, я могу смело отбросить свою теорию. Говорите, у вас еще остался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просил показать ему гильотину, и охранник провел его в реквизиторску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 сих п-пор д-дрожь берет, когда захожу сюда, но теперь хоть по ночам кошмары не мучают, — сказал охранник, подбирая ключ. — Два дня комнату оттир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открылась. Из-за нее потянуло холо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крыться! — С этими словами охранник включил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Гильотина, как отдыхающая примадонна, возвышалась посреди комнаты под покрыва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кры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естная шутка. Мы так кричим в Сент-Джордж, когда входим в темную к-комнату. М-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 Харри приподнял покрывало и увидел гильотинный нож.</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Да так. Старая история. Случилась в семидесятые. Д-директором тогда был Альбер Моссо, бельгиец. Чересчур, п-пожалуй, энергичный, но нам он нравился — н-настоящий театрал, bless his soul. </w:t>
      </w:r>
      <w:r>
        <w:rPr>
          <w:rFonts w:cs="Times New Roman" w:ascii="Times New Roman" w:hAnsi="Times New Roman"/>
          <w:b/>
          <w:i/>
          <w:sz w:val="22"/>
          <w:szCs w:val="22"/>
        </w:rPr>
        <w:t>{Помяни, Господь, его душу (англ.).}</w:t>
      </w:r>
      <w:r>
        <w:rPr>
          <w:rFonts w:cs="Times New Roman" w:ascii="Times New Roman" w:hAnsi="Times New Roman"/>
          <w:sz w:val="22"/>
          <w:szCs w:val="22"/>
        </w:rPr>
        <w:t xml:space="preserve"> Конечно, говорят, актеры — кутилы и б-бабники, и возможно, это так и есть. Я п-просто говорю, как оно было. У нас тогда работал один известный и смазливый актер, н-не буду называть имени, т-так вот он был бабник еще тот. Женщины от него падали в обморок, а мужчины сгорали от ревности. Иногда мы устраивали в театре экскурсии. И как-то раз к нам пришли школьники. з-заходят они в реквизиторскую, экскурсовод включает свет, а эта свинья на диване «рококо» из «Стеклянного зверинца» Теннесси Уильямса наяривает б-буфетчицу.</w:t>
      </w:r>
    </w:p>
    <w:p>
      <w:pPr>
        <w:pStyle w:val="Style15"/>
        <w:ind w:firstLine="567"/>
        <w:rPr/>
      </w:pPr>
      <w:r>
        <w:rPr>
          <w:rFonts w:cs="Times New Roman" w:ascii="Times New Roman" w:hAnsi="Times New Roman"/>
          <w:sz w:val="22"/>
          <w:szCs w:val="22"/>
        </w:rPr>
        <w:t>Конечно, экскурсовод мог спасти ситуацию, потому что тот известный актер — не буду называть имени — лежал к нему спиной. Но экскурсовод этот был сопляк, который сам мечтал когда-нибудь стать актером. И, как большинство театралов, был самонадеянным дураком. И поэтому, хотя видел он плохо, очков не носил. Короче, он не разглядел, что творится на диване «рококо», и думал, что все жаждут послушать его интересную л-лекцию. И когда он начал рассказывать о Теннесси Уильямсе, наш б-бабник выругался, но лица не показал. Только волосатую задницу. Но экскурсовод узнал г-голос и говорит: «Здесь сам Брюс Лизлингтон?» — Охранник закусил губу. — 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рассмеялся и, подняв руки вверх, заве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 порядке, имя я уже забы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так вот. На с-следующий день собирает всех Моссо. Рассказывает вкратце, что случилось и насколько это серьезно. «М-мы, — говорит, — такой славы себе позволить не можем. Поэтому, к сожалению, надо немедленно запретить подобные э-э-экскурс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хот охранника эхом прокатился по комнате. Харри тоже улыбнулся. Только отдыхающая примадонна из стали и дерева высокомерно мол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онятно, почему вы скомандовали прикрыться. А что тот несчастный экскурсовод? Стал акте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несчастью для него и к счастью д-для сцены — нет. Но из театра он не ушел. Сейчас работает осветителем. Д-да, я забыл, вы же его 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езаметно принюхался. Под ногами звякнули цепи. До чего же жар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а, точно. Он ведь теперь носит контактные лин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н говорит, л-лучше, когда он видит сцену нечетко. Г-говорит, что тогда видит целостную картину, а не какие-то детали. Очень странный п-пар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странный, — подтверд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6</w:t>
      </w:r>
    </w:p>
    <w:p>
      <w:pPr>
        <w:pStyle w:val="Style15"/>
        <w:jc w:val="center"/>
        <w:rPr>
          <w:rFonts w:ascii="Times New Roman" w:hAnsi="Times New Roman" w:cs="Times New Roman"/>
          <w:b/>
          <w:b/>
          <w:i/>
          <w:i/>
          <w:color w:val="993300"/>
          <w:sz w:val="22"/>
          <w:szCs w:val="22"/>
        </w:rPr>
      </w:pPr>
      <w:r>
        <w:rPr>
          <w:rFonts w:cs="Times New Roman" w:ascii="Times New Roman" w:hAnsi="Times New Roman"/>
          <w:b/>
          <w:i/>
          <w:color w:val="993300"/>
          <w:sz w:val="22"/>
          <w:szCs w:val="22"/>
        </w:rPr>
        <w:t>Мертвые кенгуру, парик и похороны</w:t>
      </w:r>
    </w:p>
    <w:p>
      <w:pPr>
        <w:pStyle w:val="Style15"/>
        <w:ind w:firstLine="567"/>
        <w:rPr>
          <w:rFonts w:ascii="Times New Roman" w:hAnsi="Times New Roman" w:cs="Times New Roman"/>
          <w:b/>
          <w:b/>
          <w:i/>
          <w:i/>
          <w:color w:val="993300"/>
          <w:sz w:val="22"/>
          <w:szCs w:val="22"/>
        </w:rPr>
      </w:pPr>
      <w:r>
        <w:rPr>
          <w:rFonts w:cs="Times New Roman" w:ascii="Times New Roman" w:hAnsi="Times New Roman"/>
          <w:b/>
          <w:i/>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сколько лет Кристина вернулась в Осло. От друзей Харри знал, что она привезла с собой двухлетнюю девочку, но англичанин остался в Лондоне. И однажды вечером он увидел ее в «Сардинах». Подошел поближе и заметил, как сильно она изменилась. Кожа поблекла, безжизненные волосы растрепаны. При виде Харри она улыбнулась как-то испуганно. Он поздоровался с Кьяртаном, «музыкантом», с которым, кажется, встречался и раньше. Она болтала о пустяках, нервно и торопливо, не позволяя Харри задать ей вопросы, которые, она знала, у него были. Потом она заговорила о планах на будущее, но в глазах ее уже не было прежнего блеска, она не жестикулировала быстро, как раньше, движения стали медленными и вял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жется, в этот момент она заплакала, но Харри был настолько пьян, что точно уже не пом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ьяртан ушел и вернулся снова, прошептал что-то на ухо Кристине и, высвобождаясь из ее объятий, снисходительно улыбнулся Харри. Потом все ушли, и Харри с Кристиной остались в пустом баре одни, среди сигаретных пачек и разбитых стаканов, и просидели до закрытия. Нельзя сказать точно, кто кого дотащил до двери и кто предложил поехать в гостиницу, но так или иначе, они оказались в «Савойе», где, опустошив мини-бар, доползли до постели. Харри предпринял отчаянные поползновения, но было поздно. Уже поздно. Кристина лежала, зарывшись лицом в подушку, и плакала навзрыд. Проснувшись, Харри шмыгнул вон из номера и на такси добрался до «Посткафе», которое открывалось на час раньше других забегаловок. И, сидя там, он понял, насколько было поз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что так поздно звоню, Лебье. Это Харри Хо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ули? Что случилось? Сколько сейчас в Норвег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Слушай, я не в Норвегии. Ерунда вышла с самол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меня не дождался, скажем так. А поменять билет не так-то просто. Ты мне должен кое в чем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клады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третимся у квартиры Отто Рехтнагеля. Прихвати с собой отмычки или, если ты с ними не в ладах, — 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А в чем дело?</w:t>
      </w:r>
    </w:p>
    <w:p>
      <w:pPr>
        <w:pStyle w:val="Style15"/>
        <w:ind w:firstLine="567"/>
        <w:rPr>
          <w:rFonts w:ascii="Times New Roman" w:hAnsi="Times New Roman" w:cs="Times New Roman"/>
          <w:sz w:val="22"/>
          <w:szCs w:val="22"/>
        </w:rPr>
      </w:pPr>
      <w:r>
        <w:rPr>
          <w:rFonts w:cs="Times New Roman" w:ascii="Times New Roman" w:hAnsi="Times New Roman"/>
          <w:sz w:val="22"/>
          <w:szCs w:val="22"/>
          <w:lang w:val="en-US"/>
        </w:rPr>
        <w:t>— </w:t>
      </w:r>
      <w:r>
        <w:rPr>
          <w:rFonts w:cs="Times New Roman" w:ascii="Times New Roman" w:hAnsi="Times New Roman"/>
          <w:sz w:val="22"/>
          <w:szCs w:val="22"/>
        </w:rPr>
        <w:t>Все</w:t>
      </w:r>
      <w:r>
        <w:rPr>
          <w:rFonts w:cs="Times New Roman" w:ascii="Times New Roman" w:hAnsi="Times New Roman"/>
          <w:sz w:val="22"/>
          <w:szCs w:val="22"/>
          <w:lang w:val="en-US"/>
        </w:rPr>
        <w:t xml:space="preserve"> </w:t>
      </w:r>
      <w:r>
        <w:rPr>
          <w:rFonts w:cs="Times New Roman" w:ascii="Times New Roman" w:hAnsi="Times New Roman"/>
          <w:sz w:val="22"/>
          <w:szCs w:val="22"/>
        </w:rPr>
        <w:t>путем</w:t>
      </w:r>
      <w:r>
        <w:rPr>
          <w:rFonts w:cs="Times New Roman" w:ascii="Times New Roman" w:hAnsi="Times New Roman"/>
          <w:sz w:val="22"/>
          <w:szCs w:val="22"/>
          <w:lang w:val="en-US"/>
        </w:rPr>
        <w:t xml:space="preserve">. Appreciate it, mate. </w:t>
      </w:r>
      <w:r>
        <w:rPr>
          <w:rFonts w:cs="Times New Roman" w:ascii="Times New Roman" w:hAnsi="Times New Roman"/>
          <w:b/>
          <w:i/>
          <w:sz w:val="22"/>
          <w:szCs w:val="22"/>
        </w:rPr>
        <w:t>{Все отлично, приятель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Все равно не сп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Ал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тор Энгельзон? Я по поводу трупа, меня зо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не плевать, как вас зовут! Время... три часа ночи, спросите доктора Хансона, у него сегодня дежурство. Спокойной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Плохо слышно? Я сказал, спо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Хоули. Не бросайте трубку,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т самый Хо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д, что вы меня запомнили, доктор. В квартире, где нашли тело Эндрю Кенсингтона, я обнаружил кое-что интересное. Мне нужно посмотреть на него, то есть на его одежду. У вас ведь она ост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полчаса встретимся у мо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рогой мистер Хоули, но я на самом деле 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ставляйте меня повторять, доктор. Исключение из ассоциации врачей, иски от родственников, газетные статьи... продол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равно я не успею через полч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на улицах пробок нет, доктор. Думаю, вы успе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Маккормак вошел в кабинет, закрыл дверь и встал у окна. Всю ночь шел дождь — летняя погода в Сиднее, как всегда, была переменчивой. Маккормаку было за шестьдесят, он достиг того возраста, когда полицейские уходят на пенсию, и, как многие пенсионеры, когда оставался в комнате один, разговаривал сам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ычно он бросал короткие будничные замечания о вещах, на которые другие, по его мнению, внимания не обращ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ведь тоже не распогодится? Нет, конечно же нет, — говорил он, слегка покачиваясь на каблуках и поглядывая на свой город. 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годня пришел раньше всех. Да, да,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весил пиджак в шкаф и вдруг обнаружил в комнате какое-то шевеление. Мужчина на диване, которого он сразу не заметил, чертыхался, пытаясь из лежачего состояния перейти в сидяч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ули? — удивился Маккорм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сэр. Я думал, ничего, если я тут прикор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здесь оказ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ак и не сдал пропуск. Меня впустили. Ваш кабинет был открыт, а раз уж я все равно хотел поговорить с вами, то и за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должен быть в Норвегии. Оттуда звонили. Выглядишь отвратно, Хо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вы ответили,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наверное, решил пойти на похороны Кенсингтона. Как представитель Норвег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ал авиакомпании свой рабочий телефон, и когда за полчаса до рейса ты не появился, они нам позвонили. Все было понятно. И уж совсем все стало понятно после приватной беседы с директором отеля «Кресент». Мы пытались тебя разыскать, но безуспешно. Я знаю, каково это, Хоули. Давай не будем поднимать шум — после всего происшедшего тебя можно понять. Главное, с тобой все в порядке, и следующим рейсом ты полетишь в Норвег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годарю,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 что. Попрошу секретаря договориться с авиакомпан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режде, чем вы это сделаете, сэр... Сегодня ночью мы кое-что провернули, и хотя эксперты пока не дали заключения, я знаю, какими будут результаты,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мотря на смазку, старый вентилятор сломался, и его заменили. Новый был больше и работал почти бесшумно. Харри отметил, что в мире и без его участия все идет своим чере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присутствующих не в курсе дела были только Уодкинс и Юн, но Харри начал с самого нач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мы обнаружили тело Эндрю, на улице было светло, и мы не заметили подвоха. И когда я узнал время смерти, то тоже сразу не сообразил. Только потом я вспомнил, что когда мы вошли в квартиру Рехтнагеля, свет был выключен! Если все происходило так, как мы думали, получается, что Эндрю, находясь в наркотическом опьянении, пробирался от двери до табуретки через всю комнату в полной темноте — в два-то часа ночи, а потом, стоя на шатком табурете, пытался сделать себе пет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исла тишина. Харри подумал, что как бы тихо ни работал вентилятор, звук все равно действует на нер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абавно получается, — сказал Уодкинс. — А может, не в полной темноте? Может, был какой-то свет с ул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Лебье были там сегодня в два часа ночи. Темно, как в моги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жет, свет все-таки горел, но вы этого не заметили? — спросил Юн. — Это же было днем. А выключить его мог кто-нибудь из наших и позд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снять Эндрю, мы перерезали шнур ножом, — объяснил Лебье. — Я специально проверил выключатель, чтобы нас не ударило то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Хорошо, — сдался Уодкинс. — Предположим, он повесился в темноте. Кенсингтон — тот еще чудак. What else is new? </w:t>
      </w:r>
      <w:r>
        <w:rPr>
          <w:rFonts w:cs="Times New Roman" w:ascii="Times New Roman" w:hAnsi="Times New Roman"/>
          <w:b/>
          <w:i/>
          <w:sz w:val="22"/>
          <w:szCs w:val="22"/>
        </w:rPr>
        <w:t>{Еще новости есть?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о он не вешался в темноте,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лубине комнаты кашлянул Маккорм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что мы нашли в квартире Рехтнагеля. — Харри достал лампочку. — Видите бурое пятно? Это след от ожога. А вот во что был одет Эндрю, когда мы его нашли. — Харри показал белую рубашку. — «Не гладить». 60% вискозы. Вискоза оплавляется при 260 градусах по Цельсию. Поверхность лампочки нагревается до 450. Видите, такое же бурое пятно осталось на нагрудном кармане. Здесь с ним соприкасалась ламп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рясающее знание физики, Хоули, — сказал Уодкинс. — И что, по-твоему,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о из двух, — ответил Харри. — Либо кто-то приходил до нас, увидел, как Эндрю висит под потолком, и выключил свет. Проблема в том, что единственные имеющиеся ключи от квартиры были обнаружены у Отто и Эндр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едь в квартире защелкивающийся замок, — заметил Уодкинс. — Может, этот кто-то зашел и положил ключ в карман Эн... нет, тогда непонятно, как вошел сам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слегка покрасн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суть ясна, — продолжал Харри. — У меня такая версия. У Эндрю вообще не было ключа от квартиры, и внутрь его впустил другой человек, который либо уже там находился, либо вошел вместе с Эндрю. Вот у него ключ имелся. Этот человек был в квартире в момент смерти Эндрю. Потом он положил ключ в карман Эндрю, чтобы все выглядело так, будто он вошел сам. В пользу этого говорит и то, что ключ не висит на одной связке с остальными. Потом он выключил свет и, уходя, защелкнул зам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у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ты считаешь, что Эндрю Кенсингтона убили? — уточнил Уодкинс. — Допустим.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агаю, сначала Эндрю заставили вколоть себе слишком большую дозу героина. Очевидно, под дулом писто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он сам не мог этого сделать, до того как пришел? — спросил Ю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ю, что такой осторожный и опытный наркоман, как Эндрю, мог случайно допустить передозировку. И потом, у Эндрю для этого просто не хватило бы геро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чем его ве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дозировка не дает стопроцентной гарантии. И неизвестно, как бы повел себя его организм. Может, Эндрю протянул бы достаточно, чтобы успеть все рассказать. Главное — лишить его возможности сопротивляться, чтобы без особого труда затащить на табурет и обмотать провод вокруг шеи. Кстати, о проводе. Лебь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ксперты проверили провод, — начал Лебье, пожевывая зубочистку. — Провода, которые висят под потолком, обычно не моют. И мы предполагали, что там есть отпечатки пальцев. Но провод оказался чистым как... э-э...</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бье сделал неопределенный жест ру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что-то очень чистое? — пришел на помощь Ю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И кроме наших, никаких других отпечат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бо Эндрю предварительно протер провод, а потом надел петлю на шею, не касаясь ее руками, — думал вслух Уодкинс, — либо кто-то сделал это за него. Вы это хотите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говорят улики, ше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если этот парень такой умник, каким вы его изобразили, зачем он выключил свет, когда уходил? — Уодкинс обвел стол взгля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сделал это автоматически, — ответил Харри. — Не думая. Так люди делают, когда выходят из собственной квартиры. Или из квартиры, от которой у них есть ключ и куда они могут приходить как к себе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ткинулся на спинку кресла. Он весь взмок, как мышь, и ему страшно хотелось вы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надо искать тайного любовника Отто Рехтнаг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лифт Лебье и Харри зашли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ешь обе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от думаю, — ответ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отив, если я присоединю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удовольств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аривать особо не хотелось. А с Лебье легко было мол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нашли столик в кафе «Саудерн» на Маркет-стрит. Харри заказал «Джим-Бим». Лебье оторвался от мен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а салата из баррамунди, два черных кофе и хорошего свежего хле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дивленно посмотрел на Леб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но думаю, я воздержусь, — сказал он официан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полняйте заказ, — улыбнулся Лебье. — Мой товарищ так говорит, потому что никогда не пробовал баррамун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фициант удалился. Харри посмотрел на Лебье. Тот сидел, положив обе руки на стол ладонями вниз, и поочередно смотрел на них, будто пытаясь найти отлич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молодости я как-то добирался до Кернза автостопом вдоль Большого Барьерного рифа, — сказал он, обращаясь к своим холеным рукам. — И в гостинице для туристов встретил молодых немок, которые совершали кругосветное путеше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зяли напрокат автомобиль и ехали от самого Сиднея. Они подробно рассказали мне, где побывали, как долго и почему, и как планируют свое дальнейшее путешествие. Наверное, это у немцев врожденное. Когда я" спросил, видели ли они кенгуру, они со снисходительной усмешкой сказали, что, естественно, видели. И наверняка поставили галочку в своем списке напротив пункта «Посмотреть кенгуру». «Вы их покормили?» — спросил я. Они удивленно переглянулись, а потом ответили: «Конэчно, нэтт». — «Почему? Они такие милые». — «Но вэтть они были мертв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рассказ так поразил Харри, что он забыл посмеяться. Оказывается, кенгуру часто выпрыгивают на проезжую часть, и те, кто выезжает за город, нередко видят их трупы на обочине дор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фициант принес Харри виски. Лебье продолжал, глядя теперь на стак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авчера я видел девушку, такую милую, что мне захотелось погладить ее по щеке и сказать что-нибудь приятное. Ей было чуть больше двадцати. Синее платье, босые ножки. Но она была мертвая. Как ты уже понял, блондинка, со следами изнасилования и удушения. И ночью мне снилось, что трупы таких милых, беспечных и беззаботных девушек лежат на обочинах по всей Австралии: от Сиднея до Кернза, от Аделаиды до Перта, от Дарвина до Мельбурна. И всё по одной-единственной причине. Потому что мы не справились с расследованием и предпочли закрыть глаза. Потому что сделали недостаточно. Потому что мы позволили себе обычные человеческие слаб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нимал, куда клонит Лебье. Официант принес рыб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лиже всех подошел к разгадке ты, Харри. Ты лежал, прислонив ухо к земле, и, может быть, услышишь, когда он приблизится снова. Есть сто причин, чтобы напиться, но если будешь валяться и блевать у себя в комнате, ты никому не поможешь. Наш противник — не человек. Поэтому и мы не можем позволить себе быть людьми. Надо все выдержать, надо бороться. — Лебье взял салфетку. — Но и поесть тоже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нес стакан с виски ко рту и медленно его выпил, поглядывая на Лебье. Потом поставил пустой стакан на стол и взял вилку. Остальное время они ели молч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Харри услышал, что допросить толстую соседку Отто Рехтнагеля Уодкинс отправил Юна, то невольно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она его не раздавит, — сказал Леб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вез Харри до Кингз-Кросс, где тот и с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Сергей. Думаю, дальше я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бье помахал рукой и у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дра стояла там, где всегда. Харри она узнала, только когда он подошел совсем близ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т-привет, — сказала она, глядя сквозь него узкими зрач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шли в «Бурбон энд Биф», где официант проворно подвинул Сандре ст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просил, чего она хочет, и заказал колу и большую порцию в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фф, я думала, меня отсюда выпрут, — выдохну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ут вроде как завсегдатай, — объясн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ам поживает твоя по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иргитта? — уточнил Харри. — Не знаю. Она не хочет со мной разговаривать. Надеюсь, что парш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нное желание. С чего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надеюсь, она меня люб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дра хрипло рас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то сам как, Харри Хо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ршиво, — грустно улыбнулся Харри. — Но может быть, будет получше, когда я найду убий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умаешь, я тебе в этом помогу? — Сандра закурила. Лицо у нее было еще бледнее и куда более измученное, чем в прошлый раз, в глазах красные прожил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похожи. — Харри показал их отражение в закопченной оконной раме рядом со стол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дра не ответ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мню, и достаточно ясно, как Биргитта кинула твою сумку на кровать и оттуда вывалились вещи. Сначала, правда, мне показалось, что там был пекинес. — Он на секунду умолк. — Ответь: зачем тебе светлый п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дра посмотрела в окно. Точнее, на отражение в этом ок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его купил один клиент. Он хотел, чтобы я его надевала, когда обслуживала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эт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дра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Харри. Я не скажу. В нашей работе не так много правил, но одно из тех, что есть, — не рассказывать, кто твои клиенты. И это хорошее прав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ишься,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за Сандры сверк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ось, Харри. Не вы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шь не рассказывать мне, кто он, Сандра. Я и так знаю. Просто ответь: боишься ты его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 раздраженно передразнила Сандра. — Откуда же ты зн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видел камешек, который выкатился из твоей сумки. Зеленый хрусталь, Сандра. Я его узнал по звезде, которая на нем нарисована. Тебе его подарил он. Камень из маминого магазина. «Хрустальный хр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мотрела на него большими черными глазами. Красные губы застыли в уродливой гримасе. Харри осторожно положил ей руку на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так боишься Эванса Уайта, Сандра? Почему не хочешь сдать его 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дра отдернула плечо. И снова отвернулась к окну. Харри ждал. Она шмыгнула носом, и Харри протянул ей платок, который носил в кармане на всякий слу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ставь, не только у тебя дела идут паршиво, — наконец прошептала она, повернувшись к нему. В глазах прибавилось красных прожилок. — Знаешь, что это? — Она задрала рукав платья, и Харри увидел на руке множество воспаленных уколов, кое-где с корос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роин? — предполож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рфий, — ответила Сандра. — Не каждый в Сиднее им торгует — все равно все скатываются на героин. А у меня на герик аллергия. Не выношу. Как-то попробовала — чуть не сдохла. Так что мой яд — это морфий. В последнее время на Кингз-Кросс только один человек может доставать морфий в нужных количествах. И расплачиваться он просит... игрой. Я навожу марафет и надеваю парик. Все нормально, мне, скажем прямо, до фонаря, главное — морфий! К тому же есть психи и почище, чем те, кто просит тебя нарядиться их мамоч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очкой? — пере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ненавидит ее. Или любит сверх меры. Не знаю. Он мне не говорил, а я и спрашивать не хочу! — Она глухо рас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ты решила, что он ее ненавидит?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следние разы он был грубее обычного, — объяснила Сандра. — Поставил мне пару синя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шил?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др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бовал. Это было, когда в газетах писали про девчонку из Норвегии, которую задушили. Он просто положил мне руки на шею и велел не дергаться и не бояться. Я потом об этом и не вспомин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дра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людей влияет то, что они читают и смотрят. Например, как-то у нас крутили фильм «Девять с половиной недель». Тут же куча клиентов захотели, чтобы мы ползали вокруг них голыми, а они сидели в кресле и наблюд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рьмо, а не фильм, — заметил Харри. — Продолж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ухватил он меня за шею, надавил большими пальцами на горло. Нет, не больно. Но я сорвала парик и сказала, что мне эта игра не нравится. Он пришел в себя и сказал, что все в порядке. Не знает, что на него нашло. Мол, это ничего не зна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ве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дра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знаешь, как сильно зависимость влияет на отношение к людям, — и допила в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да? — Харри скептически покосился на непочатую бутылку кол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аккормак нервно барабанил пальцами. Хотя вентилятор работал на полную мощность, Харри вспотел. Толстая соседка Отто Рехтнагеля рассказала много. Пожалуй, слишком много. Но, к сожалению, ничего полезного. В ее неприятном обществе даже Юну было тяжело проявлять свое неизменное дружелюб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Fat ass, — улыбнулся он, когда Уодкинс спросил, какое впечатление она на него произв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нибудь прояснилось с девушкой из Сентенниал-па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о чтоб очень, — ответил Лебье. — Но, как выяснилось, послушной девочкой она не была, баловалась таблетками и недавно устроилась на работу в один из стрип-клубов на Кингз-Кросс. Ее убили по пути домой. Двое свидетелей видели, как она заходила в п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ё?</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да,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 Маккормак отер пот со лба. — Какая у тебя верс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дняя, — вслух бросил Уодки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 начал Харри. — У нас нет доказательств того, что Эндрю действительно разговаривал с кем-то, кто в день убийства Ингер Холтер видел Эванса Уайта в Нимбине. Стало известно, что Уайт не просто интересуется блондинками — у него это переросло во что-то совсем иное. Возможно, стоит узнать побольше о его взаимоотношениях с матерью. Постоянной работы или места жительства у него никогда не было, поэтому отследить его перемещения очень сложно. Вполне вероятно, у него был тайный роман с Отто Рехтнагелем и он повсюду ездил за ним, останавливался в гостиницах и находил там своих жертв. Но пока это только дога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маньяк — Отто Рехтнагель, — заметил Уодкинс. — А Рехтнагеля с Кенсингтоном убил кто-то другой, не имеющий к тем убийствам никакого отно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нтенниал-парк, — напомнил Лебье. — Орудовал наш маньяк. Ставлю все, что угодно. Не то чтобы у меня много было чего поста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бье прав, — сказал Харри. — Он еще жив и на свобо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 подытожил Маккормак. — Я заметил, наш друг Хоули стал использовать в своих теориях слова типа «возможно» и «вполне вероятно», — это разумно. Оголтелой уверенностью мы ничего не добьемся. К тому же всем теперь ясно, что дело мы имеем с умным противником. И очень самоуверенным. Он приготовил для нас нужные ответы, подал убийцу на блюдечке и думает, что мы теперь успокоимся. Что дело раскрыто, раз виновных нет в живых. Убивая Кенсингтона, он понимал, что мы, конечно, постараемся замять дело, — очень разумно. — При этих словах Маккормак посмотрел на Харри. — Замнем дело и повесим на него амбарный замок. Он уверен, что теперь он в безопасности. Это дает нам преимущество. Уверенные люди часто неосторожны. Пора действовать. У нас есть еще один подозреваемый и нет права на еще одну ошибку. Но если суетиться, можно спугнуть убийцу. Надо запастись терпением, подождать, когда рыбка подплывет поближе, и только тогда бросать гарп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подчиненных. Те одобрительно зак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начит, наши действия должны быть оборонительными, спокойными и системными, — закончил Маккорм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гласен, — подал голос Харри. Все повернулись к нему. — Рыбу можно поймать и по-другому. С помощью лески, крючка и наживки, на которую она может клю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тер гнал облака пыли по гравиевой дорожке и дальше, через каменную церковную ограду к небольшой группе людей. Харри зажмурился, чтобы эта пыль не запорошила глаза. А ветер хватал присутствующих за рукава и полы одежды, и издали казалось, что над могилой Эндрю Кенсингтона затеяли пляс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ов ветер, как будто в ад торопится! — шепотом ругался Уодкинс, невзирая на пастора, который рядом читал моли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тоял, думал над словами Уодкинса и надеялся, что тот ошибается. Конечно, неизвестно, куда и откуда дул этот несносный ветер, но если ему было поручено унести с собой душу Эндрю, то никто не упрекнул бы его в легковесном подходе к делу. Он переворачивал страницы Псалтири, теребил присыпанный землей зеленый брезент, срывал шляпы и портил прически.</w:t>
      </w:r>
    </w:p>
    <w:p>
      <w:pPr>
        <w:pStyle w:val="Style15"/>
        <w:ind w:firstLine="567"/>
        <w:rPr/>
      </w:pPr>
      <w:r>
        <w:rPr>
          <w:rFonts w:cs="Times New Roman" w:ascii="Times New Roman" w:hAnsi="Times New Roman"/>
          <w:sz w:val="22"/>
          <w:szCs w:val="22"/>
        </w:rPr>
        <w:t>Харри не слышал пастора. Прищурившись, он смотрел на людей, стоявших напротив. Как языки пламени, развевались волосы Биргитты. Она встретилась с ним пустым, ничего не выражающим взглядом. Рядом на стуле с клюкой в руках сидела седая, дрожащая всем телом старуха. Ее кожа уже пожелтела, но возраст не мог скрыть лошадиное лицо, характерное для англичанок. Злорадный ветер сдвинул набекрень ее шляпку. Харри догадался, что эта старуха — приемная мать Эндрю. Когда они выходили из церкви, Харри выразил ей свои соболезнования, но вряд ли она их услышала — в ответ она кивнула и что-то пробормотала. Позади старухи стояла маленькая неприметная чернокожая женщина, державшая за руки двух девоч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Пастор бросил на могилу горсть земли. Совсем как у лютеран. Харри знал, что Эндрю принадлежал к англиканской церкви, которая по количеству прихожан делила здесь первое место с католической. Но Харри, в своей жизни побывавший на похоронах всего дважды, не заметил никакой разницы в обрядах. Все как в Норвегии. Даже погода. Когда хоронили маму, над Западным кладбищем в Осло ветер гнал тяжелые свинцовые тучи. К счастью, дождь тогда так и не пошел. Когда хоронили Ронни, говорят, было солнце. Но в тот день Харри с больной головой лежал в больнице. Как и сейчас, большинство пришедших в тот день на похороны были полицейскими. Может, они даже пели в конце тот же псалом: «Nearer, my God, to Thee!» </w:t>
      </w:r>
      <w:r>
        <w:rPr>
          <w:rFonts w:cs="Times New Roman" w:ascii="Times New Roman" w:hAnsi="Times New Roman"/>
          <w:b/>
          <w:i/>
          <w:sz w:val="22"/>
          <w:szCs w:val="22"/>
        </w:rPr>
        <w:t>{«Ближе к Тебе, Господи» — американский духовный гимн на стихи Сары Адамс и музыку Льюиса Мейс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юди начали расходиться. Некоторых ждали машины. Харри последовал за Биргиттой. Когда он поравнялся с ней, она остано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больной вид, — сказала она, не поднимая на него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знаешь, какой у меня вид, когда я больной, — ответи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 есть когда ты болен, вид у тебя не больной? — спросила Биргитта. — Но я просто говорю, что ты выглядишь, как будто болен. Ты бо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рыв ветра ударил Харри по лицу его же галсту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Немного, — сказал Харри. — Не то чтобы очень болен. Ты так похожа на медузу, когда твои волосы развеваются... и попадают мне в лицо. — Харри вынул изо рта рыжий в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Скажи спасибо, что я не jelly box-fish. </w:t>
      </w:r>
      <w:r>
        <w:rPr>
          <w:rFonts w:cs="Times New Roman" w:ascii="Times New Roman" w:hAnsi="Times New Roman"/>
          <w:b/>
          <w:i/>
          <w:sz w:val="22"/>
          <w:szCs w:val="22"/>
        </w:rPr>
        <w:t>{Австралийская морская 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Jelly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Jelly box-fish, — повторила Биргитта. — Медуза, которая водится у берегов Австралии. Намного хуже обычной жгучей меду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Jelly box-fish? — Харри услышал позади знакомый голос и обернулся. Это был Тувум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How are you? — поздоровался с ним Харри и объяснил, что на сравнение с медузой его навели волосы Биргитты, которые лезли ему в лиц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будь это jelly box-fish, у тебя на лице появились бы красные отметины и ты бы орал как резаный, — заметил Тувумба. — Через несколько секунд упал бы, яд парализовал бы твои легкие, ты бы начал задыхаться и, не окажи тебе кто-нибудь помощь, умер бы самой жуткой смер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махал ру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Тувумба, но на сегодня о смерти хва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вумба кивнул. Сегодня на нем был черный шелковый смокинг с галстуком-бабочкой. Последняя деталь удивила Харри, и Тувумба это зам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единственное подобие костюма, которое у меня есть. К тому же я унаследовал это от него, — он кивнул в сторону могилы и добавил: — Не сегодня, конечно, а где-то год назад. Эндрю сказал, будто костюм стал ему мал. Ерунда, конечно. Он бы никогда не сознался, но понятно, что костюм он в свое время купил для банкета после чемпионата Австралии. Он надеялся, что на мне смокинг увидит то, что не увидел на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шли по гравиевой дорожке, мимо медленно ехали автомо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задать личный вопрос, Тувум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что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по-твоему, попадет Эн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мы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душа. Как ты думаешь: вверх или 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вумба стал очень серьез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остой человек, Харри. И не слишком разбираюсь в этих делах — в душах и всем таком прочем. Но я кое-что знаю об Эндрю Кенсингтоне. И если там, наверху, что-то есть и туда попадают красивые души, то его душа тоже должна там оказаться. — Тувумба улыбнулся. — Но если есть что-то внизу, то он предпочел бы оказаться там. Он не переносил ск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тихо посмея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раз уж вопрос личный, Харри, то позволь мне дать на него личный ответ. Я думаю, в чем-то наши с Эндрю предки были правы. У них был очень здравый взгляд на смерть. Конечно, многие племена верили в жизнь после смерти. Некоторые — в реинкарнацию, в то, что душа каждый раз переселяется в новое тело. Некоторые — в то, что она бродит бестелесным духом. Какие-то племена считали, что души мертвых превращаются в звезды на небесном своде. И так далее. Но все они верили, что рано или поздно, после всех этих стадий, человек умирает по-настоящему, окончательно и бесповоротно. И тогда — все. Человек превращается в груду камней и больше не существует. Не знаю почему, но эта мысль мне нравится. Вечность — заманчивая перспектива, как ты дум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умаю, что Эндрю оставил тебе не только свой смокинг, вот что я думаю, — ответ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вумба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ак заме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lang w:val="en-US"/>
        </w:rPr>
        <w:t>His</w:t>
      </w:r>
      <w:r>
        <w:rPr>
          <w:rFonts w:cs="Times New Roman" w:ascii="Times New Roman" w:hAnsi="Times New Roman"/>
          <w:sz w:val="22"/>
          <w:szCs w:val="22"/>
        </w:rPr>
        <w:t xml:space="preserve"> </w:t>
      </w:r>
      <w:r>
        <w:rPr>
          <w:rFonts w:cs="Times New Roman" w:ascii="Times New Roman" w:hAnsi="Times New Roman"/>
          <w:sz w:val="22"/>
          <w:szCs w:val="22"/>
          <w:lang w:val="en-US"/>
        </w:rPr>
        <w:t>master</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voice</w:t>
      </w:r>
      <w:r>
        <w:rPr>
          <w:rFonts w:cs="Times New Roman" w:ascii="Times New Roman" w:hAnsi="Times New Roman"/>
          <w:sz w:val="22"/>
          <w:szCs w:val="22"/>
        </w:rPr>
        <w:t xml:space="preserve">, </w:t>
      </w:r>
      <w:r>
        <w:rPr>
          <w:rFonts w:cs="Times New Roman" w:ascii="Times New Roman" w:hAnsi="Times New Roman"/>
          <w:b/>
          <w:i/>
          <w:sz w:val="22"/>
          <w:szCs w:val="22"/>
        </w:rPr>
        <w:t>{Голос хозяина (англ.).}</w:t>
      </w:r>
      <w:r>
        <w:rPr>
          <w:rFonts w:cs="Times New Roman" w:ascii="Times New Roman" w:hAnsi="Times New Roman"/>
          <w:sz w:val="22"/>
          <w:szCs w:val="22"/>
        </w:rPr>
        <w:t xml:space="preserve"> — сказал Харри. — Парню надо было идти в священ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дошли к маленькому запыленному автомобилю, который, очевидно, принадлежал Тувум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Тувумба, — вдруг сказал Харри. — Может быть, те, кто знал Эндрю, помогут мне. Объяснят ход его мысли. Почему он сделал то, что сделал. — Харри выпрямился, и взгляды их встретились. — Я думаю, что Эндрю у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Bullshit! </w:t>
      </w:r>
      <w:r>
        <w:rPr>
          <w:rFonts w:cs="Times New Roman" w:ascii="Times New Roman" w:hAnsi="Times New Roman"/>
          <w:b/>
          <w:i/>
          <w:sz w:val="22"/>
          <w:szCs w:val="22"/>
        </w:rPr>
        <w:t>{Чушь! (англ.)}</w:t>
      </w:r>
      <w:r>
        <w:rPr>
          <w:rFonts w:cs="Times New Roman" w:ascii="Times New Roman" w:hAnsi="Times New Roman"/>
          <w:sz w:val="22"/>
          <w:szCs w:val="22"/>
        </w:rPr>
        <w:t xml:space="preserve"> — резко бросил Тувумба. — Ты не думаешь, ты знаешь наверняка! Все, кто был знаком с Эндрю, знают, что он никогда добровольно не уходил с праздника. А из всех праздников самым большим для него была жизнь. Что бы она с ним ни делала, я не видал человека жизнерадостнее, чем он. Будь у него желание уйти, он бы сделал это раньше, благо возможностей — и поводов — было пре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ы со мной согласен, — сказа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этому номеру можешь звонить мне практически в любое время. — Тувумба начеркал что-то на спичечном коробке и протянул его Харри. — Мобиль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уехал в своем потрепанном, дребезжащем белом «хольдене», оставив их вдвоем. Тувумбе нужно было на север, и Харри предложил Биргитте поискать, кто бы подвез их до города. Но большинство его коллег уже разъехались. Вдруг перед ними остановился очень изящный старый «бьюик», водитель опустил стекло и высунул из окна багровое лицо с примечательным носом, который походил на картофелину-переросток и был даже краснее всей его физионом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город, ребята? — спросил «нос» и предложил их подвез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пассажиры разместились на широком заднем сиденье, «нос» представ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ня зовут Джим Конноли. А это моя жена Клауд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переднего сиденья к ним повернулось маленькое темное лицо с лучезарной улыбкой. Клаудия чем-то походила на индианку и была такого маленького роста, что ее голова едва-едва выглядывала из-за спи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им посмотрел на Харри и Биргитту в зерка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рузья Эндрю? Колле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сторожно свернул с гравиевой дорожки. Харри рассказал ему о себе и Биргит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но. Так значит, вы из Норвегии и Швеции. Далековато. Да, да, здесь почти все издалека. Например, вот Клаудия — из Венесуэлы, где живут всем вам известные «мисс». Сколько у вас там «Мисс Вселенная»? А, Клаудия? Считая тебя. Хе-хе-хе, — он рассмеялся, и глаза потерялись в морщинках у перенос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дия смеялась вместе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сам австралиец, — продолжал Джим. — Мой прапрапрадед приехал сюда из Ирландии. Он был вором и убийцей. Хе-хе-хе. Знаете, раньше здешние не особо любили признаваться, что их предками были каторжники, хотя прошло уже двести с лишним лет. Но я всегда этим гордился. Ведь именно каторжники — ну, вместе с матросами и солдатами, основали эту страну. </w:t>
      </w:r>
      <w:r>
        <w:rPr>
          <w:rFonts w:cs="Times New Roman" w:ascii="Times New Roman" w:hAnsi="Times New Roman"/>
          <w:sz w:val="22"/>
          <w:szCs w:val="22"/>
          <w:lang w:val="en-US"/>
        </w:rPr>
        <w:t xml:space="preserve">And a fine country it is. </w:t>
      </w:r>
      <w:r>
        <w:rPr>
          <w:rFonts w:cs="Times New Roman" w:ascii="Times New Roman" w:hAnsi="Times New Roman"/>
          <w:b/>
          <w:i/>
          <w:sz w:val="22"/>
          <w:szCs w:val="22"/>
          <w:lang w:val="en-US"/>
        </w:rPr>
        <w:t>{</w:t>
      </w:r>
      <w:r>
        <w:rPr>
          <w:rFonts w:cs="Times New Roman" w:ascii="Times New Roman" w:hAnsi="Times New Roman"/>
          <w:b/>
          <w:i/>
          <w:sz w:val="22"/>
          <w:szCs w:val="22"/>
        </w:rPr>
        <w:t>И</w:t>
      </w:r>
      <w:r>
        <w:rPr>
          <w:rFonts w:cs="Times New Roman" w:ascii="Times New Roman" w:hAnsi="Times New Roman"/>
          <w:b/>
          <w:i/>
          <w:sz w:val="22"/>
          <w:szCs w:val="22"/>
          <w:lang w:val="en-US"/>
        </w:rPr>
        <w:t xml:space="preserve"> </w:t>
      </w:r>
      <w:r>
        <w:rPr>
          <w:rFonts w:cs="Times New Roman" w:ascii="Times New Roman" w:hAnsi="Times New Roman"/>
          <w:b/>
          <w:i/>
          <w:sz w:val="22"/>
          <w:szCs w:val="22"/>
        </w:rPr>
        <w:t>какую</w:t>
      </w:r>
      <w:r>
        <w:rPr>
          <w:rFonts w:cs="Times New Roman" w:ascii="Times New Roman" w:hAnsi="Times New Roman"/>
          <w:b/>
          <w:i/>
          <w:sz w:val="22"/>
          <w:szCs w:val="22"/>
          <w:lang w:val="en-US"/>
        </w:rPr>
        <w:t xml:space="preserve"> </w:t>
      </w:r>
      <w:r>
        <w:rPr>
          <w:rFonts w:cs="Times New Roman" w:ascii="Times New Roman" w:hAnsi="Times New Roman"/>
          <w:b/>
          <w:i/>
          <w:sz w:val="22"/>
          <w:szCs w:val="22"/>
        </w:rPr>
        <w:t>страну</w:t>
      </w:r>
      <w:r>
        <w:rPr>
          <w:rFonts w:cs="Times New Roman" w:ascii="Times New Roman" w:hAnsi="Times New Roman"/>
          <w:b/>
          <w:i/>
          <w:sz w:val="22"/>
          <w:szCs w:val="22"/>
          <w:lang w:val="en-US"/>
        </w:rPr>
        <w:t>! (</w:t>
      </w:r>
      <w:r>
        <w:rPr>
          <w:rFonts w:cs="Times New Roman" w:ascii="Times New Roman" w:hAnsi="Times New Roman"/>
          <w:b/>
          <w:i/>
          <w:sz w:val="22"/>
          <w:szCs w:val="22"/>
        </w:rPr>
        <w:t>англ</w:t>
      </w:r>
      <w:r>
        <w:rPr>
          <w:rFonts w:cs="Times New Roman" w:ascii="Times New Roman" w:hAnsi="Times New Roman"/>
          <w:b/>
          <w:i/>
          <w:sz w:val="22"/>
          <w:szCs w:val="22"/>
          <w:lang w:val="en-US"/>
        </w:rPr>
        <w:t>.)}</w:t>
      </w:r>
      <w:r>
        <w:rPr>
          <w:rFonts w:cs="Times New Roman" w:ascii="Times New Roman" w:hAnsi="Times New Roman"/>
          <w:sz w:val="22"/>
          <w:szCs w:val="22"/>
          <w:lang w:val="en-US"/>
        </w:rPr>
        <w:t xml:space="preserve"> </w:t>
      </w:r>
      <w:r>
        <w:rPr>
          <w:rFonts w:cs="Times New Roman" w:ascii="Times New Roman" w:hAnsi="Times New Roman"/>
          <w:sz w:val="22"/>
          <w:szCs w:val="22"/>
        </w:rPr>
        <w:t>Мы зовем ее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lucky</w:t>
      </w:r>
      <w:r>
        <w:rPr>
          <w:rFonts w:cs="Times New Roman" w:ascii="Times New Roman" w:hAnsi="Times New Roman"/>
          <w:sz w:val="22"/>
          <w:szCs w:val="22"/>
        </w:rPr>
        <w:t xml:space="preserve"> </w:t>
      </w:r>
      <w:r>
        <w:rPr>
          <w:rFonts w:cs="Times New Roman" w:ascii="Times New Roman" w:hAnsi="Times New Roman"/>
          <w:sz w:val="22"/>
          <w:szCs w:val="22"/>
          <w:lang w:val="en-US"/>
        </w:rPr>
        <w:t>country</w:t>
      </w:r>
      <w:r>
        <w:rPr>
          <w:rFonts w:cs="Times New Roman" w:ascii="Times New Roman" w:hAnsi="Times New Roman"/>
          <w:sz w:val="22"/>
          <w:szCs w:val="22"/>
        </w:rPr>
        <w:t xml:space="preserve">». </w:t>
      </w:r>
      <w:r>
        <w:rPr>
          <w:rFonts w:cs="Times New Roman" w:ascii="Times New Roman" w:hAnsi="Times New Roman"/>
          <w:b/>
          <w:i/>
          <w:sz w:val="22"/>
          <w:szCs w:val="22"/>
        </w:rPr>
        <w:t>{Счастливой страной (англ.).}</w:t>
      </w:r>
      <w:r>
        <w:rPr>
          <w:rFonts w:cs="Times New Roman" w:ascii="Times New Roman" w:hAnsi="Times New Roman"/>
          <w:sz w:val="22"/>
          <w:szCs w:val="22"/>
        </w:rPr>
        <w:t xml:space="preserve"> Да, да, времена меняются. Теперь, говорят, стало хорошим тоном уметь проследить свою генеалогию до каторжников. Хе-хе-хе. Ужас что случилось с Эндрю, 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им строчил как из пулемета. Харри и Биргитта едва успевали вставить пару слов, и он начинал снова. И чем быстрее он говорил, тем медленнее ехал. Как Дэвид Боуи на старом плеере Харри. В детстве Харри получил от отца в подарок кассетный плеер на батарейках, который играл тем медленнее, чем громче был зву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с Эндрю вместе боксировали в команде Джима Чайверса. Знаете, Эндрю никогда не ломали нос. Нет, сэр, никому это не удавалось. У аборигенов вообще от природы плоские носы, а если еще и сломается... Но Эндрю всегда оставался цел и невредим. Здоровое сердце и целый нос. Ну да, сердце... Какое уж там сердце, когда младенцем власти отобрали тебя у мамки? Скажем так, его сердце никак не пострадало во время чемпионата Австралии в Мельбурне. Слышали о таком? Да, ребята, вы многое потер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рость была уже ниже сор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а девица, подружка Кемпбелла, чемпиона, на коленях за Эндрю ползала. Такая была красотка — не привыкла, чтобы ей отказывали. Лучше бы уж привыкла. А так, когда она в тот вечер постучалась к Эндрю в номер и он вежливо предложил ей сигарету и кое-что еще, она вернулась к своему парню и сказала, что Эндрю ее домогается. Ему позвонили в номер и попросили спуститься на кухню. Там до сих помнят тогдашнюю драку. После нее Эндрю сошел с дистанции. Но нос ему так и не разбили. Хе-хе-хе. Вы встреча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всем, — только и смог ответить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похоже, — Джим посмотрел на них в боковое зеркало. — Вы, может, сами того не знаете, но, хоть сейчас вам нелегко, вокруг вас какой-то ореол. Поправьте меня, если я неправ, но вы похожи на нас с Клаудией, когда мы только-только начали встречаться и с ума сходили от любви. Нам всего-то было двадцать-тридцать лет. Хе-хе-хе. А сейчас мы просто влюблены. Хе-хе-х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дия блестящими глазами смотрела на му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стретились на гастролях. Она была «женщина-змея». Она и сейчас может свернуться в клубок. Ума не приложу, на что мне такой большой «бьюик»? Хе-хе-хе. Целый год я приходил на ее выступления, пока не добился поцелуя. Потом она сказала, что влюбилась в меня с первого взгляда. Удивительное дело, ведь моему носу, в отличие от носа Эндрю, не поздоровилось. Мучается со мной всю жизнь. Иной раз женщины при виде меня вскрикивают. А,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ветил Харри. — Я понимаю, о чем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Биргитту, и та слабо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ратив сорок пять минут на дорогу, хотя можно было доехать и за двадцать, они остановились у здания городского совета, где Харри с Биргиттой поблагодарили Джима и сошли. В городе тоже дул ветер. Они стояли на ветру и не знали, что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необычная пара, — заговори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ответила Биргитта. — Счастлив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хрь взъерошил крону дерева в парке, и Харри показалось, что он видел, как мохнатая тень спешит куда-то спрят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теперь?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 мне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7</w:t>
      </w:r>
    </w:p>
    <w:p>
      <w:pPr>
        <w:pStyle w:val="Style15"/>
        <w:jc w:val="center"/>
        <w:rPr>
          <w:rFonts w:ascii="Times New Roman" w:hAnsi="Times New Roman" w:cs="Times New Roman"/>
          <w:b/>
          <w:b/>
          <w:i/>
          <w:i/>
          <w:color w:val="993300"/>
          <w:sz w:val="22"/>
          <w:szCs w:val="22"/>
        </w:rPr>
      </w:pPr>
      <w:r>
        <w:rPr>
          <w:rFonts w:cs="Times New Roman" w:ascii="Times New Roman" w:hAnsi="Times New Roman"/>
          <w:b/>
          <w:i/>
          <w:color w:val="993300"/>
          <w:sz w:val="22"/>
          <w:szCs w:val="22"/>
        </w:rPr>
        <w:t>Дохлые мухи, вознаграждение и приманка</w:t>
      </w:r>
    </w:p>
    <w:p>
      <w:pPr>
        <w:pStyle w:val="Style15"/>
        <w:ind w:firstLine="567"/>
        <w:rPr>
          <w:rFonts w:ascii="Times New Roman" w:hAnsi="Times New Roman" w:cs="Times New Roman"/>
          <w:b/>
          <w:b/>
          <w:i/>
          <w:i/>
          <w:color w:val="993300"/>
          <w:sz w:val="22"/>
          <w:szCs w:val="22"/>
        </w:rPr>
      </w:pPr>
      <w:r>
        <w:rPr>
          <w:rFonts w:cs="Times New Roman" w:ascii="Times New Roman" w:hAnsi="Times New Roman"/>
          <w:b/>
          <w:i/>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сунула Харри в зубы сигарету и поднесла зажигал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слу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умал, что все не так уж плохо. И натянул на себя просты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есняешься? — рассмеялась Бирги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меня пугает твой похотливый взгляд, — парировал Харри. — Мне и самому не хочется в это верить, но все-таки я не ма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Биргитта нежно укусила его в нижнюю губу. — Тебе удалось меня обмануть. Этот порш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ну, любимая. Зачем быть вульгарной именно сейчас, когда жизнь так прекрас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бняла его и положила голову ему на гр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бещал досказать историю, — прошепт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 — Харри глубоко вздохнул. — Сейчас. Значит, как все началось. Когда я учился в восьмом классе, в параллельный пришла новая девчонка. По имени Кристина. А через три недели они с Тярье, моим лучшим другом, гитаристом, самым белозубым парнем в классе, уже стали официальной, всеми признанной парой. Вот только беда: она была той девчонкой, которую я ждал всю сво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ты сделал? — спросила Биргит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Продолжал ждать. Ведь я оставался другом Тярье, и она думала, что может спокойно болтать со мной обо всем на свете. Доверять мне тайны, когда у них не все ладилось, не зная, что я про себя радуюсь и только и жду своего ч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хмыль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как же я себя ненави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шокирована, — пробормотала Биргитта и ласково провела рукой по его воло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наш друг собрал у себя товарищей, когда предки уехали. В тот день, когда у Тярье и его группы было выступление. Мы выпили домашнего вина, и ночью мы с Кристиной сидели на диване и разговаривали. Потом мы решили получше осмотреть дом и полезли на чердак. Дверь была заперта, но Кристина нашла ключ на крючке, и мы ее открыли. На чердаке стояла низенькая кровать на ножках и под пологом. Мы легли рядышком на покрывало. Там были какие-то черные пятна. Когда я понял, что это дохлые мухи, меня передернуло. Тысячи дохлых мух. Я видел рядом ее лицо в белом ореоле подушки и черном — дохлых мух. При голубоватом свете круглой луны, которая висела прямо над окном, ее кожа казалась прозрач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й! — Биргитта прыгнула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нее и продолж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разговаривали обо всем и ни о чем. Лежали, не двигаясь и ничего не слыша вокруг. Ночью мимо мчались машины, и по потолку проносился свет фар, наполняя комнату причудливыми тенями. Кристина рассталась с Тярье через два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вернулся на бок, спиной к Биргитте. Она прижалась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было дальше, Роме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Кристиной тайком стали встречаться. Потом это перестало быть тай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яр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ногда люди ведут себя прямо как в романах. Тярье предложил друзьям выбирать: либо он, либо я. Можно сказать, проголосовали единогласно. За самого белозубого парня в клас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дняга. Ты остался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что было хуже всего. И кого в этом винить: Тярье или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вы с Кристиной были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Но все-таки очарование прошло. Идеал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досталась девушка, которая бросила парня и ушла к его лучшему др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ля нее ты стал беспринципным типом, который предал лучшего друга, лишь бы добиться сво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 Это ощущение так и осталось. Конечно, не на поверхности, но где-то в глубине души у нас тлело невысказанное взаимное презрение. Как будто мы вместе совершили постыдное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пришлось довольствоваться далеко не идеальными отношениями. Добро пожаловать в реаль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тарайся меня понять. На самом деле, я думаю, общая вина связала нас еще теснее. И наверное, какое-то время мы действительно любили друг друга. Некоторые дни... были совершенными. Как капли дождя. Как красивая карти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рас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равится тебя слушать, Харри. У тебя так блестят глаза. Как будто ты переживаешь все снова. Хотелось бы тебе вернуться в прошл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Кристине? — Харри задумался. — Я хотел бы вернуться в то время, когда мы были вместе. Но Кристина... Люди меняются. Иногда хочешь вернуться к человеку, которого больше нет. В конце концов, ты и сам меняешься. Время проходит безвозвратно. Больше ты его не проживешь. Печально, но фак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ервая любовь? — тихо спросила Бирги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ервая любовь, — сказал Харри и погладил ее по щеке. Потом снова вздохнул: — Биргитта, я хотел тебя кое о чем попросить. Об одной услуг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музыки можно было оглохнуть. Харри напрягал слух, чтобы понять, что говорит ему Тедди. У того был новый гвоздь программы — девятнадцатилетняя Мелисса, от которой все просто балдеют. Харри признал, что Тедди не преувеличив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хи. Вот что главное, — говорил Тедди. — Сколько ни рекламируй и ни торгуй, в итоге единственный твой товар — это слух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лухи сделали свое дело: впервые за долгое время клуб был почти полон. После того как Мелисса показала номер «ковбой и лассо», мужчины встали на стулья и даже женщины громко аплодиров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ляди, — сказал Тедди. — Не так важно, что это новый номер. У нас, знаешь ли, его исполнит десяток девиц, только кому они нужны? Здесь все иначе: невинность и сопережи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по опыту Тедди знал, что такая волна популярности быстро проходит. Во-первых, публика постоянно требует чего-то нового. А во-вторых, в этой отрасли существует ужасная тенденция — пожирать собственных де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хорошего стриптиза, знаешь ли, нужен задор, — Тедди старался перекричать грохот диско. — Четыре представления в день — это, знаешь ли, нелегко, и мало кто из девочек может сохранить свой задор. Устают, забывают о публике. Как часто я это видел. Неважно, насколько они популярны, умелый глаз различает, когда звезда начинает гас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образ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м ведь приходится танцевать. Знаешь ли, слушать музыку, вживаться в нее. Когда они начинают чуть-чуть опережать ритм, это вовсе не от избытка чувства, как думают многие. Наоборот, это значит, что они устали, выдохлись. К тому же они непроизвольно не завершают движений и портят все впечатление. Знаешь ли, когда анекдот с бородой, его рассказывают без тех подробностей, в которых самая соль. Здесь то же самое, и тут ничего не поделаешь. Язык жестов не подделаешь, а он очень влияет на публику. Девушка сама это чувствует и, чтобы расслабиться и держаться бодрее, немного выпивает перед выходом. А бывает, и не немного. И тогда... — Тедди зажал пальцем одну ноздрю и втянул воздух д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Все это было знаком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решает, что порошок с успехом заменит ей спиртное. К тому же, говорят, от него худеют. Изо дня в день доза увеличивается. Поначалу она принимает наркотики, чтобы полностью выложиться, потом просто не может без них обойтись. И вскоре ощущает последствия. Она уже не в состоянии сосредоточиться и начинает ненавидеть орущую пьяную публику. В один прекрасный вечер она попросту убегает со сцены. В слезах и гневе. Ссорится с менеджером, берет недельный отпуск, потом возвращается. Но она уже не чувствует настроение, работает нечетко, сбивается с ритма. Публика редеет, и девушке приходиться идти на улицу, на совсем другую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Тедди знал, что впереди их ждут проблемы, но это впереди. А пока корову нужно доить. Сейчас эта корова стояла на сцене. И судя по ее виду, большим телячьим глазам и пышному вымени, она была счастливой кор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веришь, кто пришел оценить наше молодое дарование, — Тедди ухмыльнулся и протер лацкан пиджака. — Кое-кто, так сказать, из твоих кол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много стриптиза никому не повре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вредит, — медленно повторил Тедди. — Но... Если раны не бередить, они и не зуд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хочешь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ничего, — ответил Тедди. — Ладно, сменим тему. Почему ты вернулся, констеб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интересуют две вещи. Та девушка, которую нашли в Сентенниал-парке, была не такой уж невинной, какой казалась. Анализ крови показал большое количество амфетамина в крови. Провели кое-какое расследование, и следы привели нас сюда. И в частности, мы выяснили, что в тот вечер, перед тем как пропасть, она выступала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Барбара... Печальная история... — Тедди попытался сделать грустное лицо. — Стриптизерша не очень талантливая, но классная девчонка. Что вы выясн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адеялись, ты нам поможешь, Монгаб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дди нервно пригладил черные воло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прощения, констебль. Она была не из моих девочек. Спросите лучше у Сэмми, он, наверно, сегодня здесь поя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гновение огромный, затянутый в атлас бюст заслонил Харри сцену. Затем его сменил бокал с разноцветным коктей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торая вещь, констебль? Их, кажется, было д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да. Это личный вопрос, Монгаби. Ты раньше видел здесь моего приятеля? — Харри указал на стойку бара. Стоявший перед ней чернокожий парень в смокинге помахал им ру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дди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верен, Монгаби? Он очень известен. Возможно, скоро станет чемпионом Австралии по бок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уза. Глаза у Тедди забег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хоч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своем весе, разумеется. — Среди коктейльных зонтиков и ломтиков лимона Харри отыскал трубочку и потянул напи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дди кисло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стебль, я, может, не прав, но, кажется, мы только что говорили по-друже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е дело, — улыбнулся Харри. — Но потехе время, а делу ч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 меня, констебль Хоули. Ты зря думаешь, будто я был рад тому, что произошло в прошлый раз. Мне правда жаль. Хотя, знаешь ли, ты тоже виноват. Когда ты сегодня пришел, я подумал, что было, то было. Знаешь, можно обо всем договориться. Мы же с тобой, констебль, понимаем друг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екунду повисло молчание. Внезапно музыка стихла. Тедди задержал дыхание. Харри с громким хлюпаньем втянул последние капли коктей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дди сглот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примеру, я знаю, что у Мелиссы нет особых планов на вечер, — он умоляюще посмотрел на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лагодарю, Монгаби, звучит неплохо, но времени у меня маловато. Сделаю что хотел и пой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остал из-за пазухи черную полицейскую дуби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много дел, что даже не знаю, успею ли избить тебя до полусмерти, — посетов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с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еюсь, сегодня дежурят Джеф с Иваном. Мой приятель хотел с ними познакомиться. Знаешь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дди попытался встать со ст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крой глаза, — сказал Харри и уда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 Эва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А кто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Это Биргитта. Подружка Ингер из Швеции, помнишь? Ты видел меня пару раз в «Олбери». У меня длинные, светлые, слегка рыжеватые волосы. Припоми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ю, конечно. Так ты Биргитта? Как дела? Откуда у тебя мой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о-разному. You know. </w:t>
      </w:r>
      <w:r>
        <w:rPr>
          <w:rFonts w:cs="Times New Roman" w:ascii="Times New Roman" w:hAnsi="Times New Roman"/>
          <w:b/>
          <w:i/>
          <w:sz w:val="22"/>
          <w:szCs w:val="22"/>
        </w:rPr>
        <w:t>{Ты понимаешь (англ.).}</w:t>
      </w:r>
      <w:r>
        <w:rPr>
          <w:rFonts w:cs="Times New Roman" w:ascii="Times New Roman" w:hAnsi="Times New Roman"/>
          <w:sz w:val="22"/>
          <w:szCs w:val="22"/>
        </w:rPr>
        <w:t xml:space="preserve"> Жалко Ингер, и все такое. Но ты и так знаешь, не буду тебя расстраивать. Твой номер мне дала Ингер на случай, если надо будет позвонить ей в Нимб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тут узнала, что у тебя есть то, что мне нужно, Эва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имер,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о са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л. Не хочу тебя расстраивать, но боюсь, ты не по адресу. Послушай... э, Бирги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ы не понял. Мне нужно с тобой увиде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окойно. Полно людей, которые достанут то, что ты хочешь. Есть даже «горячая линия» — можешь позвонить. Только лишнего не говори. Извини, если разочар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что мне нужно, — на букву «м», а не на «г». А это есть только у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у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наю, кое-кто тоже продает, но им я не доверяю. Мне нужно много. И я хорошо запла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иргитта, мне некогда. Пожалуйста, не звони мне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 Я могу... я кое-что знаю. Знаю, что тебе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чего ты... тащ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Извини, пришлось кое-кого выставить из комнаты. Здесь настоящий дурдом. Ну? И что же мне, по-твоему,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говор не телефонный, но... Но у меня светлые волосы и... и мне это тоже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ну! Все-то ты знаешь. Я думал, Ингер никому об этом не рассказы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мы встретимся, Эванс? Ну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завтра я лечу в Сидней, но могу прилететь по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ше, Биргитта, я ду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Биргитта, слушай внимательно. Завтра в восемь вечера пойдешь по Дарлингхерст-роуд. Остановись по левую сторону, у бара «Голодный Джон». Увидишь черный «хольден» с затемненными стеклами. Если до полдевятого его там не будет, уходи. И позаботься о том, чтобы я видел твои вол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следний раз? Ну, как-то ночью Кристина мне неожиданно позвонила. Кажется, она была пьяной. За что-то ругала — не помню. Наверное, за то, что я разрушил ее жизнь. Ей частенько казалось, будто окружающие постоянно разрушают то, что ей удается соз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так бывает у девочек, которые росли одни, играя в куклы, — заметила Биргит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Но опять же, я не помню. Да я и сам, наверно, был не очень трез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иподнялся на локте и посмотрел на море. Волны вздымались, белая пена на мгновение повисала в воздухе и, сверкая на солнце битым стеклом, опадала на скалы близ Бонди-Би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потом я ее один раз видел. Она зашла навестить меня в больнице, тогда, после аварии. Когда я открыл глаза и увидел ее рядом с кроватью, бледную, почти прозрачную, то сначала подумал, что сплю. Она была такая красивая, как в первый день нашего знаком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толкнула его в б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что-то не то сказал?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нет, продолжай, — хихикнула она и перевернулась на жив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что же это такое? Вообще-то, когда я рассказываю о своих прежних пассиях, тебе бы следовало хоть чуточку ревновать, а? А тебе, я смотрю, нравятся рассказы о моем бурном прошлом. Еще детали тебе пода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гитта посмотрела на него поверх солнечных оч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риятно слышать, что у моего мачо-копа когда-то были чувства. Хотя все в прош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рошлом? Что ты имеешь в ви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т твой выстраданный роман давно закончился, и сколько бы переживаний в нем ни было, волноваться уже не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равда. Ты сама зн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 Все в порядке, Харри. Сейчас все в порядке. На один миг вспыхнуло — и все прошло. Рассказывай дальше. Если подробности будут слишком мучительны, я скажу. Потом я все равно отыграюсь, когда буду рассказывать свою историю. — Она с довольным видом погрузилась в теплый песок. — Я хотела сказать, исто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махнул песок у нее со сп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верена, что не обгоришь? Такое солнце, а кожа у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ы натирали меня кремом, помните, господин Хо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думал, что солнце сейчас активное. Ладно, проехали. Просто не хочу, чтобы ты обгор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ее нежную кожу. Когда он попросил Биргитту об услуге, та согласилась сразу же, без колеб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лабься, папочка, и рассказывай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нтилятор не рабо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снова-здорово! — Уодкинс попытался его крутить. Бесполезно. Кусок алюминия и дохлая электрон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рось, Ларри, — проворчал Маккормак. — Пусть Лора принесет новый. Сейчас не до таких пустяков. Л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раздраженно отложил вентиля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готово, сэр. В том районе у нас будет три автомобиля. На мисс Энквист — радиопередатчик с микрофоном, чтобы мы в любой момент знали, где она и что происходит. По плану, она приведет его к себе домой, где будем ждать мы — Хоули, Лебье и я сам, соответственно — в шкафу в спальне, на балконе и рядом с домом. Если что-то произойдет в машине или они поедут не туда, три наших автомобиля последуют за ни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т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 поправил 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задача — заставить его проговориться об убийствах, сэр. Возможно, припугнуть, сказать, что Ингер Холтер рассказывала ей о его сексуальных наклонностях, а она расскажет полиции. Может, он скорее себя выдаст, если будет уверен, что ей не у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мешаемся 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олько запишем на пленку достаточно доказательств. В худшем случае — когда он напа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и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е без этого, но человека так сразу не задушишь. Мы с нее глаз не спус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он воору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сходя из того, что нам о нем известно, вряд ли у него окажется оружие,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ккормак встал и начал расхаживать по комнате, хотя свободного места было мало. Харри он напомнил старого толстого леопарда, которого он в детстве видел в зоопарке. Клетка была такой маленькой, что задние лапы у него еще шли в одну сторону, когда передние поворачивались в другую. Вперед-назад. Вперед-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если он захочет секса до разгово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откажется. Скажет, что передумала, что говорила так, только чтобы достать морф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зволит ему уй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бы не лезли в воду, если бы не были уверены, что сможем поймать рыбу,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ккормак закусил верхнюю гу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она вызв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ло ти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не любит насильников и убийц, — ответил Харри после долгой паузы. — Особенно если они убивают ее знакомы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овала еще более долгая пау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я ее попросил, — наконец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тебя побеспокоить, Юн?</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 Суэ поднял взгляд от монитора и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Sure, mate. </w:t>
      </w:r>
      <w:r>
        <w:rPr>
          <w:rFonts w:cs="Times New Roman" w:ascii="Times New Roman" w:hAnsi="Times New Roman"/>
          <w:b/>
          <w:i/>
          <w:sz w:val="22"/>
          <w:szCs w:val="22"/>
        </w:rPr>
        <w:t>{Конечно, дружище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ел в кресло. Прилежный китаец что-то печатал, одним глазом глядя на экран, а другим — на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ому не говори, Юн, но я не очень-то в это ве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 перестал печа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ю, что Эванс Уайт — это ложный след, — продолж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 удивился Ю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ожно объяснить, но кое-что не выходит у меня из головы. В больнице Эндрю пытался мне что-то сообщить. И еще раньше —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молчал. Юн понятливо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пытался объяснить, что решение ближе, чем мне кажется. Я полагаю, Эндрю по какой-то причине не мог сам арестовать виновного. Ему нужен был кто-то со стороны. Например, я, норвежец: как приехал, так и уеду. Когда я думал, что убийца — Отто Рехтнагель, то предполагал, что Эндрю не может задержать близкого друга. А теперь понимаю, что это кто-то д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 откашл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говорил, Харри, но когда Эндрю разыскал того свидетеля, который в день убийства видел Эванса Уайта в Нимбине, я насторожился. А теперь думаю, что у Эндрю была другая причина прикрывать Уайта. Тот имел над ним власть. Он знал, что Эндрю — наркоман. И мог сделать так, чтобы его выгнали из полиции и посадили в тюрьму. Мне это не по душе, но что, если Эндрю и Уайт заключили договор, по которому Эндрю должен был защищать Уай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ишком сложно, Юн, но да, я тоже об этом думал. И отбросил эту версию. Вспомни: именно Эндрю помог нам вычислить и найти Уайта по фотограф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а-а, — Юн почесал затылок карандашом. — Мы справились бы и сами, но потеряли бы время. Знаешь, как часто в таких случаях убийцей оказывается любовник? В пятидесяти восьми процентах из ста. После того как ты перевел письмо, Эндрю знал, что мы постараемся найти тайного возлюбленного Ингер Холтер. И если он хотел прикрывать Уайта, то вполне мог для виду помогать нам. Тебя, например, не удивило, что он по фотографии узнал город, по которому когда-то гулял, обкуривш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Юн, не знаю. Все равно, не думаю, что из этого что-то выйдет. Хотя, может быть, убийца — действительно Эванс Уайт. Но если бы я так думал, ни за что не стал бы впутывать в это Биргит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же, по-твоему, убий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мысле, кого я подозреваю на этот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тер ш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дважды поднимал тревогу, Юн. Когда в третий раз кричишь «Волк!», тебе больше не верят. Так что теперь мне надо знать наверня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ты пришел ко мне, Харри? Почему не к кому-нибудь из нача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ты можешь кое-что выяснить тайком. Так, чтобы никто не у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никто не узн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ю, звучит подозрительно. И знаю, тебе есть что терять — и больше, чем остальным. Но кроме тебя, Юн, мне никто не поможет. Ну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 пристально на него посмотр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оможет найти убийцу,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8</w:t>
      </w:r>
    </w:p>
    <w:p>
      <w:pPr>
        <w:pStyle w:val="Style15"/>
        <w:jc w:val="center"/>
        <w:rPr>
          <w:rFonts w:ascii="Times New Roman" w:hAnsi="Times New Roman" w:cs="Times New Roman"/>
          <w:b/>
          <w:b/>
          <w:i/>
          <w:i/>
          <w:color w:val="993300"/>
          <w:sz w:val="22"/>
          <w:szCs w:val="22"/>
        </w:rPr>
      </w:pPr>
      <w:r>
        <w:rPr>
          <w:rFonts w:cs="Times New Roman" w:ascii="Times New Roman" w:hAnsi="Times New Roman"/>
          <w:b/>
          <w:i/>
          <w:color w:val="993300"/>
          <w:sz w:val="22"/>
          <w:szCs w:val="22"/>
        </w:rPr>
        <w:t>Неприятность и прогулка по парку</w:t>
      </w:r>
    </w:p>
    <w:p>
      <w:pPr>
        <w:pStyle w:val="Style15"/>
        <w:ind w:firstLine="567"/>
        <w:rPr>
          <w:rFonts w:ascii="Times New Roman" w:hAnsi="Times New Roman" w:cs="Times New Roman"/>
          <w:b/>
          <w:b/>
          <w:i/>
          <w:i/>
          <w:color w:val="993300"/>
          <w:sz w:val="22"/>
          <w:szCs w:val="22"/>
        </w:rPr>
      </w:pPr>
      <w:r>
        <w:rPr>
          <w:rFonts w:cs="Times New Roman" w:ascii="Times New Roman" w:hAnsi="Times New Roman"/>
          <w:b/>
          <w:i/>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Браво», пр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Щелч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ция работает как надо, — крикнул Лебье. — Как у в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рмально, — ответ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идел на заправленной постели и смотрел на фотографию Биргитты на ночном столике. Фотографию с конфирмации. Такая юная, серьезная и непривычная — с кудряшками и без веснушек, которых, конечно, не видно из-за того, что фотографию передержали при съемке. Биргитта плохо получилась на этой фотографии. Она говорила, у нее есть и другая, которая может поднять настроение в трудные дни — мол, все не так пло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план? — крикнул Лебье из кух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пятнадцать минут она выйдет из «Олбери». Там ребята закрепляют на ней передат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довезут до Дарлингхерст-роу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Мы не знаем, где именно сейчас Уайт. Он может увидеть, как она выходит из машины, и что-то заподозрить. Она пойдет пешком от «Олб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ышался голос Уодкин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отлично. Отсюда можно незаметно наблюдать за ними. Мы все время будем видеть девушку, Хоули. Где ты, Хо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сэр. Я услышал. Отлично,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рация, Леб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такт, сэр. Все на местах. Можно приступ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нова и снова все взвешивал. Находил «за» и «против». Спорил сам с собой. Пробовал смотреть под разными углами. И наконец решил: пусть думает что ей угодно, считает это банальностью, ребячеством, хитрой уловкой. Развернул принесенную им дикую красную розу и поставил в стакан на ночном столике, рядом с фотограф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задумался. Вдруг ее это будет раздражать? Что, если Эванс Уайт, увидев розу рядом с кроватью, станет задавать вопросы? Он осторожно потрогал шипы. Нет. Биргитта, наоборот, почувствует его поддержку, это придаст ей 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часы. Восем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й, пора начинать! — крикнул он в гости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то было не так. Харри не слышал, что они говорят, но до него доносилось потрескивание рации в гостиной. Слишком часто. Все знали, что им делать, и если бы все шло по плану, так часто переговариваться было бы ни к ч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 черт, черт! — выругался Уодки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бье снял наушники и повернулся к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е появляется,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вно в восемь пятнадцать она вышла из «Олбери». Оттуда до Кингз-Кросс не больше десяти минут ходьбы. Прошло уже двадцать п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вы говорили, что все время будете за ней сле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чиная с места встречи. Раньше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икрофон? Когда она выходила, на ней уже был передат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такт пропал. Был — и вдруг пропал. Сразу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рта есть? Куда она пошла? — Харри говорил тихо и быс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бье достал из сумки карту Сиднея. Харри нашел Паддингтон и Кингз-Кро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дорогой она должна была идти? — спросил Лебье по р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ой короткой. По Виктория-стр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 сказал Харри. — До угла Оксфорд-стрит и по Виктория-стрит, мимо больницы Сент-Винсент и Грин-парка, до перекрестка с Дарлингхерст-роуд и еще двести метров до бара «Голодный Джон». Проще не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взял микроф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мит, пошлите две машины на Виктория-стрит, на поиски девушки. Попросите помочь тех, кто остался в «Олбери». Одной машине оставаться у «Голодного Джона» на случай, если она появится. Действуйте быстро и по возможности без шума. Как только что-то выяснится, докладыв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отбросил микроф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 возьми! Что происходит? Ее сбили? Ограбили? Изнасиловали? Черт, ч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бье и Харри перегляну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сли Уайт ехал по Виктория-стрит, узнал ее и посадил в машину? — предположил Лебье. — Он ведь видел ее раньше, в «Олбери», мог у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датчик, — сказал Харри. — Он должен работ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раво»! «Браво»! Говорит Уодкинс. Вы получаете сигнал передатчика? Да? Направление «Олбери»? Значит, она недалеко. Быстрее, быстрее! Хорошо. Конец свя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е сидели молча. Лебье украдкой посмотрел на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оси, не видел ли кто машину Уайта,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аво», прием. Говорит Лебье. Видел ли кто черный «хольд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Negative. </w:t>
      </w:r>
      <w:r>
        <w:rPr>
          <w:rFonts w:cs="Times New Roman" w:ascii="Times New Roman" w:hAnsi="Times New Roman"/>
          <w:b/>
          <w:i/>
          <w:sz w:val="22"/>
          <w:szCs w:val="22"/>
        </w:rPr>
        <w:t>{Никак нет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вскочил и, тихо ругаясь, заходил по комнате. Харри, все время сидевший на корточках, вдруг почувствовал, как у него засосало под ложеч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ция снова затрещ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арли», я «Браво», пр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бье нажал на кнопку громкой свя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аво», я «Чарли», слушаю, пр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т Штольц. Сумочку с передатчиком нашли в Грин-парке. Девушки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мочка? — переспросил Харри. — Разве передатчик не на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заер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е, забыл сказать, но мы обсуждали, что будет, если он станет ее обнимать... э, трогать и... ну ты понимаешь. Словом, прикоснется к ней. Мисс Энквист согласилась, что будет надежнее поместить передатчик в сум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же надел кур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ты? — спросил Уодки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ее ждал, — сказал Харри. — Возможно, шел за ней от «Олбери». Она даже вскрикнуть не успела. Думаю, он использовал платок с эфиром. Как с Отто Рехтнаге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реди улицы? — поморщился Леб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 парке. Я иду туда. У меня там есть знакомы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зеф моргал без остановки. Он был настолько пьян, что Харри хотелось в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ешил, что они обнимаются,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это слышу в четвертый раз, Джозеф. Как он выглядел? Куда они ушли? У него была маш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с Миккой видели, как он тащил ее через парк. И решили, что она еще пьянее нас. Думаю, Микка ей даже позавидовал. Хи-хи. А вот и сам Микка. Он из Финлян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кка, явно перебравший, лежал на соседней скамей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 на меня, Джозеф. Не моргай! Я должен ее найти. Понимаешь? Тот тип — убий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тараюсь, Харри. Правда, стараюсь. Черт, я хочу тебе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зеф закрыл глаза и от жалости к себе приложил ладонь ко 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м парке темно, как в яме. Я плохо разглядел. Кажется, он был очень больш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стый? Высокий? Светлый? Темный? Хромой? Бородатый? В очках? В шляп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вет Джозеф закати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Do ya have a fig, mate? Makes me kinda think better, ya know. </w:t>
      </w:r>
      <w:r>
        <w:rPr>
          <w:rFonts w:cs="Times New Roman" w:ascii="Times New Roman" w:hAnsi="Times New Roman"/>
          <w:b/>
          <w:i/>
          <w:sz w:val="22"/>
          <w:szCs w:val="22"/>
        </w:rPr>
        <w:t>{А сигаретки не найдется, приятель? Сам знаешь, мне так лучше думается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се сигареты мира не могли прогнать из головы Джозефа пьяный туман. Отдав ему всю пачку, Харри велел ему расспросить Микку, когда тот проснется. Не то чтобы он слишком на это над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вартиру Биргитты Харри вернулся в два часа ночи. Лебье, все еще в наушниках, посмотрел на него с сочувствием:</w:t>
      </w:r>
    </w:p>
    <w:p>
      <w:pPr>
        <w:pStyle w:val="Style15"/>
        <w:ind w:firstLine="567"/>
        <w:rPr>
          <w:rFonts w:ascii="Times New Roman" w:hAnsi="Times New Roman" w:cs="Times New Roman"/>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Gave it a burl, did ya? </w:t>
      </w:r>
      <w:r>
        <w:rPr>
          <w:rFonts w:cs="Times New Roman" w:ascii="Times New Roman" w:hAnsi="Times New Roman"/>
          <w:sz w:val="22"/>
          <w:szCs w:val="22"/>
        </w:rPr>
        <w:t xml:space="preserve">No good, ay? </w:t>
      </w:r>
      <w:r>
        <w:rPr>
          <w:rFonts w:cs="Times New Roman" w:ascii="Times New Roman" w:hAnsi="Times New Roman"/>
          <w:b/>
          <w:i/>
          <w:sz w:val="22"/>
          <w:szCs w:val="22"/>
        </w:rPr>
        <w:t>{Поискал? Глухо?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и слова не понял, но утвердительно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No good, </w:t>
      </w:r>
      <w:r>
        <w:rPr>
          <w:rFonts w:cs="Times New Roman" w:ascii="Times New Roman" w:hAnsi="Times New Roman"/>
          <w:b/>
          <w:i/>
          <w:sz w:val="22"/>
          <w:szCs w:val="22"/>
        </w:rPr>
        <w:t>{Глухо (англ.).}</w:t>
      </w:r>
      <w:r>
        <w:rPr>
          <w:rFonts w:cs="Times New Roman" w:ascii="Times New Roman" w:hAnsi="Times New Roman"/>
          <w:sz w:val="22"/>
          <w:szCs w:val="22"/>
        </w:rPr>
        <w:t xml:space="preserve"> — и повалился в кре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участке что? — продолжал Леб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искал было в кармане сигареты, но вспомнил, что отдал их Джозеф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длам. Уодкинс совсем с катушек слетел. Сейчас чуть ли не по всему Сиднею, как безголовые курицы, носятся машины с сиренами. Об Уайте известно только, что он с утра отправился из Нимбина в Сидней. С тех пор его никто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трельнул сигарету у Лебье. Они молча заку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 домой, поспи пару часиков, Сергей. Я останусь здесь на ночь, на случай если Биргитта объявится. Не выключай рацию, я буду сле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могу здесь остаться на ночь,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правляйся домой. Если что, я тебе позвоню и разбу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бье надел на свою бритую голову бейсболку с эмблемой команды «Медведи». У двери он об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Мы найдем ее, Харри. Я чувствую. </w:t>
      </w:r>
      <w:r>
        <w:rPr>
          <w:rFonts w:cs="Times New Roman" w:ascii="Times New Roman" w:hAnsi="Times New Roman"/>
          <w:sz w:val="22"/>
          <w:szCs w:val="22"/>
          <w:lang w:val="en-US"/>
        </w:rPr>
        <w:t xml:space="preserve">So hang in there, mate. </w:t>
      </w:r>
      <w:r>
        <w:rPr>
          <w:rFonts w:cs="Times New Roman" w:ascii="Times New Roman" w:hAnsi="Times New Roman"/>
          <w:b/>
          <w:i/>
          <w:sz w:val="22"/>
          <w:szCs w:val="22"/>
        </w:rPr>
        <w:t>{Держись, приятель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зглянул на Лебье. Он сам-то в это ве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шись один, Харри открыл окно и посмотрел на крыши домов. Стало прохладнее, но воздух был по-прежнему теплый и пах городом, людьми и едой со всех концов света. Прекрасная ночь в одном из прекраснейших городов планеты. Он посмотрел на звездное небо. Бездна мигающих огоньков, которые кажутся живыми, если долго на них смотришь. Бесполезная красота.</w:t>
      </w:r>
    </w:p>
    <w:p>
      <w:pPr>
        <w:pStyle w:val="Style15"/>
        <w:ind w:firstLine="567"/>
        <w:rPr/>
      </w:pPr>
      <w:r>
        <w:rPr>
          <w:rFonts w:cs="Times New Roman" w:ascii="Times New Roman" w:hAnsi="Times New Roman"/>
          <w:sz w:val="22"/>
          <w:szCs w:val="22"/>
        </w:rPr>
        <w:t>Он осторожно попытался разобраться в своих чувствах. Осторожно, потому что побоялся окунуться в них сразу. Только не сейчас. Сначала приятные воспоминания. Чуть-чуть. Он не знал, сделают они его сильнее или слабее. Лицо Биргитты в его ладонях. Ее смех. Воспоминания причиняли боль. Лучше держаться от них подальше. Но он погружался в них все глубже, чтобы ощутить их си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вдруг почудилось, будто он в подводной лодке на самом дне глубокого моря отчаяния и безысходности. Море давило и хотело прорваться внутрь. Корпус уже трещал по швам, но Харри надеялся, что он выдержит. Ведь недаром он учился контролировать свои чувства. Он подумал о душах, которые, когда умирает тело, превращаются в звезды, но не стал искать ее на н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9</w:t>
      </w:r>
    </w:p>
    <w:p>
      <w:pPr>
        <w:pStyle w:val="Style15"/>
        <w:jc w:val="center"/>
        <w:rPr>
          <w:rFonts w:ascii="Times New Roman" w:hAnsi="Times New Roman" w:cs="Times New Roman"/>
          <w:b/>
          <w:b/>
          <w:i/>
          <w:i/>
          <w:color w:val="993300"/>
          <w:sz w:val="22"/>
          <w:szCs w:val="22"/>
        </w:rPr>
      </w:pPr>
      <w:r>
        <w:rPr>
          <w:rFonts w:cs="Times New Roman" w:ascii="Times New Roman" w:hAnsi="Times New Roman"/>
          <w:b/>
          <w:i/>
          <w:color w:val="993300"/>
          <w:sz w:val="22"/>
          <w:szCs w:val="22"/>
        </w:rPr>
        <w:t>Два разговора с убийцей, птица кукабурра и быстрый сон</w:t>
      </w:r>
    </w:p>
    <w:p>
      <w:pPr>
        <w:pStyle w:val="Style15"/>
        <w:ind w:firstLine="567"/>
        <w:rPr>
          <w:rFonts w:ascii="Times New Roman" w:hAnsi="Times New Roman" w:cs="Times New Roman"/>
          <w:b/>
          <w:b/>
          <w:i/>
          <w:i/>
          <w:color w:val="993300"/>
          <w:sz w:val="22"/>
          <w:szCs w:val="22"/>
        </w:rPr>
      </w:pPr>
      <w:r>
        <w:rPr>
          <w:rFonts w:cs="Times New Roman" w:ascii="Times New Roman" w:hAnsi="Times New Roman"/>
          <w:b/>
          <w:i/>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аварии Харри часто спрашивал себя, хотелось бы ему что-то изменить. Оказаться на месте товарища — врезаться головой в столб на Серкедалсвейене и быть с честью похороненным в присутствии скорбящих родителей и почетного караула, а потом превратиться для всех в выцветшее, но дорогое воспоминание, в фотографию на первом этаже полицейского участка. Заманчивая альтернатива той лжи, с которой он обречен жить, того унижения, что хуже вины и поз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ссмысленный и мучительный вопрос. Но ответ, который Харри нашел, дал ему силы начать все заново. Нет, он ничего не стал бы менять. Он был рад, что вы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ждое утро в больнице, сонный и одуревший от таблеток, он просыпался с чувством, что что-то не так. Обычно через секунду сознание возвращалось, он вспоминал, кто он и где находится. И все, что произошло. Но следующей мыслью было: «Ты еще жив, ты не конченый человек». Не так много, но тогда Харри хватало и э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его выписали, то послали к психиат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дновато, — сказал психиатр. — Ваше подсознание уже, очевидно, выбрало, как относиться к прошлому, и на первый выбор мы повлиять не сможем. Например, оно могло начать вытеснять прошлое. Но если все так плохо, надо попробовать что-то изме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нал, что подсознание говорило ему одно: как хорошо остаться в живых. И он не хотел, чтобы психиатр это менял. Больше он к психиатру не хо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 понял, что не надо пытаться справиться со всеми чувствами разом. Во-первых, он и сам толком в них не разобрался. По крайней мере, не до конца. Нельзя совладать с неведомым. Во-вторых, легче одолеть врага, если сражение разделить на несколько коротких схваток, чтобы противника можно было изучить, узнать его слабые стороны и наконец разбить. Это как когда кладешь бумагу в бумагорезку. Положишь слишком много — машина взбунтуется и тут же остановится. Придется начинать по н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то коллега пригласила Харри на званый обед, и он познакомился с психологом. Когда Харри поведал ему, как он справляется с чувствами, психолог уди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йна? Бумагорезка? — и с тревогой по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ткрыл глаза. Сквозь занавески пробивались первые утренние лучи. Он посмотрел на часы. Шесть. Рация затрещ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т «Дельта». «Чарли», пр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скочил с дивана и схватил микро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ьта», говорит Хоули. Что у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ашли Эванса Уайта. Нам анонимно позвонила женщина, видевшая его в районе Кингз-Кросс. Мы послали за ним три машины. Сейчас его допраши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се отрицал, пока мы не прокрутили запись телефонного разговора с мисс Энквист. Тогда он признался, что после восьми трижды проезжал мимо бара «Голодный Джон» в белой «хонде». Но не увидев ее, вернулся к себе на съемную квартиру. Позже отправился в клуб, где мы его и взяли. Кстати, свидетельница, донесшая на него, спрашивала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я и подумал. Ее зовут Сандра. Вы обыскали его кварт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Да. Nada. </w:t>
      </w:r>
      <w:r>
        <w:rPr>
          <w:rFonts w:cs="Times New Roman" w:ascii="Times New Roman" w:hAnsi="Times New Roman"/>
          <w:b/>
          <w:i/>
          <w:sz w:val="22"/>
          <w:szCs w:val="22"/>
        </w:rPr>
        <w:t>{Ничего (англ.).}</w:t>
      </w:r>
      <w:r>
        <w:rPr>
          <w:rFonts w:cs="Times New Roman" w:ascii="Times New Roman" w:hAnsi="Times New Roman"/>
          <w:sz w:val="22"/>
          <w:szCs w:val="22"/>
        </w:rPr>
        <w:t xml:space="preserve"> Пусто. Смит узнал белую «хонду» и говорит, что она действительно трижды проехала мимо, когда он дежурил возле «Голодного Дж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он был не в черном «хольдене», как договари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Уайт говорит, он соврал про машину из опасения, что мисс Энквист его обманывает, — in case of a set-up. </w:t>
      </w:r>
      <w:r>
        <w:rPr>
          <w:rFonts w:cs="Times New Roman" w:ascii="Times New Roman" w:hAnsi="Times New Roman"/>
          <w:b/>
          <w:i/>
          <w:sz w:val="22"/>
          <w:szCs w:val="22"/>
        </w:rPr>
        <w:t>{На случай западни (англ.).}</w:t>
      </w:r>
      <w:r>
        <w:rPr>
          <w:rFonts w:cs="Times New Roman" w:ascii="Times New Roman" w:hAnsi="Times New Roman"/>
          <w:sz w:val="22"/>
          <w:szCs w:val="22"/>
        </w:rPr>
        <w:t xml:space="preserve"> Чтобы пару раз проехать незамеченным и убедиться, что все чи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Выезжаю. Вы пока обзвоните и разбудите осталь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уже два часа как разъехались по домам, Хоули. Всю ночь были на ногах, и Уодкинс 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левать, что просил Уодкинс. Звоните оста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нтилятор снова повесили старый. Неизвестно, пошел ли отдых ему на пользу, но он протестовал, когда его вернули с заслуженного отды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вещание закончилось, но Харри остался в комнате. Он весь взмок. На столе перед ним стоял телефон. Харри закрыл глаза и что-то пробормотал себе под нос. Потом поднял трубку и набрал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Hello?</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Харри Хо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Приятно, что я не один проснулся в воскресенье в такую рань. Хорошая привычка. Я ждал твоего звонка, Харри. Ты од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дин.</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Пауза</w:t>
      </w:r>
      <w:r>
        <w:rPr>
          <w:rFonts w:cs="Times New Roman" w:ascii="Times New Roman" w:hAnsi="Times New Roman"/>
          <w:sz w:val="22"/>
          <w:szCs w:val="22"/>
          <w:lang w:val="en-US"/>
        </w:rPr>
        <w:t xml:space="preserve">, </w:t>
      </w:r>
      <w:r>
        <w:rPr>
          <w:rFonts w:cs="Times New Roman" w:ascii="Times New Roman" w:hAnsi="Times New Roman"/>
          <w:sz w:val="22"/>
          <w:szCs w:val="22"/>
        </w:rPr>
        <w:t>сопровождаемая</w:t>
      </w:r>
      <w:r>
        <w:rPr>
          <w:rFonts w:cs="Times New Roman" w:ascii="Times New Roman" w:hAnsi="Times New Roman"/>
          <w:sz w:val="22"/>
          <w:szCs w:val="22"/>
          <w:lang w:val="en-US"/>
        </w:rPr>
        <w:t xml:space="preserve"> </w:t>
      </w:r>
      <w:r>
        <w:rPr>
          <w:rFonts w:cs="Times New Roman" w:ascii="Times New Roman" w:hAnsi="Times New Roman"/>
          <w:sz w:val="22"/>
          <w:szCs w:val="22"/>
        </w:rPr>
        <w:t>сопением</w:t>
      </w:r>
      <w:r>
        <w:rPr>
          <w:rFonts w:cs="Times New Roman" w:ascii="Times New Roman" w:hAnsi="Times New Roman"/>
          <w:sz w:val="22"/>
          <w:szCs w:val="22"/>
          <w:lang w:val="en-US"/>
        </w:rPr>
        <w:t>.</w:t>
      </w:r>
    </w:p>
    <w:p>
      <w:pPr>
        <w:pStyle w:val="Style15"/>
        <w:ind w:firstLine="567"/>
        <w:rPr>
          <w:rFonts w:ascii="Times New Roman" w:hAnsi="Times New Roman" w:cs="Times New Roman"/>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You're on to me, aren't </w:t>
      </w:r>
      <w:r>
        <w:rPr>
          <w:rFonts w:cs="Times New Roman" w:ascii="Times New Roman" w:hAnsi="Times New Roman"/>
          <w:sz w:val="22"/>
          <w:szCs w:val="22"/>
        </w:rPr>
        <w:t>у</w:t>
      </w:r>
      <w:r>
        <w:rPr>
          <w:rFonts w:cs="Times New Roman" w:ascii="Times New Roman" w:hAnsi="Times New Roman"/>
          <w:sz w:val="22"/>
          <w:szCs w:val="22"/>
          <w:lang w:val="en-US"/>
        </w:rPr>
        <w:t xml:space="preserve">a, mate? </w:t>
      </w:r>
      <w:r>
        <w:rPr>
          <w:rFonts w:cs="Times New Roman" w:ascii="Times New Roman" w:hAnsi="Times New Roman"/>
          <w:b/>
          <w:i/>
          <w:sz w:val="22"/>
          <w:szCs w:val="22"/>
        </w:rPr>
        <w:t>{Ты меня раскусил, верно?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я понял, что это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Хорошая работа, Харри. А сейчас ты звонишь, чтобы я тебе кое-что вернул, right? </w:t>
      </w:r>
      <w:r>
        <w:rPr>
          <w:rFonts w:cs="Times New Roman" w:ascii="Times New Roman" w:hAnsi="Times New Roman"/>
          <w:b/>
          <w:i/>
          <w:sz w:val="22"/>
          <w:szCs w:val="22"/>
        </w:rPr>
        <w:t>{Верно? (англ.).}</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Уга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тер пот со л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нимаешь, Харри, что я должен был так посту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н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же, Харри. Ты не так глуп. Когда я услышал, что кто-то начал копать, то понял, что это ты. Надеюсь только — ради тебя самого, — что у тебя хватило ума никому ничего не говорить. Я пр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кому ничего не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у тебя есть еще шанс увидеть свою рыжеволосую подруж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это сделал? Как ты ее похи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л, когда она выйдет из бара, и ждал в машине рядом с «Олбери». Потом поехал за ней. Когда она вошла в парк, я подумал — надо предупредить ее, что вечером по парку ходить опасно. Выскочил из машины и побежал за ней. Потом дал ей понюхать свой платок, а после помог добраться до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нял, что про передатчик в сумочке он ничего н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я должен 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й ты нервный, Харри. Расслабься. Я многого не попрошу. Продолжай работать. Биргитта сказала, что главный подозреваемый — торговец наркотиками, некто Эванс Уайт. Намеренно или нет, но он и ему подобные каждый год убивают больше людей, чем я за всю жизнь. А это немало. Хе-хе. Думаю, не стоит объяснять, что я хочу, чтобы Эванс Уайт понес наказание за все свои преступления. И за мои. Может быть, убедительным доказательством будут следы крови и частицы кожи Ингер Холтер в доме Уайта? Раз уж ты знаком с патологоанатомом, пусть он даст тебе доказательства, которые ты можешь подбросить на место преступления. Хе-хе. Шучу, Харри. А может, я сам могу их тебе дать? Может, у меня найдется кровь жертв, частицы их кожи, волоски? Может, они где-то хранятся, разложенные в пластиковые пакетики? На всякий случай. Никогда не знаешь, что может пригодится. Хе-х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жимал в руке холодную трубку и пытался думать. Очевидно, этот тип не догадывается, что полиция знает о пропаже Биргитты и пересмотрела личность подозреваемого. Значит, Биргитта не говорила ему, что полицейские рассчитывали задержать Уайта с ее помощью. Он схватил ее под носом у полиции, сам того не вед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в трубке прервал его размышл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манчивое предложение, верно, Харри? Убийца помогает тебе упечь за решетку другого врага общества. Ладно, давай заключим договор. У тебя есть... скажем, 48 часов, чтобы все уладить. Надеюсь, вечерний выпуск новостей во вторник меня порадует. А пока обещаю обращаться с рыжей, как истинный джентльмен, со всем уважением. Если ты нарушишь свою часть договора, боюсь, среду она не переживет. Зато во вторник гарантирую ей потрясающий ве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нтилятор крутился с жуткими завываниями. Харри положил трубку и посмотрел на свои руки. Они дрож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Как вы думаете, сэр?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поколебимая широкая спина перед доской пришла в дви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брать этого дьявола, — сказал Маккормак. — Пока не собрались остальные, Харри, расскажи, когда именно ты понял, что эт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стно говоря, сэр, понять было не так уж трудно. Но сначала, когда у меня мелькнула такая мысль, я в нее не поверил. После похорон меня подвозил Джим Конноли, старый товарищ Эндрю по боксу. С ним была жена. Когда они познакомились, она выступала в цирке. Он сказал, что целый год ежедневно приходил на ее выступления, прежде чем сделать ей предложение. Сначала мне это не пришло в голову, но потом я задумался: вдруг он говорил буквально? Другими словами, у них была возможность видеться каждый день. И тут до меня дошло — когда мы с Эндрю были в Литгау, команда Джима Чайверса выступала в большом шатре. Был там и парк аттракционов. Тогда я попросил Юна позвонить в билетную кассу Чайверса и проверить. И точно. Команда Джима Чайверса почти всегда гастролирует в составе цирка шапито или парка аттракционов. С утра Юну прислали сведения о прежних турне — оказалось, в последние годы Джим Чайверс гастролировал с цирковой труппой. Труппой Отто Рехтнаг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 Значит, боксеры в момент совершения преступлений были где-то рядом. Но ведь у Эндрю в команде Чайверса много знаком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ндрю познакомил меня только с одним. Надо было сообразить, что в Литгау он меня возил вовсе не для того, чтобы расследовать банальное изнасилование. Тувумба был для Эндрю почти как сын. Они многое пережили вместе. Из всех его подопечных он один стал для Эндрю родным. И хотя Эндрю Кенсингтон никогда бы не признался в теплых чувствах к своим соплеменникам, Тувумбу он, кажется, любил именно потому, что они оба были аборигенами. Поэтому Эндрю не мог арестовать его сам. Все его моральные принципы, врожденные и приобретенные, разбивались о преданность своему народу и любовь к Тувумбе. Никто не знал, какая страшная борьба шла у него внутри. Он должен был остановить маньяка и при этом не совершить детоубийства. Для этого ему и понадобился я, посторонний человек, которого можно было подтолкнуть к ц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шь, Тувум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вумба. Эндрю узнал, что все убийства — его рук дело. Возможно, ему рассказал об этом страдающий от несчастной любви Отто Рехтнагель, когда Тувумба его бросил. Возможно, Эндрю взял с него слово ничего не сообщать полиции, чтобы не участвовать в поимке преступника. Но, думаю, Отто готов был расколоться. Понятное дело, он опасался за свою жизнь, потому что понял: Тувумбе ни к чему живой экс-любовник, который может выдать его когда ему вздумается. Тувумба знал, что Отто общается со мной и что игра может кончиться в любую минуту. Тогда он решил убить его во время представления. Они и раньше гастролировали с похожей программой, так что Тувумба знал, когда лучше действ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не убить Отто у него дома? У него же были ключ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и сам над этим голову ломаю. — Харри умол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ккормак помахал ру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не бойся, высказывай свое предположение. Вреда от этого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щесла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щесла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вумба не только психопат, он еще и фанфарон. Нельзя недооценивать тщеславие. Убийства на сексуальной почве были продиктованы одержимостью, но это убийство он собирался совершить по необходимости. Руки у него были развязаны, мания не вынуждала его следовать какому-то образцу. Появилась возможность совершить эффектное убийство, которое увенчало бы его жизнь. Можно сказать, это ему удалось — «убийство клоуна» будут вспоминать, когда про убитых девушек уже забу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И когда Эндрю узнал, что ты собираешься арестовать Отто, то сбежал из больницы, чтобы нас остано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он поехал прямо к Отто, чтобы поговорить с ним, подготовить к аресту, сказать, как важно ему молчать о Тувумбе, чтобы ни Отто, ни Эндрю не оказались причастны к этому делу. Успокоить его, сказать, что Тувумбу все равно схватят, как Эндрю и планировал, надо только немного подождать. И чтобы я подождал. Но что-то пошло не так. Не знаю что, но не сомневаюсь, что Эндрю Кенсингтона в итоге убил Тувум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так уве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уиция. Здравый смысл. И одна маленькая дет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навещал Эндрю, он сказал, что на следующий день к нему придет Тувум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больнице Сент-Этьен посетителей записывают при входе. Юн позвонил в больницу, и они проверили, кто звонил или приходил к Эндрю посл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 яснее,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что-то случилось, Тувумба позвонил бы Эндрю в больницу и оставил сообщение. А раз он этого не сделал, то никак не мог узнать об отсутствии Эндрю, не доходя до регистратуры. Но тогда бы его отметили в книге посетителей. Зна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он сам убил его накануне веч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развел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ему идти к тому, кого уже нет,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оскресенье было долгим. Оно показалось Харри долгим с самого утра. Все собрались в комнате для совещаний и наперебой старались показать свою сообразитель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так, ты звонишь ему на мобильный, — сказал Уодкинс. — И проверяешь, дома ли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осторожен и прячет Биргитту в другом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у него дома мы найдем какую-нибудь подсказку? — предположил Леб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резал Харри. — Если он узнает, что мы побывали у него дома, то поймет, что я проболтался, и тогда Биргитте ко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ля этого он должен сначала прийти домой, а мы уже будем наготове и схватим его, — не сдавался Леб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если он и это предусмотрел и сумеет убить Биргитту, не присутствуя при этом? — ответил Харри. — Вдруг она лежит где-нибудь связанная, а Тувумба не скажет нам где? — Харри обвел товарищей взглядом. — Например, он установил бомбу, которая взорвется через определенно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п! — Уодкинс хлопнул по столу. — Не надо все превращать в сюжет для комикса! Как это насильник вдруг превратится во взрывника? Время идет, и можно просто протирать штаны. Но я думаю, неплохо бы заглянуть к Тувумбе домой. И поставить там хорошую мышелов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не такой дурак! — сказал Харри. — Вы понимаете, что так мы ставим жизнь Биргитты под угро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тел говорить этого, Хоули, но боюсь, твое отношение к похищенной мешает тебе сейчас мыслить трезво. Давай сделаем так, как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учи вечернего солнца пробивались сквозь деревья на Виктория-стрит. На спинке соседней скамейки сидела птица кукабурра и прочищала горло перед вечерним концер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аверное, думаешь, странно, как это люди могут сегодня ходить и улыбаться, — говорил Джозеф. — Что вот они возвращаются с пляжа, из зоопарка или от бабушки в Воллонгонге и думают только о воскресном ужине в кругу семьи. Ты, наверное, воспринимаешь как личное оскорбление то, что в листве играет солнце, когда тебе хочется видеть мир в руинах и слезах. Харри, друг мой, что я могу тебе сказать? Ты заблуждаешься. Воскресный обед ждет, и так и должно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ощурил глаза на солн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она хочет есть, может, ей больно. Но хуже всего — думать, как ей, должно быть, страш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она это выдержит, то станет хорошей женой. — Джозеф свистнул кукабур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опросительно посмотрел на него. Джозеф утверждал, что воскресенье у него выходной, и сейчас был трез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ьше у аборигенов, прежде чем выйти замуж, женщина должна была выдержать три испытания, — объяснил Джозеф. — Первое — терпеть голод. Два дня она должна была провести на охоте или в дороге без еды. Потом ее сразу же усаживали перед костром, на котором жарилось сочное мясо кенгуру или еще что-нибудь вкусное. Надо было удержаться и не набрасываться на еду, а поесть чуть-чуть, чтобы и другим ост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рос, у нас было заведено что-то вроде этого, — заметил Харри. — Называлось столовым этикетом. Но думаю, сейчас таког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торое испытание — терпеть боль. — Джозеф оживленно жестикулировал. — Молодой женщине иглами прокалывали нос, щеки и кое-где т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Сейчас девчонки за это еще и платят,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лчи. А когда гас костер, на угли клали ветки, и она на них ложилась. Но самое сложное испытание — трет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You bet. </w:t>
      </w:r>
      <w:r>
        <w:rPr>
          <w:rFonts w:cs="Times New Roman" w:ascii="Times New Roman" w:hAnsi="Times New Roman"/>
          <w:b/>
          <w:i/>
          <w:sz w:val="22"/>
          <w:szCs w:val="22"/>
        </w:rPr>
        <w:t>{Угадал (англ.).}</w:t>
      </w:r>
      <w:r>
        <w:rPr>
          <w:rFonts w:cs="Times New Roman" w:ascii="Times New Roman" w:hAnsi="Times New Roman"/>
          <w:sz w:val="22"/>
          <w:szCs w:val="22"/>
        </w:rPr>
        <w:t xml:space="preserve"> После захода солнца племя собиралось у костра, и старейшины рассказывали молодой женщине ужасные истории про призраков и мульдарпе — дьявола дьяволов. Волосы от них вставали дыбом, по крайней мере от некоторых. Потом ее отправляли спать в безлюдное место или к могилам предков. А под покровом ночи старейшины подкрадывались к ней, вымазав лица белой глиной и надев деревянные ма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это уж слиш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очень громко кричали. Извини, Харри, но слушать ты не уме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 у Джозефа был раздраже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тер 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 сказал он после паузы. — Прости, Джозеф. Я пришел сюда, только чтобы подумать вслух и посмотреть, не оставил ли он следов, по которым я мог бы ее найти. Но кажется, мне опять не повезло, а ты — единственный, с кем я могу быть откровенным. Тебе, наверное, кажется, что я циничный, бесчувственный мерзаве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кажется, ты думаешь, будто должен сразиться с целым миром, — ответил Джозеф. — Но если все время держать стойку, руки слишком устанут, чтобы 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через силу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верен, что у тебя не было старшего бр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зеф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говорил, что у моей матери уже ничего не спросишь, но думаю, если бы был, она бы мне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ты разговариваешь совсем как он. Будто вы брат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же говорил, Харри. Может, тебе нужно посп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Харри вошел в гостиницу «Спрингфилд-Лодж», Джо расцвел в улыб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ый вечер, мистер Хоули, не правда ли? Кстати, вы отлично выглядите. А у меня для вас посылка. — Он достал серый сверток с черными буквами: «Харри Хо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кого? — удивился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Ее привез таксист пару часов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Войдя в номер, Харри положил сверток на кровать и, развернув его, увидел коробку. Он уже догадывался, от кого эта посылка, а содержимое коробки развеяло последние сомнения: шесть пластиковых трубок с белыми наклейками. На одной из них Харри прочел дату убийства Ингер Холтер и надпись: «pubic hair». </w:t>
      </w:r>
      <w:r>
        <w:rPr>
          <w:rFonts w:cs="Times New Roman" w:ascii="Times New Roman" w:hAnsi="Times New Roman"/>
          <w:b/>
          <w:i/>
          <w:sz w:val="22"/>
          <w:szCs w:val="22"/>
        </w:rPr>
        <w:t>{«Лобковые волосы» {англ.).}</w:t>
      </w:r>
      <w:r>
        <w:rPr>
          <w:rFonts w:cs="Times New Roman" w:ascii="Times New Roman" w:hAnsi="Times New Roman"/>
          <w:sz w:val="22"/>
          <w:szCs w:val="22"/>
        </w:rPr>
        <w:t xml:space="preserve"> Нетрудно было догадаться, что в остальных — кровь, волоски, частицы кожи и так дале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полчаса Харри проснулся от телефонного зво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учил посылочку, Харри? Я подумал, тебе захочется получить ее поско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вум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вашим услугам. Хе-х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лучил. Значит, Ингер Холтер. Я любопытный, Тувумба. Как ты ее уб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интересного, — ответил Тувумба. — Даже слишком просто. Поздно вечером, когда я был у подружки, позвон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ружка — Отто?» — хотел спросить Харри, но промол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подружки есть, вернее, была собака. Ингер несла ей еду. Я заперся в квартире, а подружка вышла. И я сидел один. Как обы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лышал, как сорвался его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лишком ли большой риск? — поинтересовался Харри. — Вдруг кто-то знал, что она идет к... э, подруж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 нее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осил у нее? — не повери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вероятно, какими люди бывают наивными. Отвечают не подумав, потому что уверены, что думать им не надо. Такая милая, невинная девочка. «Нет, никто не знает, где я, а что?» — спросила она. Хе-хе. Я чувствовал себя волком из сказки про Красную Шапочку. И сказал, что она пришла как раз вовремя. Или, вернее, не вовремя? Хе-хе. Хочешь узнать, что было дальше?</w:t>
      </w:r>
    </w:p>
    <w:p>
      <w:pPr>
        <w:pStyle w:val="Style15"/>
        <w:ind w:firstLine="567"/>
        <w:rPr/>
      </w:pPr>
      <w:r>
        <w:rPr>
          <w:rFonts w:cs="Times New Roman" w:ascii="Times New Roman" w:hAnsi="Times New Roman"/>
          <w:sz w:val="22"/>
          <w:szCs w:val="22"/>
        </w:rPr>
        <w:t>Харри хотел бы узнать не только это. Он хотел бы узнать все, до мельчайших подробностей: про детство Тувумбы, про его первое убийство, про то, почему у него не было ритуала, почему он иногда просто насиловал, а не убивал, как он чувствовал себя после убийства, испытывал ли после экстаза подавленность, как большинство маньяков, когда у них получается не как задумано. Он хотел знать все: место и время, способы и средства. И чувства, страсти, которые привели к безум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ет. Не сейчас. Сейчас Харри было неважно, была ли Ингер сначала изнасилована, а потом убита, или наоборот; было ли убийство наказанием за то, что они с Отто расстались; промыл ли он тело; убил ли ее в квартире или в машине. Харри не хотелось знать, как она умоляла, плакала и смотрела на Тувумбу на пороге смерти. Не хотелось потому, что он не мог не представлять на месте Ингер Биргитту, а это делало его слаб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ты узнал, где я живу? — спросил Харри, просто чтобы поддержать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Харри! Ты, наверно, устал. Ты сам мне сказал, где живешь, в прошлую нашу встречу. Кстати, забыл тебя за нее поблагода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Тувум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 думаю, зачем ты тогда позвонил мне и позвал с собой в тот клуб, Харри? Ведь не только чтобы накостылять тем двум бугаям в смокингах? Весело, конечно, но неужели ты просто хотел поквитаться с сутенером? Может, я не слишком хороший психолог, Харри, но тебя я не понимаю. Ты расследуешь убийство, а время тратишь на драки в ночных клуб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олько. Девушка, которую мы нашли в Сентенниал-парке, оказалась стриптизершей из того клуба, вот я и подумал, что убийца в тот вечер пришел в клуб, а потом ждал у выхода, когда она пойдет домой, чтобы увязаться за ней. Я хотел посмотреть, как ты отреагируешь на мое предложение. К тому же внешность у тебя примечательная, надо было показать тебя Монгаби и узнать, видел ли он тебя в тот ве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No luck? </w:t>
      </w:r>
      <w:r>
        <w:rPr>
          <w:rFonts w:cs="Times New Roman" w:ascii="Times New Roman" w:hAnsi="Times New Roman"/>
          <w:b/>
          <w:i/>
          <w:sz w:val="22"/>
          <w:szCs w:val="22"/>
        </w:rPr>
        <w:t>{Не судьба?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ет. Думаю, тебя там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вумба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нал, что она стриптизерша. Увидел, как она входит в парк, и решил ее предупредить, что ночью там ходить опасно. И показать, что может с ней случ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огда дело раскрыто, — сухо сказа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аль, что, кроме тебя, этому никто не порадуется, — ответил Тувум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решил попробо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 уж все равно никто этому не порадуется, расскажи хотя бы мне, что случилось с Эндрю у Отто Рехтнагеля дома. Ведь твоя «подружка» — это От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вумба по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не хочешь спросить, как дела у Биргит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 Харри, не слишком быстро и не слишком громко. — Ты сказал, что будешь обращаться с ней, как джентльмен. Я на тебя наде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ытайся взывать к моей совести, Харри. Бесполезно. Я психопат. Ты знал, что я это знаю? — Тувумба рассмеялся. — Страшно, правда? Мы, психопаты, не должны знать, кто мы. А я всегда это знал. И Отто. Отто знал, что я иногда должен их наказывать. Но Отто не умел долго держать язык за зубами. Он рассказал все Эндрю и мог все испортить. Я должен был действовать. В тот вечер, когда Отто уехал в Сент-Джордж, я заперся в его квартире и убрал оттуда все, что могло нас связывать: фотографии, подарки, письма и все такое. Вдруг — звонок в дверь. Я осторожно посмотрел вниз через окно в спальне и очень удивился, увидев Эндрю. Сначала я не хотел открывать. Но потом подумал, что мой первоначальный план вот-вот рухнет. На следующий день я собирался прийти к Эндрю в больницу и принести ему чайную ложку, зажигалку, одноразовый шприц и маленький пакетик вожделенного героина собственного пригото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ертельную см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сказать и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был уверен, что он его возьмет? Он же знал, что ты убий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знал, что я знал, что он знает. Понимаешь, Харри? Он не знал, что Отто выдал себя. К тому же во время ломки наркоман начинает рисковать. Например, доверять тому, кто, как он думает, считает его отцом. Но что теперь об этом говорить. Он сбежал из больницы и стоял вни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решил его впус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как может работать человеческий мозг, Харри? Ты знаешь, что длинные, запутанные сны, которые, как нам кажется, длятся всю ночь, на самом деле проносятся в мозгу за несколько секунд с фантастической скоростью. Примерно так же мне в голову пришел новый план: представить все так, будто за всем стоит Эндрю Кенсингтон. Клянусь, до этого у меня и в мыслях такого не было! Я нажал на кнопку и открыл ему, потом подождал, когда он поднимется, а сам спрятался за дверью с плат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ацетиловым эфи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 я привязал Эндрю к стулу, достал наркоту и тот героин, что был у меня с собой, и вколол ему, чтобы до моего возвращения из театра он сидел спокойно. На обратном пути я достал еще героина и устроил для нас с Эндрю настоящий праздник. Да, мы здорово повеселились, а когда я ушел, он повесился на люст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тихий смех. Харри старался дышать ровно и спокойно. Так страшно ему еще никогда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л в виду, когда говорил, что иногда должен их наказ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казал, что должен их наказ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т ты о чем. Как тебе наверняка известно, психопаты часто страдают от паранойи или других маний. Моя мания — это то, что я должен отомстить за свой на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илуя белых женщ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детных белых женщ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здетных? — удивился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вот что объединяло жертв, вот чего они не заметили в расследовании. Неудивительно, что у таких молодых женщин не было де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еужели ты этого не понял? Terra nullius, Харри! Когда вы пришли сюда, то решили, что раз мы не засеиваем землю, она нам не нужна. Вы отнимали у нас нашу землю, насиловали ее и убивали у нас на глазах. — Тувумбе не надо было повышать голос — и так было слышно каждое слово. — Ваши бездетные женщины — это моя terra nullius, Харри. Если никто их не оплодотворил, следовательно, они ничейные. Я только следую логике белых и делаю, как 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сам называешь это манией, Тувумба! Ты сам понимаешь, насколько ты бол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я болен. Но мне нравится моя болезнь, Харри. Она избавляет меня от другой, опасной болезни, от которой организм перестает сопротивляться и разлагается. Не приуменьшай роль маний, Харри. Они важны в любой культуре. Ваша христианская вера, например, открыто говорит, как трудно верить, как сомнения терзают даже самых мудрых и праведных священников. Но разве признать сомнение не равносильно тому, чтобы допустить, что вера человека — его мания, представление, против которого борется его разум? Нельзя так просто отбрасывать свои мании, Харри. Может быть, награда ждет по ту сторону раду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лег на кровать. Он пытался не думать о Биргитте, о том, что у нее нет де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ты узнавал, что они бездетные? — услышал он свой собственный хриплы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праш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аши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которые говорили, что у них есть дети, — думали, я пожалею их ради детей. Я давал им тридцать секунд, чтобы это доказать. По-моему, мать, которая не носит с собой фотографию, где она снята с ребенком, — это не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тало не по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блондин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это не то чтобы правило. Просто так было меньше шансов, что они принадлежат к моему нар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тарался не думать о белоснежной коже Биргит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вумба тихо рассме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имаю, Харри, тебе многое хочется узнать, но разговоры по мобильнику — дорогая забава, а у таких идеалистов, как я, денег всегда в обрез. Ты знаешь, что делать. И чего не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положил трубку. Пока они говорили, комната погрузилась в серый сумрак. Из дверного проема осторожно выполз таракан и остановился, будто разведывая обстановку. Харри съежился под одеялом. За окном начала свой поздний концерт птица кукабурра. Кинг-Кросс снова захлестнула ночная су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Харри снилась Кристина. Может быть, прошло несколько секунд быстрого сна, а может, и больше, потому что перед глазами пронеслось полжизни. Кристина, в зеленом халате Харри, гладила его по волосам и просила уехать с ней. Он спросил куда, но она уже стояла у открытой балконной двери, и детские голоса во дворе заглушали ее голос. Иногда его так слепило солнце, что все для него исчез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л с постели и подошел поближе, чтобы услышать ее ответ, но она заливисто рассмеялась и убежала на балкон, залезла на перила и зеленым шариком слетела вниз. Медленно кружась над крышами, она кричала: «Приходите все! Приходите все!» Потом во сне он бегал по всем знакомым и спрашивал, где будет праздник. Но те либо не знали, либо уже уехали. Тогда он пошел во Фрогнербад, но ему не хватило денег на входной билет, и пришлось перелезать через огра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азавшись с другой стороны ограды, он понял, что сильно оцарапался: красная дорожка крови тянулась за ним по траве, щебенке и ступенькам вышки. Вокруг ни души, Харри лег на спину и стал смотреть в небо, слушая, как кровь капает на край бассейна, далеко внизу. А далеко вверху, возле солнца, он заметил кружащуюся зеленую фигурку. Он посмотрел из-под ладони и отчетливо увидел ее, прекрасную и почти прозрач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очью он просыпался — один раз, от громкого звука, похожего на выстрел. Он лежал и слушал, как идет дождь и гудят улицы Кингз-Кросс, а потом снова заснул. И весь остаток ночи видел во сне Кристину. Только иногда у нее были рыжие волосы и говорила она по-швед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0</w:t>
      </w:r>
    </w:p>
    <w:p>
      <w:pPr>
        <w:pStyle w:val="Style15"/>
        <w:jc w:val="center"/>
        <w:rPr>
          <w:rFonts w:ascii="Times New Roman" w:hAnsi="Times New Roman" w:cs="Times New Roman"/>
          <w:b/>
          <w:b/>
          <w:i/>
          <w:i/>
          <w:color w:val="993300"/>
          <w:sz w:val="22"/>
          <w:szCs w:val="22"/>
        </w:rPr>
      </w:pPr>
      <w:r>
        <w:rPr>
          <w:rFonts w:cs="Times New Roman" w:ascii="Times New Roman" w:hAnsi="Times New Roman"/>
          <w:b/>
          <w:i/>
          <w:color w:val="993300"/>
          <w:sz w:val="22"/>
          <w:szCs w:val="22"/>
        </w:rPr>
        <w:t>Компьютер, Дамский залив и как на деле работает мобильный телефон</w:t>
      </w:r>
    </w:p>
    <w:p>
      <w:pPr>
        <w:pStyle w:val="Style15"/>
        <w:ind w:firstLine="567"/>
        <w:rPr>
          <w:rFonts w:ascii="Times New Roman" w:hAnsi="Times New Roman" w:cs="Times New Roman"/>
          <w:b/>
          <w:b/>
          <w:i/>
          <w:i/>
          <w:color w:val="993300"/>
          <w:sz w:val="22"/>
          <w:szCs w:val="22"/>
        </w:rPr>
      </w:pPr>
      <w:r>
        <w:rPr>
          <w:rFonts w:cs="Times New Roman" w:ascii="Times New Roman" w:hAnsi="Times New Roman"/>
          <w:b/>
          <w:i/>
          <w:color w:val="993300"/>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Девять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бье уткнулся в дверь лбом и закрыл глаза. Рядом ждали указаний двое полицейских в черных бронежилетах и с оружием наизготовку. Сзади на лестнице стояли Уодкинс, Юн и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 Лебье осторожно вытянул отмычку из замочной скважи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помните: если квартира пустая — ничего не трогать! — шепнул Уодки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тав сбоку, Лебье открыл дверь, и полицейские вошли, держа пистолеты обеими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ерены, что там нет сигнализации? — шепотом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роверили все городские охранные службы — на эту квартиру ничего не зарегистрировано, — ответил Уодки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сс, что это за звук? — насторожился Ю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другие ничего не услыш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тебе и часовая бомба, — сухо сказал Уодки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ин из полицейских показался сн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и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облегченно вздохнули. Лебье попытался включить свет в коридоре, но выключатель не рабо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авно. — Он попробовал выключатель и в маленькой, но опрятной гостиной — безрезультатно. — Пробка, навер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 отмахнулся Уодкинс. — Для обыска света более чем достаточно. Харри, берешь кухню. Лебье — ванную. Юн?</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 подошел к письменному столу у окна в гостиной, где стоял компьют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такое чувство... — протянул он. — Лебье, возьми фонарик, проверь пробки в корид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бье ушел. Вскоре в коридоре зажегся свет, а компьютер включ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клятье! — сказал Лебье, возвращаясь в комнату. — На пробку был намотан провод. Пришлось его снять. Но я проследил, куда он ведет, — к дв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Замок ведь электронный? Пробка была соединена с замком таким образом, чтобы, когда дверь откроется, отключилось электричество. А звук был от выключающегося компьютера. — Юн нажал на какую-то клавишу. — На этой машине стоит «rapid resume», </w:t>
      </w:r>
      <w:r>
        <w:rPr>
          <w:rFonts w:cs="Times New Roman" w:ascii="Times New Roman" w:hAnsi="Times New Roman"/>
          <w:b/>
          <w:i/>
          <w:sz w:val="22"/>
          <w:szCs w:val="22"/>
        </w:rPr>
        <w:t>{«Быстрое восстановление» (англ.).}</w:t>
      </w:r>
      <w:r>
        <w:rPr>
          <w:rFonts w:cs="Times New Roman" w:ascii="Times New Roman" w:hAnsi="Times New Roman"/>
          <w:sz w:val="22"/>
          <w:szCs w:val="22"/>
        </w:rPr>
        <w:t xml:space="preserve"> так что мы сможем увидеть программы, работавшие в момент отклю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кране появилось синее изображение Земли, из колонок раздалось веселое привет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 не подумал! — воскликнул Юн. — Хитрый дьявол! Видите? — Он показал значок на экр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Юн, умоляю, давай не будем сейчас тратить на это время, — сказал Уодкин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эр, позвольте на секундочку ваш мобильный? — попросил маленький китаец и, не дожидаясь ответа, выхватил «нокию» Уодкинса. — Какой тут домашний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читал вслух надпись на телефоне возле компьютера, Юн быстро набрал номер. Вместе со звонком послышался писк в колонках, и значок развернулся во весь экр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сс, — сказал Юн.</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сколько секунд последовал короткий гудок, и Юн нажал на сб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нахм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ди всего святого, Юн, чем ты заним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сэр, что Тувумба все-таки поставил сигнализацию. И она срабо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ъясни! — Чаша терпения Уодкинса начала переполн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те, активизировалась программа. Это обычная программа-автоответчик, через модем соединенная с телефоном. Перед тем как уйти, Тувумба начитывает через микрофон приветствие. И когда ему звонят, сначала проигрывается это приветствие, а потом — гудок. После этого можно начитать сообщение прямо на компью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Юн, я знаю, что такое автоответчик. Что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эр, когда я сейчас звонил, вы слышали привет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оно не было сохран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Уодкинса д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значит, когда пропал ток, компьютер выключился и запись проп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енно, сэр. — Иногда у Юна бывали странные реакции: сейчас, например, он расплылся в улыбке. — Это и есть сигнализация,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лыбаться не хоте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ходит, стоит Тувумбе только позвонить и не услышать запись, как он поймет, что кто-то у него побывал. И догадается, что «кто-то» — это 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мнате стало ти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приедет, не позвонив, — сказал Леб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черт, черт! — выругался Уодки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звонить он может когда угодно, — добавил Харри. — Надо выиграть время. Есть предло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у... — протянул Юн. — Можно поговорить с телефонной компанией, попросить их заблокировать телефон и оставить сообщение об ошиб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он позвонит в телефонную компа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реждение кабеля из-за... э, дорожных раб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зрительно. А если он позвонил соседям? — спросил Лебь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заблокировать номера во всем районе, — предложил Харри. — Это возможно, Уодкинс?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почесал в заты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ет такая неразбериха! Ка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емя,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Давай мобильник, Юн. Надо связаться с Маккормаком. Но все равно, надолго мы их заблокировать не сможем, Хоули. Надо думать над следующим шагом. Черт! Черт! Ч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лдвенадцатого.</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Ничего, — сдался Уодкинс. — Ни-ч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лупо было бы ожидать, что он оставит записку с указанием, где спрятал Биргитту,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спальни показался Лебье. И покачал головой. То же сделал и Юн, обследовав чердак и под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рисели в гост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что удивительно, — сказал Харри. — Если бы мы обыскали свои квартиры, то хоть что-нибудь, а нашли бы. Интересное письмо, засаленный порножурнал, фото давней возлюбленной, пятно на одеяле — что-нибудь. А этот парень — серийный убийца, но мы не обнаружили здесь никаких сле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 не видел такой образцовой квартиры у холостяка, — заметил Леб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ишком образцовой, — добавил Юн. — Даже подозри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мы проглядели. — Харри посмотрел на пото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же все обыскали, — ответил Уодкинс. — Если следы и есть, то не здесь. Тот, кто здесь живет, только ест, спит, смотрит телик, ходит в сортир и оставляет сообщения на компьют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 оборвал его Харри. — Тувумба-убийца здесь не живет. Здесь живет ненормально нормальный парень, которому нечего бояться обысков. А его другая ипостась? Может, у нее есть другое жилье: квартира, летний 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ьше на него ничего не зарегистрировано, — ответил Юн. — Мы проверили перед тем, как ехать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звонил мобильник. Говорил Маккормак. Он разговаривал с телефонной компанией. На его довод, что речь идет о жизни человека, ему возразили, что когда соседям понадобится вызвать «скорую», под вопросом тоже будет человеческая жизнь. Но Маккормаку удалось, не без помощи мэра, добиться отключения телефонов до семи вече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можно и покурить. — Лебье достал длинную папиросу. — Стряхнуть пепел на занавески и уйти, наследив в коридоре. Огоньку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ыудил из кармана коробок спичек. Потом, уже с сигаретой в зубах, он смотрел на коробок. Сначала тупо, а потом — с интерес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те, в чем преимущество этого коробка?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льные добросовестно покачали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писано, что он водонепроницаемый. «Для походов в горах и в море». У кого-нибудь из вас есть при себе такой короб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снова покачали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е, их покупают в специальных магазинах, и они дороже обыч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льные пожали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 всяком случае, я таких прежде не видел, — сказал Леб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взял коробок в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такие есть у моего шурина — он у меня моря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этот мне дал Тувумба, — сказал Харри. — На похоро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уза. Юн откашл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в коридоре висит фотография яхты, — вздохну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Час дня.</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Огромное спасибо, Лиз. — Юн отложил мобильный телефон. — Есть! Пристань в заливе Леди-Бэй, зарегистрирована на Герта ван Хоо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 сказал Уодкинс. — Юн, остаешься здесь с теми двумя парнями — на случай, если вдруг явится Тувумба. А мы с Харри и Лебье выезжаем немед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шин на Новом Южном шоссе было немного, и новенькая «тойота» Лебье, довольно урча, неслась со скоростью сто двадцать километров в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No backup, Sir? </w:t>
      </w:r>
      <w:r>
        <w:rPr>
          <w:rFonts w:cs="Times New Roman" w:ascii="Times New Roman" w:hAnsi="Times New Roman"/>
          <w:b/>
          <w:i/>
          <w:sz w:val="22"/>
          <w:szCs w:val="22"/>
        </w:rPr>
        <w:t>{Подкрепления не будет, сэр? (англ.)}</w:t>
      </w:r>
      <w:r>
        <w:rPr>
          <w:rFonts w:cs="Times New Roman" w:ascii="Times New Roman" w:hAnsi="Times New Roman"/>
          <w:sz w:val="22"/>
          <w:szCs w:val="22"/>
        </w:rPr>
        <w:t xml:space="preserve"> — поинтересовался Лебь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он там, нас троих будет достаточно, — ответил Уодкинс. — Юн сказал, что оружия на него не зарегистрировано, и у меня такое чувство, что размахивать пушкой он не ста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е сдерж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чувство, сэр? Не то ли, что подсказало вломиться к нему домой? Или положить передатчик в сум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ули,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о интересно, сэр. Если использовать ваше чувство как индикатор, то, судя по последним событиям, у него как раз окажется пушка. Не то что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нял, что повысил голос, и остановился. Не надо, сказал он сам себе. Не сейчас. И закончил предложение тихим голос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то чтобы я был против. Просто могу ненароком изрешетить его пул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решил не отвечать и, надувшись, отвернулся к окну. Дальше они ехали молча. В зеркало заднего вида Харри видел осторожную и загадочную улыбку Лебь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лвторого.</w:t>
      </w:r>
    </w:p>
    <w:p>
      <w:pPr>
        <w:pStyle w:val="Style15"/>
        <w:ind w:firstLine="567"/>
        <w:rPr/>
      </w:pPr>
      <w:r>
        <w:rPr>
          <w:rFonts w:cs="Times New Roman" w:ascii="Times New Roman" w:hAnsi="Times New Roman"/>
          <w:i/>
          <w:sz w:val="22"/>
          <w:szCs w:val="22"/>
        </w:rPr>
        <w:t>— </w:t>
      </w:r>
      <w:r>
        <w:rPr>
          <w:rFonts w:cs="Times New Roman" w:ascii="Times New Roman" w:hAnsi="Times New Roman"/>
          <w:sz w:val="22"/>
          <w:szCs w:val="22"/>
        </w:rPr>
        <w:t xml:space="preserve">Леди-Бэй-Бич, </w:t>
      </w:r>
      <w:r>
        <w:rPr>
          <w:rFonts w:cs="Times New Roman" w:ascii="Times New Roman" w:hAnsi="Times New Roman"/>
          <w:b/>
          <w:i/>
          <w:sz w:val="22"/>
          <w:szCs w:val="22"/>
        </w:rPr>
        <w:t>{Lady Bay Beach — букв. «пляж Дамского залива» (англ.).}</w:t>
      </w:r>
      <w:r>
        <w:rPr>
          <w:rFonts w:cs="Times New Roman" w:ascii="Times New Roman" w:hAnsi="Times New Roman"/>
          <w:sz w:val="22"/>
          <w:szCs w:val="22"/>
        </w:rPr>
        <w:t xml:space="preserve"> — объявил Лебье. — Подходящее название. Пляж номер один для сиднейских голуб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парковаться решили за оградой пристани. По зеленому склону спустились к маленькой гавани, пирсы которой были облеплены яхтами. В воротах их встретил сонный охранник в выцветшей синей униформе. Когда Уодкинс показал ему значок, он встрепенулся и с готовностью показал, как пройти к яхте Герта ван Хо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борту кто-нибудь есть?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 ответил охранник. — Летом за всеми не уследишь, но вроде на нее уже дня два никто не поды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обще за последние д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если не ошибаюсь, в субботу ближе к ночи приезжал мистер ван Хоос. Он обычно паркуется у самой воды. В ту же ночь он и у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ех пор на яхте никого не было? — уточнил Уодки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ою смену — нет. Но нас тут, к счастью, м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риезжал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оде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нибудь приносил на ях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яка. Не помню. Но большинство что-то принося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е вкратце описать мистера ван Хооса?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хранник почесал в заты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у, нет, не с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 удивился Уодки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хранник немного смут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начистоту, для меня все аборигены на одно лицо.</w:t>
      </w:r>
    </w:p>
    <w:p>
      <w:pPr>
        <w:pStyle w:val="Style15"/>
        <w:ind w:firstLine="567"/>
        <w:rPr/>
      </w:pPr>
      <w:r>
        <w:rPr>
          <w:rFonts w:cs="Times New Roman" w:ascii="Times New Roman" w:hAnsi="Times New Roman"/>
          <w:sz w:val="22"/>
          <w:szCs w:val="22"/>
        </w:rPr>
        <w:t>Солнце играло на лоскутке акватории, но за ее пределами вздымались большие и тяжелые океанские волны. Когда они шли по пирсу, Харри отметил свежесть ветра. Яхту он узнал по названию «Аделаида» и регистрационному номеру на борту. По сравнению с другими яхтами «Аделаида» не была большой, но выглядела ухоженной. Юн говорил, что обязательной регистрации подлежат только моторные яхты, и то, что удалось найти яхту Тувумбы, следовало считать большим везением. Но у Харри было предчувствие, что на этом везение и кончится. Сердце бешено колотилось в груди при мысли о том, что на борту может быть Бирги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стом Уодкинс приказал Лебье первым взойти на борт. Пока тот осторожно шел по палубе, Харри держал пистолет нацеленным на люк каюты. Потом на яхту отправился Уодкинс — и сразу же споткнулся о якорный канат. Остановившись, они прислушались, но не услышали ничего, кроме ветра и бьющейся о борт яхты воды. И каюта, и трюм были заперты на висячие замки. Лебье полез за отмычками. Через несколько минут оба замка были сня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бье открыл люк каюты, и первым туда полез Харри. Внутри было темно, Харри сел на корточки, вытянув перед собой руки с пистолетом. Убранство было простым, но изящным. В каюте, обшитой красным деревом, не заметно никаких следов эксцессов. На столике развернута морская карта. Над столиком — портрет молодого бокс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иргитта! — крикнул Харри. — Бирги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положил руку ему на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Здесь ее нет, — констатировал Лебье после того, как они излазили всю яхту от носа до кор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стоял высоко на кор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она здесь была? — Харри посмотрел на море; ветер усилился, пенные гребни волн стали вы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ь эксперты посмотрят, — откликнулся Уодкинс. — Я думаю, у него просто есть еще одно, неизвестное нам тайно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 нача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надо глупостей! Он ее где-то спрятал. Надо просто ее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ел. Ветер трепал его волосы. Лебье попытался закурить еще одну папиросу, но ветер задувал пла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и действия? — осведомился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первых, надо уходить с яхты, — ответил Уодкинс. — Он может увидеть нас, даже не подъезжая слишком близ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стали, задраили люки, и Уодкинс осторожно перешагнул якорный канат, чтобы снова не спотк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руг Лебье остано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кое?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 задумчиво произнес Лебье. — Я не разбираюсь в яхтах, но вот это норм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м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росать одновременно и передний и задний яко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ерегляну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ги мне, — сказал Харри, берясь за кана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ри ч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ороге, приминая траву на обочине, гулял ветер. А по небу — тучи. Деревья у дороги ветвями гнали их прочь. Солнце потускнело, и по морю засновали тени. Рация трещала от пом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я Харри сидел на заднем сиденье, он не видел бушующей вокруг бури. Он видел только скользкий зеленый канат, который они вытянули из воды. Капли блестящими камушками скатывались вниз, в море, откуда появился белый силуэ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летом, на каникулах, отец взял Харри с собой на рыбалку во фьорд. Тогда Харри увидел палтуса — такого белого и большого, что у мальчика сразу же пересохло во рту и затряслись руки. Когда они вернулись с уловом домой, мама и бабушка руками всплеснули от удивления и тут же начали резать холодное, окровавленное рыбье тело большими блестящими ножами. До конца лета Харри вспоминал огромного палтуса с выпученными глазами и никак не мог поверить, что тот ждал смерти. На следующее Рождество, когда Харри положили на тарелку большую порцию студня, отец стал с гордостью рассказывать, как они вместе поймали большого палтуса в Исфьорде. «Мы подумали, что на это Рождество нужно приготовить что-то особенное», — сказала мама. Это пахло смертью и злом, и Харри ушел из-за стола со слезами на глазах и с ощущением злой горечи во 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сейчас Харри сидел на заднем сиденье мчащегося автомобиля. И когда он закрывал глаза, то видел, как в воде по обе стороны от каната раскидала свои красные щупальца медуза. Приблизившись к поверхности, медуза стала похожа на веер, будто пыталась скрыть под собой нагое белое тело. Якорный канат был обвязан вокруг шеи, а безжизненные руки и ноги показались совсем чуж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огда ее перевернули на спину, Харри узнал ее. Этот взгляд он уже видел. Тусклый удивленный взгляд с последним жалобным вопросом: «Неужели это все? Неужели вот так все и кончится? Неужели жизнь и смерть — такая избитая шт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на? — спросил Уодки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мот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повторил вопрос. Харри посмотрел на ее лопатки. Как они выделяются, какой белой на их фоне кажется линия купальн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обгорела, — удивленно сказал Харри. — Она просила намазать ей кремом спину. Так доверяла мне. Но все-таки обгор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встал перед ним и положил руки ему на пл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виноват, Харри. Слышишь? Просто... так случилось. Ты не винова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етно стемнело. Пару раз ветер ударил с такой силой, что высокие эвкалипты замахали ветвями, будто очнувшись от сна и силясь оторваться от земли, как инопланетяне-триффиды из романов Джона Уинде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щерицы поют, — вдруг подал голос Харри с заднего сиденья. Впервые с того момента, как они сели в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обернулся, а Лебье посмотрел на него в зеркало. Харри громко откашл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ндрю как-то рассказывал мне, что ящерицы и люди племени ящериц могли своим пением вызвать дождь или бурю. Он сказал, что Потоп вызвало племя ящериц: они пели и до крови резали себя кремневыми ножами, чтобы утопить утконоса. — Он слабо улыбнулся. — Почти все утконосы погибли. Но некоторые выжили. Знаете как? Они научились дышать под во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лобовом стекле задрожали первые крупные капли дожд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мало времени, — продолжал Харри. — Тувумба скоро сообразит, что мы его ищем, и тогда растворится, как мышь в поле. Вся наша связь с ним — через меня, и вы сидите и думаете, смогу ли я с этим справиться. Ну как вам сказать? Мне кажется, я любил ту деву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Уодкинса стало унылым. Лебье медленно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научусь дышать под водой, — пообещ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часах было полчетвертого, и никто в комнате не обращал внимания на стоны вентилят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мы знаем, кого мы ищем, — сказал Харри. — Знаем, что он думает, что мы не знаем. Наверное, он думает, что сейчас я ищу улики против Эванса Уайта. Но боюсь, это лишь временно. Долго держать округу без телефонов мы не можем, к тому же чем дольше это продлится, тем будет подозрительнее. Если он решит показаться дома, там его ждут наши люди. То же самое с яхтой. Но лично я уверен — он слишком осторожен, чтобы совершить глупость, не удостоверившись на сто процентов, что все чисто. Допустим, до конца дня он поймет, что мы побывали у него дома. Значит, у нас есть два варианта. Можно раструбить всем, что мы его ищем, передать особые приметы по телевидению и надеяться, что мы его схватим до того, как он исчезнет. Минусы: если он установил у себя дома такую хитрую сигнализацию, наверняка продумал и дальнейшие действия. Если он увидит себя на экране, тут же как сквозь землю провалится. Вариант номер два: попытаться взять его за то короткое время, что у нас осталось, пока он не чувствует опасности и... сам относительно безопа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 то, чтобы брать. — Лебье смахнул волос с пле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ать? — переспросил Уодкинс. — В Сиднее четыре миллиона жителей, и мы даже не представляем, где он находится. Черт, мы даже не знаем, в городе ли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ет, — сказал Харри. — По крайней мере последние полтора часа он в Сид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за ним сле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Юн, — Харри предоставил слово неизменно улыбающемуся китай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бильный телефон! — начал тот. Как будто собирался читать лекцию с кафедры. — Все мобильные телефоны соединяются через станции связи, которые принимают и передают сигналы. Телефонная компания регистрирует, от каких абонентов сигналы поступают на станции. Каждая станция покрывает территорию примерно в милю радиусом. В густонаселенных районах телефон попадает в зону действия сети сразу нескольких станций. Примерно как радио. То есть когда вы разговариваете по телефону, телефонная компания может определить ваше местонахождение с точностью до мили. А если сигнал идет на две станции, то еще точнее: по участку, где зоны перекрываются. Если сигнал ловится тремя станциями, круг сужается еще больше, и так далее. То есть нельзя определить точный адрес, но подсказка есть, — объяснял Юн. — Мы связались с телефонной компанией, и трое операторов сейчас отслеживают только сигнал с телефона Тувумбы. Можно установить открытую линию с ними прямо в этой комнате. Пока сигналы одновременно идут только на две станции. Участок, где зоны перекрываются, — это весь Сити, порт и половина Вуллумулу. Но сигнал перемещается — и это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дем, пока нам повезет, — встави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надеемся, что он попадет на участок, перекрываемый тремя или более станциями. Если это произойдет, можно будет взять машину и ехать прямо туда. Надеюсь, мы его схва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Уодкинс не разделял его увере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он разговаривал с кем-то сейчас и еще раз — полчаса назад. И оба раза сигналы принимали сиднейские станции? — сказал он. — Получается, что найдем мы его или нет — зависит от того, будет ли он звонить по этому проклятому телефону. А если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самим ему позвонить, — предложил Леб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 Уодкинс побагровел. — Отличная идея! Будем звонить ему каждые пятнадцать минут и представляться английской королевой или чертовой бабушкой! Чтобы он уж наверняка понял, что не стоит говорить по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Юн. — Ему не нужно разговаривать по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жно, чтобы телефон был включен, — объяснил Харри. — Тувумба наверняка этого не знает, но пока телефон включен, он автоматически каждые полчаса отсылает короткие сигналы, чтобы показать, что он работает. Эти сигналы регистрируются станциями точно так же, как и разгов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нужно просто установить открытую линию, приготовить кофе, сесть и наде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1</w:t>
      </w:r>
    </w:p>
    <w:p>
      <w:pPr>
        <w:pStyle w:val="Style15"/>
        <w:jc w:val="center"/>
        <w:rPr>
          <w:rFonts w:ascii="Times New Roman" w:hAnsi="Times New Roman" w:cs="Times New Roman"/>
          <w:b/>
          <w:b/>
          <w:i/>
          <w:i/>
          <w:color w:val="993300"/>
          <w:sz w:val="22"/>
          <w:szCs w:val="22"/>
        </w:rPr>
      </w:pPr>
      <w:r>
        <w:rPr>
          <w:rFonts w:cs="Times New Roman" w:ascii="Times New Roman" w:hAnsi="Times New Roman"/>
          <w:b/>
          <w:i/>
          <w:color w:val="993300"/>
          <w:sz w:val="22"/>
          <w:szCs w:val="22"/>
        </w:rPr>
        <w:t>Хороший слух, удар левой и три выстрела</w:t>
      </w:r>
    </w:p>
    <w:p>
      <w:pPr>
        <w:pStyle w:val="Style15"/>
        <w:ind w:firstLine="567"/>
        <w:rPr>
          <w:rFonts w:ascii="Times New Roman" w:hAnsi="Times New Roman" w:cs="Times New Roman"/>
          <w:b/>
          <w:b/>
          <w:i/>
          <w:i/>
          <w:color w:val="993300"/>
          <w:sz w:val="22"/>
          <w:szCs w:val="22"/>
        </w:rPr>
      </w:pPr>
      <w:r>
        <w:rPr>
          <w:rFonts w:cs="Times New Roman" w:ascii="Times New Roman" w:hAnsi="Times New Roman"/>
          <w:b/>
          <w:i/>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елефон работал в режиме громкой связ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гнал перемещается в зону станций 3 и 4, — сообщил металлически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 показал это на карте Сиднея с пронумерованными кругами зон действия сети каждой из станц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ирмонт, Глин и окраина Бэлмей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 выругался Уодкинс. — Слишком большой охват! Который час? Он пробовал звонить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шесть, — ответил Лебье. — За последний час он дважды набирал свой домашний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о он поймет, что что-то не так. — Маккормак снова в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еще не понял, — тихо заметил Харри, который последние два часа просидел молча и не шелохнувшись в дальнем кресле у ст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года? — спросил Уодкин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ет ухудшаться, — ответил Лебье. — Ночью обещали бу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уты шли. Юн отправился за новой порцией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 — послышалось из телеф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вскочил Уодки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бонент только что говорил по телефону. Его засекли станции 3, 4 и 7.</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кунду! — Уодкинс посмотрел на карту. — Окраина Пирмонта и бухта Дарлинг,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Еще бы 9 или 10 — и он у нас в ру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н стоит на месте — то да, — ответил Маккормак. — Куда он зво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аш центральный офис, — ответил металлический голос. — Спрашивал, что случилось с его домашним телеф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черт, черт! — Уодкинс налился кровью. — Уходит! Тревога! Полная готов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ткнись! — В комнате стало тихо. — Прошу прощения за грубость, сэр, — продолжил Харри. — Но думаю, надо не суетиться, а подождать следующего сиг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вытаращился на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ули прав, — рассудил Маккормак. — Присядь, Уодкинс. Телефоны разблокируют только через час. А значит, прежде чем Тувумба поймет, что отключен именно его телефон, у нас будет еще один, максимум два сигнала. Пирмонт и бухта Дарлинг — не такие уж большие районы, но вечером там больше всего народу. Если послать туда кучу машин, начнется хаос, и Тувумбе будет легче скрыться. Подож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ез двадцати семь телефон заговорил с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гнал принимается станциями 3, 4 и 7.</w:t>
      </w:r>
    </w:p>
    <w:p>
      <w:pPr>
        <w:pStyle w:val="Style15"/>
        <w:ind w:firstLine="567"/>
        <w:rPr>
          <w:rFonts w:ascii="Times New Roman" w:hAnsi="Times New Roman" w:cs="Times New Roman"/>
          <w:sz w:val="22"/>
          <w:szCs w:val="22"/>
        </w:rPr>
      </w:pPr>
      <w:r>
        <w:rPr>
          <w:rFonts w:cs="Times New Roman" w:ascii="Times New Roman" w:hAnsi="Times New Roman"/>
          <w:sz w:val="22"/>
          <w:szCs w:val="22"/>
        </w:rPr>
        <w:t>Уодкинс тихо застон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 сказал Харри и выдернул микрофон. — Там же, где и раньше. Значит, уже долго не перемещается. Где он в таком случа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собрались у кар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он на тренировке? — предположил Леб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ысль! — одобрил Маккормак. — Так. Где-нибудь здесь есть боксерский зал? Кто-нибудь знает, где он трениру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проверю, сэр, — ответил Юн и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иде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районе много разных заведений, которые открыты вечером, — сказал Лебье. — Может, он в китайских сад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акую погоду он вряд ли сунется на улицу, — бросил Маккорм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 вернулся и отрицательно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онил тренеру. Тот сначала не хотел ничего говорить, пришлось сказать, что я из полиции. Зал, где тренируется Тувумба, совсем в другом районе. В Бонди-Джанкш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 откликнулся Уодкинс. — Как скоро, по-вашему, тренер позвонит Тувумбе, чтобы узнать, почему им интересуется поли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ршиво, — сказал Харри. — Я звоню ему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спросить, где он? — усмехнулся Уодкин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мотрим, что из этого выйдет. — Харри поднял трубку. — Лебье, проверь, чтобы все записывалось. Ти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замерли. Лебье взглянул на старый катушечный магнитофон и поднял большой палец. Харри сглотнул. Онемевшей рукой он набрал номер. Тувумба ответил лишь на третий р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л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Харри затаил дыхание и прижал трубку к уху. В трубке на заднем плане слышался чей-то разгов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это? — тихо спросил Тувум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заднем плане — радостный детский вопль и шум. Потом — тихий и спокойный смех Тувум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это ты, Харри? Забавно, я как раз вспомнил о тебе. Кажется, с моим домашним телефоном какие-то проблемы. Надеюсь, ты тут ни при чем,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вый звук. Харри попробовал определить его, но так и не смо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е отвечаешь, Харри, и я начинаю беспокоиться. Сильно беспокоиться. Не знаю, что тебе надо, может, я должен выключить мобильник? А, Харри? Ты пытаешься меня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ву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клятье! — выкрикнул Харри. — Повеси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валился в кре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вумба понял, что это я. Но к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мотайте пленку, — распорядился Маккормак. — И разыщите Марг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бье нажал на кнопку. Юн выбежал из ком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было не по себе. Волосы у него на голове встали дыбом, когда он услышал в трубке голос Тувум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или иначе, это людное место, — начал Уодкинс. — Что за треск? Слышите, ребенок! Парк развлеч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разок, — приказал Маккорм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 — повторил Тувумба. Потом — сильный шум и детский виз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 начал Уодкин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громкий всплеск, — послышалось от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обернулись. Харри увидел огромного, будто надутого насосом и готового в любую секунду лопнуть, человека с маленькой темной головой с черными кудряшками и миниатюрными черными оч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есус Маргес, лучшие уши отдела, — отрекомендовал Маккормак, — и пока не совсем слеп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что самую малость. — Маргес поправил очки. — Что у вас 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бье снова прокрутил пленку. Маргес слушал, закрыв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ещение. Кирпичные стены. И стекло. Никакой звукоизоляции. Ни штор, ни занавесок. Люди, молодые люди обоих полов, очевидно, семьи с маленькими деть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можно все это различить в таком шуме? — скептически спросил Уодки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гес вздохнул. Очевидно, с недоверием он сталкивался не вперв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наете, какой потрясающий инструмент — ухо, — ответил он. — Оно различает более миллиона вибраций. Один миллион. А любой звук состоит из десятка различных частот. То есть выбор расширяется до десяти миллионов. Средний разговорник — всего около ста тысяч статей. А выбор — десять миллионов. Остальное — трениров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это за звук — постоянно на заднем плане?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т, что между 100 и 120 герцами? Сразу и не скажешь. Можно в студии отфильтровать остальные и выделить именно этот, но уйдет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ремени нет, — заметил Маккорм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ак он смог узнать Харри, если Харри молчал? — поинтересовался Лебье. — Интуи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гес снял очки и с отсутствующим видом стал их проти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что мы так просто зовем интуицией, друг мой, всегда подкрепляется нашими ощущениями. Но эти ощущения могут быть такими неуловимыми, что мы почти их не замечаем. Как перышко под носом, когда спишь. Мы не можем понять, какие ассоциации они вызывают. И тогда зовем это интуицией. Может, он узнал то, как... э-э, Харри д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держал дыхание, — ответ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ему звонил отсюда раньше? Может, акустика? Фон? Человек очень хорошо чувствует звуки. Намного лучше, чем он сам обычно дум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ьше? Звонил... один раз... — Харри посмотрел на старый вентилятор. — Конечно, как я об этом не по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 сказал Хесус Маргес. — Такое чувство, что вы охотитесь за очень крупной дичью. Какое вознаграждение ?</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ам был, — продолжал Харри, широкими глазами глядя на вентилятор. — Конечно. Вот почему звуки показались мне знакомыми. И это бульканье... — Он повернулся к остальным: — Сиднейский аквариу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м, — Маргес поднял очки на свет. — Интересная мысль. Я и сам там бывал. Такой всплеск может, к примеру, быть от хвоста очень большого морского крокод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оторвал взгляд от очков, в комнате, кроме него, нико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емь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ычно на коротком отрезке от участка до бухты Дарлинг кипела жизнь, но сейчас из-за бури там не было ни людей, ни машин. Но Лебье все равно позаботился о мигалке, что уберегло одного случайного пешехода от попадания под колеса и пару встречных водителей — от столкновения. На заднем сиденье Уодкинс тихо чертыхался на свой обычный манер, на переднем — Маккормак звонил в аквариум, чтобы предупредить о предстоящем задерж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вернули на площадь перед аквариумом. Ветер трепал флаги над бухтой, на пристань обрушивались волны. На месте уже стояло несколько полицейских машин, выходы были перекры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ккормак отдавал последние распоряж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Юн, раздаешь нашим фотографии Тувумбы. Уодкинс, идешь со мной в комнату охраны. Лебье, Харри, начинаете искать. Через несколько минут аквариум закроется. Вот рации. Сразу же микрофон в ухо, другой — на лацкан пиджака. Проверьте, чтобы все было исправно. Будем держать с вами связь с поста охраны, я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Харри вышел из машины, его чуть не сбило ветром с ног. Согнувшись в три погибели, они добрались до мес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счастью, сегодня тут не так много народу, — заметил Маккормак. После небольшой пробежки у него уже была одышка. — Из-за погоды, наверное. Если он здесь, мы его най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х встретил начальник охраны. Потом он ушел вместе с Маккормаком и Уодкинсом. Харри и Лебье проверили связь и, миновав кассы, направились в людный корид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ащупал под одеждой пистолет. Сейчас, при свете и с людьми, аквариум выглядел совсем иначе. Казалось, они с Биргиттой были здесь давным-давно, в какой-то другой эпох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тарался об этом не дум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на месте, — уверенный голос Маккормака успокаивал. — Сейчас изучаем камеры. Кстати, мы вас видим. Продолжайте дви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ридоры аквариума описывали круг и приводили посетителей обратно к входу. Лебье и Харри пошли против людского потока, чтобы видеть лица встречных. Харри чувствовал, как бешено колотится сердце, как пересохло во рту, как потеют ладони. Вокруг гудела иностранная речь, и Харри казалось, что он очутился в бурном водовороте людей разных рас и национальностей. Они шли через подводный туннель, где Харри и Биргитта вместе провели ночь. Дети, прижавшись носами к стеклу, смотрели на размеренную жизнь подводного м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This place gives me the creeps, </w:t>
      </w:r>
      <w:r>
        <w:rPr>
          <w:rFonts w:cs="Times New Roman" w:ascii="Times New Roman" w:hAnsi="Times New Roman"/>
          <w:b/>
          <w:i/>
          <w:sz w:val="22"/>
          <w:szCs w:val="22"/>
        </w:rPr>
        <w:t>{От этого местечка у меня мурашки по спине бегут (англ.).}</w:t>
      </w:r>
      <w:r>
        <w:rPr>
          <w:rFonts w:cs="Times New Roman" w:ascii="Times New Roman" w:hAnsi="Times New Roman"/>
          <w:sz w:val="22"/>
          <w:szCs w:val="22"/>
        </w:rPr>
        <w:t xml:space="preserve"> — вполголоса сказал Лебье и сунул руку за пазу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здесь, пожалуйста, не стреляй, — попросил Харри. — Не хочу, чтобы здесь оказалась половина бухты Джексона и десяток белых ак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Don't worry, </w:t>
      </w:r>
      <w:r>
        <w:rPr>
          <w:rFonts w:cs="Times New Roman" w:ascii="Times New Roman" w:hAnsi="Times New Roman"/>
          <w:b/>
          <w:i/>
          <w:sz w:val="22"/>
          <w:szCs w:val="22"/>
        </w:rPr>
        <w:t>{Не волнуйся (англ.).}</w:t>
      </w:r>
      <w:r>
        <w:rPr>
          <w:rFonts w:cs="Times New Roman" w:ascii="Times New Roman" w:hAnsi="Times New Roman"/>
          <w:sz w:val="22"/>
          <w:szCs w:val="22"/>
        </w:rPr>
        <w:t xml:space="preserve"> — успокоил Леб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ернулись к входу с другой стороны. Людей почти не осталось. Харри выруг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пускать посетителей перестали в семь, — сказал Лебье. — Теперь будут только выпус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говорил Маккорм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птичка улетела, ребята. Возвращайтесь на пост охр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 здесь, — сказал Харри коллег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ядом с кассой стоял знакомый человек в форме. Харри вцепился ему в плеч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т, Бен, помнишь меня? Я приходил с Биргит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н обернулся и посмотрел на взволнованного белобрысого пар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же! — ответил он. — Харри! Так ты вернулся? Неудивительно! Как там Бирги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глот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 Бен. Я из полиции. Ты, наверное, слышал, мы ищем опасного преступника. Еще не нашли, но чувствую, он еще здесь. Бен, ты знаешь аквариум лучше всех — где он мог спрят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н наморщил 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у... Ты знаешь, где мы держим нашу Матильду? Морского крокод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жду маленьким рохлей-скатом и большой морской черепахой. То есть мы ее туда перевели и готовим заводь, чтобы получить еще пару крокодиль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л. Быстрее, Б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энергичный человек, если не побоится, может перепрыгнуть через огра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крокоди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же сонная. От угла — пять-шесть шагов до двери, через которую мы входим, чтобы покормить или помыть Матильду. Но надо быть осторожным. Такой крокодил — очень быстрый. И глазом не успеешь моргнуть, как он тебя схватит. Однажды м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Бен. — Харри кинулся обратно, распугивая посетителей. — Маккормак, говорит Хоули, — сказал он в микрофон. — Ищу за крокодильей клеткой. — Он подхватил под руку Лебье. — Последний ша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Харри замер у клетки с крокодилом, Лебье удивился и хотел было прибавить шагу, но Харри бросил: «За мной!» — и перелез через плексигласовую ст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оказался по ту сторону, заводь начала закипать. Пошел белый дым, и по дороге к двери Харри увидел, как из воды на коротких ножках, словно на колесах, выкатился зеленый гоночный «болид». Ноги не слушались, скользя по песку. Где-то далеко он услышал крики и увидел, как «болид» открывает зубастый капот. Мгновенно оказавшись у двери, Харри вцепился в ручку. На долю секунды он подумал, что дверь не откроется. В следующее мгновение он был уже за стеной. В голове всплыла сцена из «Парка юрского периода», и Харри запер за собой дверь. На всякий слу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остал пистолет. В комнате, куда он попал, стояла тошнотворная смесь запахов моющих средств и тухлой ры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 крикнул Маккормак. — Во-первых, чтобы попасть туда, где ты сейчас, необязательно лезть в зубы крокодилу. Во-вторых, не суетись и подожди Лебь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лы...нь плоха...язь, сэр, — ответил Харри, царапая микрофон ногтем. — Дальш...у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рыв дверь в другом конце комнаты, он оказался в круглой башне с винтовой лестницей посередине. Предположив, что внизу находятся подводные туннели, он решил двигаться наверх. На следующем пролете была еще одна дверь. Харри поискал взглядом другие, но не на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ернув ручку, он осторожно открыл дверь левой рукой и вошел, держа перед собой пистолет. Внутри было темно. Запах тухлой рыбы стал невыносим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Рядом с дверью Харри нащупал выключатель, но свет включить не удалось. Харри сделал два осторожных шага. Под ногой что-то хрустнуло. Он понял, что кто-то разбил лампочку, и, задержав дыхание, бесшумно отступил к дверному проему. Прислушался: был ли здесь еще кто-нибудь? Грохотал вентиля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ернулся на лестничный пр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ккормак, — тихо сказал он в микрофон. — Думаю, он внутри. Окажите услугу, позвоните ему на мобиль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Хоули, где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сэр. Пожалуйста,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не превращай это в личную месть, э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арковато сегодня, сэр. Вы мне поможете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слышал, как Маккормак тяжело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Сейчас позво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держивая дверь ногой, Харри стоял в дверном проеме, широко расставив ноги и держа пистолет обеими руками. Он ждал телефонного писка. Время превратилось в каплю, свисающую с листа, не в силах упасть. Может быть, прошло две секунды. Ни зв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здесь нет», — подум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 вещи случились ср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ая — Маккормак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отключ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торая — Харри понял, что стоит в дверном проеме, как живая миш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етья — черный мир для Харри рассыпался звездами и красными точ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ое-что помнил из рассказов Эндрю про бокс по дороге в Нимбин. Например, что профессиональный боксер может хуком послать новичка в нокаут. Движение бедра — и в удар вкладывается вес всего торса. От такого сильного удара мозг мгновенно отключается. Апперкот, нацеленный точно в подбородок, отрывает тебя от пола и бросает в объятия Морфея. Со стопроцентной гарантией. Мало шансов устоять и против хорошего прямого удара правой. И самое главное: если ты не видишь, куда направлен удар, тело не успевает среагировать и уклониться. Небольшое движение головы — и эффект от удара будет уже не тот. Ведь боксеры очень редко оказываются в нокауте от ударов, траекторию которых видят.</w:t>
      </w:r>
    </w:p>
    <w:p>
      <w:pPr>
        <w:pStyle w:val="Style15"/>
        <w:ind w:firstLine="567"/>
        <w:rPr/>
      </w:pPr>
      <w:r>
        <w:rPr>
          <w:rFonts w:cs="Times New Roman" w:ascii="Times New Roman" w:hAnsi="Times New Roman"/>
          <w:sz w:val="22"/>
          <w:szCs w:val="22"/>
        </w:rPr>
        <w:t>Поэтому единственным объяснением, почему Харри не потерял сознание, было то, что нападающий стоял слева от него. Так как Харри стоял в дверном проеме, удар не мог быть направлен в висок (чего, если верить Эндрю, хватило бы с лихвой). Поскольку Харри держал прямо перед собой вытянутые руки с пистолетом, хороший хук или апперкот тоже приходилось отбросить. Равно как и прямой удар правой, иначе пришлось бы встать прямо под дуло. Оставался только прямой удар левой — который Эндрю пренебрежительно охарактеризовал как «бабий, скорее раздражающий или, в лучшем случае, изматывающий противника, в уличной драке непригодный». Возможно, Эндрю был и прав, но от этого удара Харри отлетел на несколько шагов назад, ударился поясницей о перила и чуть не свалился 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рыв глаза, он понял, что еще стоит на ногах, и увидел на другом конце комнаты открытую дверь, через которую наверняка убежал Тувумба. И еще он услышал грохот, с которым катился по стальным ступенькам его пистолет. Харри решил сначала достать оружие. С самоубийственной скоростью кинувшись вниз по крутой лестнице, он ободрал руку и колени. Пистолет балансировал на краю ступеньки, готовый свалиться в двадцатиметровую шахту. Харри поднялся на четвереньки, откашлялся и с досадой констатировал, что потерял еще один зуб в этой проклятой Австра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л на ноги и чуть не потерял созн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арри! — крикнул кто-то ему в у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лышал, как где-то внизу распахнулась дверь. Быстрые шаги, от которых задрожала лестница. Харри нацелился на ближайшую дверь, отпустил перила, попал, побежал дальше, стараясь не споткнуться и не упасть, целясь в дверь в другом конце комнаты. Почти попал и на подкашивающихся ногах выбежал в сумрак, чувствуя, что вывихнул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вумба! — крикнул он вдогонку вет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гляделся. Прямо перед ним был город, за спиной — мост Пирмонт. Он стоял на крыше аквариума, держась за верх пожарной лестницы, чтобы не упасть под ударами ветра. Залив был взбит в белую пену, в воздухе чувствовался запах морской воды. Прямо под собой он увидел черную фигуру, спускавшуюся по пожарной лестнице. Человек остановился, посмотрел вокруг. Справа от него была полицейская машина с «мигалкой». Впереди, за оградой, выступали два резервуара Сиднейского аквариу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увумба! — заревел Харри, пытаясь поднять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лечо никак не слушалось, и Харри взвыл от боли и ярости. Человек добежал до ограды и стал перебираться через нее. Тогда Харри понял, что Тувумба хочет пробежать над резервуаром, а потом проплыть небольшое расстояние до пристани на другой стороне. Там в считанные секунды можно затеряться в городе. Харри скорее упал, чем спустился по пожарной лестнице, яростно набросился на ограду, будто пытался ее вырвать. Кое-как, работая одной рукой, взобрался наверх и шлепнулся на цемен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арри, отв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рвав микрофон из уха, он кинулся к крытому резервуару. Дверь открыта. Он вбежал внутрь и грохнулся на колени. Перед ним, под сводами крыши, купалась в свете, идущем из-под потолка, часть Сиднейской бухты. Над резервуаром шел узкий мостик, по которому бежал Тувумба в черном свитере с высоким воротом и черных брюках. Он бежал легко и изящно, насколько это позволял узкий и шаткий мост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увумба! — в третий раз крикнул Харри. — Это Харри! Я стреля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пал — не потому, что не мог удержаться на ногах, а потому, что не мог поднять руку. Поймал на мушку черную фигуру и спустил ку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ая пуля попала в воду прямо перед Тувумбой, который продолжал бежать, высоко поднимая колени и не сгибая локтей. Харри взял чуть повыше. Всплеск прямо за Тувумбой. Теперь до цели почти сто метров. Харри в голову пришла дурацкая мысль: это как в экернском тире — огни под потолком, гулкое эхо, нервный пульс в указательном пальце и глубокая сосредоточенность — как при медит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в экернском тире, подумал Харри, стреляя в трети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вумба у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же, давая показания, Харри писал, что предположительно попал Тувумбе в левое бедро и вряд ли рана была смертельной. Но это было только предположение — разве знаешь, куда попадешь со ста метров, стреляя из табельного пистолета. Харри мог сказать что угодно, и никто не смог бы этого опровергнуть. Не осталось даже трупа для вскры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Тувумба лежал, свесив в воду левую руку и ногу, и кричал. Харри побежал по мостику, с трудом превозмогая головокружение и тошноту. Все перед глазами стало сливаться: вода, свет под потолком, мостик, который теперь начал раскачиваться под ним взад-вперед. Харри бежал, а в голове мелькали слова Эндрю: «Любовь — большая тайна, чем смерть». И он вспомнил леген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вь била в виски, и Харри был юным воином Валлой, а Тувумба — змеем Буббуром, убившим его возлюбленную Мууру. И теперь Буббура нужно убить. Ради любв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же, давая показания, Маккормак говорил, что не понял слов, которые Харри Хоули кричал в микрофон после выстрел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только слышали, что он что-то кричит — возможно, на родном язы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ам Харри не мог сказать, что тогда кри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мчался по мосту. Это была гонка жизни и смерти. Тело Тувумбы вздрогнуло. Весь мост вздрогнул. Сначала Харри подумал, что что-то столкнулось с мостом, но потом понял, что его снова решили обмануть и не отдать выкуп.</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 Морской уж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нял из воды свою мертвую голову и раскрыл пасть. Как при замедленной съемке. Харри был уверен, что Ужас утащит Тувумбу с собой, но он только подтолкнул кричащее тело дальше в воду, чтобы вынырнуть оп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без рук», — подумал Харри, вспомнив день рождения бабушки в Ондалснесе. Это было давным-давно — тогда они старались вынуть яблоко из плошки с водой одними зубами. Мама с ног валилась от сме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алось тридцать метров. Харри думал, что успеет, но Морской ужас показался снова. Так близко, что Харри увидел, как он, словно в экстазе, закатил глаза и победно продемонстрировал двойной ряд зубов. На этот раз он ухватил ногу и дернул головой. Тувумба беспомощной куклой взлетел в воздух, и крик быстро оборвался. Харри наконец добежал до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клятый призрак! Отдай! — крикнул он, задыхаясь от плача. Потом поднял пистолет и остаток обоймы разрядил в воду, которая тут же окрасилась в красное. Как красная газировка. И Харри сквозь нее видел свет подземного туннеля, где взрослые и дети, столпившись, наблюдали развязку, настоящую природную драму, пиршество, которое поспорит с «убийством клоуна» за звание самой громкой газетной статьи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2</w:t>
      </w:r>
    </w:p>
    <w:p>
      <w:pPr>
        <w:pStyle w:val="Style15"/>
        <w:jc w:val="center"/>
        <w:rPr>
          <w:rFonts w:ascii="Times New Roman" w:hAnsi="Times New Roman" w:cs="Times New Roman"/>
          <w:b/>
          <w:b/>
          <w:i/>
          <w:i/>
          <w:color w:val="993300"/>
          <w:sz w:val="22"/>
          <w:szCs w:val="22"/>
        </w:rPr>
      </w:pPr>
      <w:r>
        <w:rPr>
          <w:rFonts w:cs="Times New Roman" w:ascii="Times New Roman" w:hAnsi="Times New Roman"/>
          <w:b/>
          <w:i/>
          <w:color w:val="993300"/>
          <w:sz w:val="22"/>
          <w:szCs w:val="22"/>
        </w:rPr>
        <w:t>Татуировка</w:t>
      </w:r>
    </w:p>
    <w:p>
      <w:pPr>
        <w:pStyle w:val="Style15"/>
        <w:ind w:firstLine="567"/>
        <w:rPr>
          <w:rFonts w:ascii="Times New Roman" w:hAnsi="Times New Roman" w:cs="Times New Roman"/>
          <w:b/>
          <w:b/>
          <w:i/>
          <w:i/>
          <w:color w:val="993300"/>
          <w:sz w:val="22"/>
          <w:szCs w:val="22"/>
        </w:rPr>
      </w:pPr>
      <w:r>
        <w:rPr>
          <w:rFonts w:cs="Times New Roman" w:ascii="Times New Roman" w:hAnsi="Times New Roman"/>
          <w:b/>
          <w:i/>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жин Бинош выглядел и разговаривал именно так, как и должен выглядеть и разговаривать человек, всю жизнь проживший в ритме рок-н-ролла и не отступавший от цели, пока не добьется сво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ю, в аду найдется место хорошему татуировщику, — сказал Джин, прокалывая кожу иглой. — Дьявол ценит разнообразие в пытках, верно, прия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посетитель был пьян и почти засыпал, так что не проникся ни рассуждениями Джина о загробной жизни, ни болью от иг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чала Джин не хотел браться за этого парня, когда тот пришел в его мастерскую и гнусавым голосом с каким-то певучим акцентом изложил свою просьбу.</w:t>
      </w:r>
    </w:p>
    <w:p>
      <w:pPr>
        <w:pStyle w:val="Style15"/>
        <w:ind w:firstLine="567"/>
        <w:rPr/>
      </w:pPr>
      <w:r>
        <w:rPr>
          <w:rFonts w:cs="Times New Roman" w:ascii="Times New Roman" w:hAnsi="Times New Roman"/>
          <w:sz w:val="22"/>
          <w:szCs w:val="22"/>
        </w:rPr>
        <w:t>Сначала Джин ответил, что не делает татуировки пьяным, и предложил прийти в другой раз. Но этот тип положил на стол 500 долларов, и, поскольку сама татуировка стоила 150 да посетителей в последние месяцы было не сказать чтоб много, Джин достал дамскую бритву и мужской дезодорант. От предложенного виски, впрочем, он отказался. Вот уже двадцать лет Джин Бинош занимался татуировкой, гордился своей работой и говорил, что настоящие мастера на работе не пьют. По крайней мере в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колол заказанную розу и приложил к ней кусок туалетной бума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рвую неделю берегитесь солнечных лучей и мойтесь без мыла. Хорошая новость — болеть перестанет уже вечером. Плохая — вы обязательно вернетесь, чтобы сделать еще од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 ухмылкой доб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They always do. </w:t>
      </w:r>
      <w:r>
        <w:rPr>
          <w:rFonts w:cs="Times New Roman" w:ascii="Times New Roman" w:hAnsi="Times New Roman"/>
          <w:b/>
          <w:i/>
          <w:sz w:val="22"/>
          <w:szCs w:val="22"/>
        </w:rPr>
        <w:t>{Так всегда приходят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Мне хватит и этой, — ответил посетитель и, шатаясь, вы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3</w:t>
      </w:r>
    </w:p>
    <w:p>
      <w:pPr>
        <w:pStyle w:val="Style15"/>
        <w:jc w:val="center"/>
        <w:rPr>
          <w:rFonts w:ascii="Times New Roman" w:hAnsi="Times New Roman" w:cs="Times New Roman"/>
          <w:b/>
          <w:b/>
          <w:i/>
          <w:i/>
          <w:color w:val="993300"/>
          <w:sz w:val="22"/>
          <w:szCs w:val="22"/>
        </w:rPr>
      </w:pPr>
      <w:r>
        <w:rPr>
          <w:rFonts w:cs="Times New Roman" w:ascii="Times New Roman" w:hAnsi="Times New Roman"/>
          <w:b/>
          <w:i/>
          <w:color w:val="993300"/>
          <w:sz w:val="22"/>
          <w:szCs w:val="22"/>
        </w:rPr>
        <w:t>Четыре тысячи футов и конец</w:t>
      </w:r>
    </w:p>
    <w:p>
      <w:pPr>
        <w:pStyle w:val="Style15"/>
        <w:ind w:firstLine="567"/>
        <w:rPr>
          <w:rFonts w:ascii="Times New Roman" w:hAnsi="Times New Roman" w:cs="Times New Roman"/>
          <w:b/>
          <w:b/>
          <w:i/>
          <w:i/>
          <w:color w:val="993300"/>
          <w:sz w:val="22"/>
          <w:szCs w:val="22"/>
        </w:rPr>
      </w:pPr>
      <w:r>
        <w:rPr>
          <w:rFonts w:cs="Times New Roman" w:ascii="Times New Roman" w:hAnsi="Times New Roman"/>
          <w:b/>
          <w:i/>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рылся люк. Ветер оглушительно свистел в уши. Харри сел перед люком на коле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тов? — крикнули ему на ухо. — За кольцо дергай на четырех тысячах, потом начинай считать. Если через три секунды парашют не раскроется, значит, что-то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шел! — крикнул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видел, как ветер вцепился в одежду маленького человека, когда тот выбрался под крыло. Торчащие из-под шлема волосы развевались по ветру. Харри взглянул на наручный альтиметр. Чуть больше десяти тысяч фу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раз спасибо! — крикнул он пил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обер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гда пожалуйста, коллега. Куда приятнее, чем фотографировать поля марихуаны!</w:t>
      </w:r>
    </w:p>
    <w:p>
      <w:pPr>
        <w:pStyle w:val="Style15"/>
        <w:ind w:firstLine="567"/>
        <w:rPr/>
      </w:pPr>
      <w:r>
        <w:rPr>
          <w:rFonts w:cs="Times New Roman" w:ascii="Times New Roman" w:hAnsi="Times New Roman"/>
          <w:sz w:val="22"/>
          <w:szCs w:val="22"/>
        </w:rPr>
        <w:t>Харри высунул из самолета правую руку. Вспомнил, как в детстве, проезжая летом по Гюдбрандсдалю до Ондалснеса, высовывал руку из машины, чтобы «полетать». И как ветер иногда подхватывал его ладо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рость ветра за бортом была потрясающей. Харри с трудом высунул наружу ногу, про себя приговаривая, как научил Джозеф: «Правая нога, левая рука, правая рука, левая нога». Он встал на подножку рядом с Джозефом. Обрывки облаков летели на них, пролетали мимо и через секунду были уже далеко. Внизу лежало пестрое покрывало из зеленых, желтых и коричневых лоскутков разных оттен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верка! — крикнул Джозеф на ух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тов! — крикнул Харри в ответ и увидел, как пилот поднял вверх большой палец. — Пошли! — Он снова посмотрел на Джозе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белозубо улыбался из-под шлема и очков. Харри сместил центр тяжести и поднял правую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ризонт! Вверх! Вниз! П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л в воздухе. Самолет продолжал лететь вперед, и Харри показалось, что их с Джозефом сдуло. Краешком глаза он увидел, как самолет повернул, и вдруг понял, что это он сам повернулся. Посмотрел на горизонт, где планета заворачивала, а небо постепенно синело, пока не переходило в лазурный Тихий океан, по которому приплыл когда-то капитан К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зеф толкнул его, и Харри постарался принять правильное положение. Проверил альтиметр. «9000 футов». Господи, у них море времени! Он начал вертеться в воздухе и махать руками. Он был Суперменом, чтоб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востоке перед ним были Голубые горы, называвшиеся так из-за эвкалиптов, чьи голубоватые испарения заметны издалека. Так сказал Джозеф. А еще он сказал, что за этими горами то, что его предки-кочевники звали домом. Бесконечные сухие равнины, которые в основном составляют этот континент. Немилосердная топка, в которой совершенно невозможно выжить — а предки Джозефа выживали тысячелетиями, пока не пришли бел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вниз. Такой мирный и заброшенный вид, такая тихая и милая планета. На альтиметре — 7000 футов. Джозеф отпустил его, как и договаривались. Серьезное нарушение со стороны инструктора, но ведь то, что они вообще самовольно прилетели сюда — одно сплошное нарушение. Харри увидел, как Джозеф, который летел слева, прижал руки к бокам и удивительно быстро понесся 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стался один. Как всегда в таких случаях. Так многое успеваешь заметить в свободном полете, в шести тысячах футов над зем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стина сделала свой выбор в гостиничном номере в одно непогожее утро, в понедельник. Может, она проснулась, измученная этим новым днем еще до его начала. Харри не знал, что она тогда думала. Душа человека — темный, дремучий лес, и тропинку в нем выбираешь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5000 футов.</w:t>
      </w:r>
    </w:p>
    <w:p>
      <w:pPr>
        <w:pStyle w:val="Style15"/>
        <w:ind w:firstLine="567"/>
        <w:rPr/>
      </w:pPr>
      <w:r>
        <w:rPr>
          <w:rFonts w:cs="Times New Roman" w:ascii="Times New Roman" w:hAnsi="Times New Roman"/>
          <w:sz w:val="22"/>
          <w:szCs w:val="22"/>
        </w:rPr>
        <w:t>Может, она выбрала верную? Пустой стакан и пустая коробка из-под таблеток. Значит, по крайней мере она не сомневалась. Однажды все это должно было закончиться. Однажды должно. Конечно, потребность покинуть этот мир каким-то определенным образом — это тщеславие, слабость, доступная не кажд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4500 фу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абость других — жить. Просто и счастливо. Да, конечно, не так уж просто и счастливо, наверное, — но все это сейчас внизу, до этого далеко. Если совсем точно — четыре тысячи футов. Он сжал оранжевое кольцо на правом боку, уверенным движением выдернул шнур и начал счи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ятьсот один, пятьсот д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5:07:00Z</dcterms:created>
  <dc:creator>Сергей</dc:creator>
  <dc:description/>
  <dc:language>en-US</dc:language>
  <cp:lastModifiedBy>Сергей</cp:lastModifiedBy>
  <dcterms:modified xsi:type="dcterms:W3CDTF">2008-02-27T15:34:00Z</dcterms:modified>
  <cp:revision>21</cp:revision>
  <dc:subject/>
  <dc:title>Перевод с норвежского А</dc:title>
</cp:coreProperties>
</file>